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sz w:val="28"/>
          <w:szCs w:val="28"/>
        </w:rPr>
        <w:t xml:space="preserve">UCHWAŁA  NR   XIX / 112  /08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                 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RADY GMINY W WIELOPOLU SKRZYŃSKIM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z dnia  27 czerwca 2008r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 sprawie zmiany Uchwały Nr XV/76/07 Rady Gminy w Wielopolu Skrzyńskim z dnia 27 grudnia 2007r.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 sprawie określenia górnych stawek opłat ponoszonych  przez  właścicieli  nieruchomości   za pozbywanie    się zebranych na terenie nieruchomości odpadów komunalnych oraz opróżnianie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zbiorników bezodpływowych i transportu nieczystości ciekłych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Na podstawie art.18 ust.2, pkt15 ustawy z dnia 8 marca 1990r. o samorządzie gminnym (tekst jednolity: Dz.U.z 2001r. Nr 142,poz.1591 z póz.zmian.) w związku z art.6 ust.2  ustawy z dnia 13 września 1996r. o utrzymaniu czystości i porządku  w gminach (tekst jednolity:Dz.U.Nr 236 z 2005r, poz. 2008).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Rada Gminy w Wielopolu Skrzyńskim uchwala, co następuje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§ 1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b/>
        </w:rPr>
        <w:t xml:space="preserve">§ 2 </w:t>
      </w:r>
      <w:r>
        <w:rPr/>
        <w:t xml:space="preserve"> uchwały  otrzymuje brzmienie :</w:t>
      </w:r>
    </w:p>
    <w:p>
      <w:pPr>
        <w:pStyle w:val="Normal"/>
        <w:ind w:left="720" w:right="0" w:hanging="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stala się górne stawki opłat za usługi komunalne w zakresie opróżniania zbiorników bezodpływowych , transportu oraz unieszkodliwiania nieczystości ciekłych (wywóz beczkowozem) w następującej wysokości brutto 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-  60,00 zł za 1m³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</w:rPr>
        <w:t>§ 2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Pozostałe postanowienia uchwały  pozostają bez zmi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Wykonanie uchwały powierza się Wójtowi Gminy Wielopole Skrzyńsk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4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Uchwała wchodzi w życie z dniem podjęcia .</w:t>
      </w:r>
    </w:p>
    <w:p>
      <w:pPr>
        <w:pStyle w:val="Normal"/>
        <w:tabs>
          <w:tab w:val="clear" w:pos="708"/>
          <w:tab w:val="left" w:pos="624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rFonts w:eastAsia="Times New Roman" w:cs="Times New Roman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  <w:t xml:space="preserve">   Przewodniczący Rady Gminy</w:t>
      </w:r>
    </w:p>
    <w:p>
      <w:pPr>
        <w:pStyle w:val="Normal"/>
        <w:rPr>
          <w:rFonts w:eastAsia="Times New Roman" w:cs="Times New Roman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  <w:tab/>
        <w:t>Robert Pieczonka</w:t>
      </w:r>
    </w:p>
    <w:p>
      <w:pPr>
        <w:pStyle w:val="Normal"/>
        <w:jc w:val="center"/>
        <w:rPr>
          <w:rFonts w:eastAsia="Times New Roman" w:cs="Times New Roman"/>
          <w:i/>
          <w:i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0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55:00Z</dcterms:created>
  <dc:creator>Urząd Gminy Wielopole </dc:creator>
  <dc:description/>
  <dc:language>en-US</dc:language>
  <cp:lastModifiedBy>Urząd Gminy Wielopole </cp:lastModifiedBy>
  <cp:lastPrinted>2113-01-01T00:00:00Z</cp:lastPrinted>
  <dcterms:modified xsi:type="dcterms:W3CDTF">2008-07-17T05:56:00Z</dcterms:modified>
  <cp:revision>2</cp:revision>
  <dc:subject/>
  <dc:title>                                                               </dc:title>
</cp:coreProperties>
</file>