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Uchwała  Nr XIX/111/0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Rady Gminy w  Wielopolu  Skrzyńskim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z dnia 27 czerwca   2008r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w sprawie wyrażenia zgody na nieodpłatne  nabycie w formie darowizny nieruchomości     nr 1058  o powierzchni 0,17 ha, położonej w Broniszowie , stanowiącej własność Ochotniczej Straży Pożarnej w Broniszowie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4"/>
          <w:szCs w:val="24"/>
          <w:lang w:val="pl-PL" w:eastAsia="ar-SA" w:bidi="ar-SA"/>
        </w:rPr>
        <w:t xml:space="preserve">               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ar-SA" w:bidi="ar-SA"/>
        </w:rPr>
        <w:t>Na podstawie art. 18, ust. 2, pkt. 9, lit. a ustawy z dnia 8 marca 1990r.                 o samorządzie gminnym / Dz.U.Nr. 142, poz. 1591 – tekst jednolity z 2001 z późn. zm. / oraz art. 13  ust. 1 i ust. 2  ustawy z dnia 21 sierpnia 1997r. o gospodarce nieruchomościami / Dz.U.Nr. 261, poz. 2603 – tekst jednolity z 2004 z późn. zm./ Rada Gminy w Wielopolu Skrzyńskim , postanawia: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ar-SA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eastAsia="ar-SA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Wyrazić  zgodę na  nieodpłatne nabycie w formie darowizny   nieruchomości  nr 1058         o powierzchni 0,17 ha, położonej   na terenie wsi Broniszów, stanowiącej własność Ochotniczej Straży Pożarnej  w Broniszowie, obj. Kw nr 16619  prowadzoną  przez Sąd Rejonowy w Ropczycach,   na której częściowo znajduje się budynek wielofunkcyjny stanowiący własność Gminy Wielopole Skrzyńskie.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1.Nabycie nieruchomości następuje na rzecz Gminy Wielopole Skrzyńskie na podst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umowy darowizny, sporządzonej w formie aktu notarialnego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 xml:space="preserve">2.Nieruchomość opisana w § 1 przeznaczona zostanie na realizację zadań włas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gminy z zakresu kultury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Zobowiązuje się Wójta Gminy do dokonania wszelkich niezbędnych czynności cywilnoprawnych, w celu nabycia nieruchomości, o której mowa w § 1 niniejszej uchwały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chwała wchodzi w życie z dniem podjęcia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bidi="ar-SA"/>
        </w:rPr>
        <w:t xml:space="preserve">   Przewodniczący Rady Gminy</w:t>
      </w:r>
    </w:p>
    <w:p>
      <w:pPr>
        <w:pStyle w:val="Normal"/>
        <w:ind w:left="227" w:right="0" w:hanging="227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 xml:space="preserve">              Robert Pieczonka</w:t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29:00Z</dcterms:created>
  <dc:creator>GrabskiM</dc:creator>
  <dc:description/>
  <dc:language>en-US</dc:language>
  <cp:lastModifiedBy>GrabskiM</cp:lastModifiedBy>
  <cp:lastPrinted>2008-07-01T11:15:00Z</cp:lastPrinted>
  <dcterms:modified xsi:type="dcterms:W3CDTF">2008-07-01T09:17:00Z</dcterms:modified>
  <cp:revision>17</cp:revision>
  <dc:subject/>
  <dc:title>Zarządzenie Nr …………/2008</dc:title>
</cp:coreProperties>
</file>