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i w:val="false"/>
          <w:i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745" w:leader="none"/>
        </w:tabs>
        <w:jc w:val="left"/>
        <w:rPr>
          <w:rFonts w:eastAsia="Times New Roman" w:cs="Times New Roman"/>
          <w:i w:val="false"/>
          <w:i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8"/>
          <w:szCs w:val="20"/>
          <w:lang w:val="pl-PL" w:eastAsia="zxx" w:bidi="ar-SA"/>
        </w:rPr>
        <w:tab/>
        <w:t>Uchwała  Nr XIX/108/08</w:t>
      </w:r>
    </w:p>
    <w:p>
      <w:pPr>
        <w:pStyle w:val="Normal"/>
        <w:tabs>
          <w:tab w:val="clear" w:pos="708"/>
          <w:tab w:val="left" w:pos="2745" w:leader="none"/>
        </w:tabs>
        <w:jc w:val="left"/>
        <w:rPr/>
      </w:pPr>
      <w:r>
        <w:rPr>
          <w:rFonts w:eastAsia="Times New Roman" w:cs="Times New Roman"/>
          <w:i w:val="false"/>
          <w:color w:val="auto"/>
          <w:sz w:val="28"/>
          <w:szCs w:val="20"/>
          <w:lang w:val="pl-PL" w:eastAsia="zxx" w:bidi="ar-SA"/>
        </w:rPr>
        <w:t xml:space="preserve">                                       </w:t>
      </w:r>
      <w:r>
        <w:rPr>
          <w:rFonts w:eastAsia="Times New Roman" w:cs="Times New Roman"/>
          <w:i w:val="false"/>
          <w:color w:val="auto"/>
          <w:sz w:val="28"/>
          <w:szCs w:val="20"/>
          <w:lang w:val="pl-PL" w:eastAsia="zxx" w:bidi="ar-SA"/>
        </w:rPr>
        <w:t>Rady Gminy w Wielopolu Skrzyńskim</w:t>
      </w:r>
    </w:p>
    <w:p>
      <w:pPr>
        <w:pStyle w:val="Normal"/>
        <w:tabs>
          <w:tab w:val="clear" w:pos="708"/>
          <w:tab w:val="left" w:pos="2745" w:leader="none"/>
        </w:tabs>
        <w:jc w:val="left"/>
        <w:rPr>
          <w:rFonts w:eastAsia="Times New Roman" w:cs="Times New Roman"/>
          <w:i w:val="false"/>
          <w:i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8"/>
          <w:szCs w:val="20"/>
          <w:lang w:val="pl-PL" w:eastAsia="zxx" w:bidi="ar-SA"/>
        </w:rPr>
        <w:tab/>
        <w:t>z dnia 27 czerwca 2008 roku</w:t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8"/>
          <w:szCs w:val="20"/>
          <w:lang w:val="pl-PL" w:eastAsia="zxx" w:bidi="ar-SA"/>
        </w:rPr>
      </w:r>
    </w:p>
    <w:p>
      <w:pPr>
        <w:pStyle w:val="TextBody"/>
        <w:rPr/>
      </w:pPr>
      <w:r>
        <w:rPr/>
        <w:t>w sprawie zamiaru  likwidacji Szkoły Filialnej w Gliniku- Łysa Gó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>
          <w:b w:val="false"/>
        </w:rPr>
        <w:t xml:space="preserve"> </w:t>
      </w:r>
      <w:r>
        <w:rPr>
          <w:b w:val="false"/>
        </w:rPr>
        <w:t>Na podstawie art. 18 ust. 2 pkt 15 ustawy z dnia 8 marca 1990r.  o samorządzie gminnym ( Dz. U. z 2001 r. Nr 142, poz. 1591 ze zmianami ) i art. 59 ust. 1 i 2 ustawy z dnia 7 września 1991r. o systemie oświaty ( tekst jednolity Dz. U. z 2004 r. Nr 256,  poz. 2572 ze zmianami )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</w:t>
      </w:r>
      <w:r>
        <w:rPr/>
        <w:t>Rada Gminy uchwala ,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b w:val="false"/>
        </w:rPr>
        <w:t>§ 1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  <w:t>Zawiadamia się Podkarpackiego Kuratora Oświaty, rodziców uczniów Szkoły Filialnej w Gliniku Łysa Góra oraz Wójta Gminy Wielopole Skrzyńskie o zamiarze likwidacji Szkoły Filialnej w Gliniku-Łysa Góra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§ 2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  <w:t>Likwidacja nastąpi z dniem 31 sierpnia 2009r. po uzyskaniu pozytywnej opinii Podkarpackiego Kuratora Oświaty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§ 3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>
          <w:b w:val="false"/>
        </w:rPr>
        <w:t>W</w:t>
      </w:r>
      <w:r>
        <w:rPr/>
        <w:t xml:space="preserve"> </w:t>
      </w:r>
      <w:r>
        <w:rPr>
          <w:b w:val="false"/>
        </w:rPr>
        <w:t>przypadku likwidacji, uczniom klas O-III zlikwidowanej szkoły zapewnia się możliwość nauki w Szkole Podstawowej w Gliniku przez organizację dowozu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§ 4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  <w:t>Wykonanie uchwały powierza się Wójtowi Gminy Wielopole Skrzyńskie.</w:t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 xml:space="preserve">§ </w:t>
      </w:r>
      <w:r>
        <w:rPr>
          <w:b w:val="false"/>
        </w:rPr>
        <w:t>5</w:t>
      </w:r>
    </w:p>
    <w:p>
      <w:pPr>
        <w:pStyle w:val="Normal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jc w:val="both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>Uchwałę doręcza się Podkarpackiemu Kuratorowi Oświaty, Radzie Rodziców Szkoły Podstawowej w Gliniku Szkoły Filialnej Glinik-Łysa Góra oraz Wójtowi Gminy Wielopole Skrzyńskie.</w:t>
      </w:r>
    </w:p>
    <w:p>
      <w:pPr>
        <w:pStyle w:val="Tekstpodstawowy2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rPr/>
      </w:pPr>
      <w:r>
        <w:rPr/>
        <w:t xml:space="preserve">                                                             </w:t>
      </w:r>
      <w:r>
        <w:rPr/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>Uchwała wchodzi w życie z dniem podjęcia.</w:t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 xml:space="preserve">   Przewodniczący Rady Gminy</w:t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>Robert Pieczonka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u w:val="single"/>
          <w:lang w:val="pl-PL" w:eastAsia="zxx" w:bidi="ar-SA"/>
        </w:rPr>
        <w:t>UZASADNIENIE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  <w:t>Uzasadnienie prawne: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Tekstpodstawowy3"/>
        <w:rPr/>
      </w:pPr>
      <w:r>
        <w:rPr/>
        <w:t xml:space="preserve">      </w:t>
      </w:r>
      <w:r>
        <w:rPr/>
        <w:t>Zgodnie z art. 59 ustawy  o systemie oświaty szkoła publiczna może być zlikwidowana przez organ prowadzący z końcem roku szkolnego, po zapewnieniu przez ten organ uczniom możliwości kontynuowania nauki w innej szkole publicznej tego samego typu. Organ prowadzący zobowiązany jest najpóźniej na 6 miesięcy przed terminem likwidacji , zawiadomić o zamiarze likwidacji szkoły: rodziców uczniów, właściwego kuratora oświaty  oraz organ wykonawczy jednostki samorządu terytorialnego właściwej do prowadzenia szkół danego typu.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  <w:t>Szkoła może zostać zlikwidowana po uzyskaniu pozytywnej opinii kuratora oświaty. Opinia kuratora oświaty ma charakter wiążący.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  <w:t>Uzasadnienie faktyczne: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Tekstpodstawowy3"/>
        <w:rPr/>
      </w:pPr>
      <w:r>
        <w:rPr/>
        <w:t xml:space="preserve">W obwodzie Szkoły Filialnej zmniejsza się sukcesywnie liczba dzieci, co powoduje zmniejszanie liczby uczniów w szkole  Zjawisko to obrazuje tabela nr 1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0"/>
          <w:lang w:val="pl-PL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0"/>
          <w:lang w:val="pl-PL" w:eastAsia="zxx" w:bidi="ar-SA"/>
        </w:rPr>
        <w:t xml:space="preserve">Tabela nr 1. Liczba uczniów  w szkole 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0"/>
          <w:lang w:val="pl-PL" w:eastAsia="zxx" w:bidi="ar-SA"/>
        </w:rPr>
      </w:r>
    </w:p>
    <w:tbl>
      <w:tblPr>
        <w:tblW w:w="86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931"/>
        <w:gridCol w:w="1417"/>
        <w:gridCol w:w="1276"/>
        <w:gridCol w:w="1305"/>
        <w:gridCol w:w="2037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Rok szkoln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Kl.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Kl.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Kl. 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Kl. II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Razem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3/200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5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1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4/2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19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5/200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6/200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7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19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7/200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15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8/200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13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09/20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15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10/201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3   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4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11/201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2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4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12/201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6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6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8"/>
                <w:szCs w:val="20"/>
                <w:lang w:val="pl-PL" w:eastAsia="zxx" w:bidi="ar-SA"/>
              </w:rPr>
              <w:t>2013/20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Dane zamieszczone w tabeli wskazują na  wyrażny spadek liczby uczniów w tej placówce. Aktualnie do szkoły uczęszcza 15 uczniów uczących się w klasach łączonych 0 z I  i II z III . Zajęcia w tych klasach prowadzi 3 nauczycieli pełnozatrudnionych               i 3 niepełnozatrudnionych. Zatrudnienie w obsłudze szkoły wynosi 1,5 etatu. W roku szkolnym 2008/2009 przy liczbie 13 uczniów zatrudnienie nauczycieli nie ulegnie zmianie, zmniejszone zostanie zatrudnienie w obsłudze szkoły do 1 etatu. W tej sytuacji dalsze finansowanie tej placówki  staje się nierealne i niekorzystne finansowo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eastAsia="zxx" w:bidi="ar-SA"/>
        </w:rPr>
        <w:t xml:space="preserve">     </w:t>
      </w: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Proponuje się likwidację tej placówki od 1 września 2009r. Po likwidacji placówki uczniowie będą dowożeni do Szkoły Podstawowej w Gliniku na koszt Gminy.Czs dojazdu za przystanku do szkoły wyniesie około 20 min. Dzieci będą dowożone busem będącym własnością  gminy. W czasie dowozu będą miały zapewnioną opiekę sprawowana przez odpowiedenio przeszkolonego opiekuna .Dzieci na dojazd do szkoły oczekiwac będą w budynku szkolnym pod opieką nauczyciela. Dzieci będą dowożone do szkoły bezpośrednio przed rozpoczęciem zajęć i po ich zakończeniu będą odwożone do domów.  Szkoła Podstawowa w Gliniku zapewni im lepsze warunki do nauki ze względu na lepsze wyposażenie w pomoce naukowe – pracownia komputerowa z dostępem do internetu, centrum informacji multimedialnej. Szkoła ta posiada  stołówkę i niepełnowymiarową salę gimnastyczną oraz boisko sportowe. Za likwidacją placówki przemawiają głównie względy demograficzne jak również ekonomiczne oraz to, że dzieci nie będą się uczyć w klasach łączonych. Liczebność klas w Szkole Podstawowej w Gliniku po likwidacji Szkoły Filialnej w Gliniku-Łysa Góra minimalnie wzrośnie. Przykładowo w roku szkolnym 2009/2010 będzie wynosiła: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Tabela Nr 2</w:t>
      </w:r>
    </w:p>
    <w:tbl>
      <w:tblPr>
        <w:tblW w:w="85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915"/>
        <w:gridCol w:w="840"/>
        <w:gridCol w:w="900"/>
        <w:gridCol w:w="900"/>
        <w:gridCol w:w="1020"/>
        <w:gridCol w:w="1080"/>
        <w:gridCol w:w="1023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Klas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I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III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I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V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VI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  <w:t>Liczba ucznió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7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8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0"/>
                <w:lang w:val="pl-PL" w:eastAsia="zxx" w:bidi="ar-SA"/>
              </w:rPr>
              <w:t>16</w:t>
            </w:r>
          </w:p>
        </w:tc>
      </w:tr>
    </w:tbl>
    <w:p>
      <w:pPr>
        <w:pStyle w:val="Normal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Nauka w szkole odbywać się będzie na jedna zmianę.                                                                                                                                       Na utrzymanie tej placówki w roku 2007 wydatkowano kwotę 240.000zł . W przeliczeniu na jednego ucznia daje to kwotę 16.000zł.  W porównaniu   z innymi szkołami jest to kwota wysoka co obrazuje</w:t>
      </w:r>
      <w:r>
        <w:rPr>
          <w:b/>
          <w:bCs/>
          <w:i w:val="false"/>
          <w:sz w:val="24"/>
          <w:szCs w:val="24"/>
        </w:rPr>
        <w:t xml:space="preserve"> tabela nr 3   </w:t>
      </w:r>
      <w:r>
        <w:rPr>
          <w:i w:val="false"/>
          <w:sz w:val="24"/>
          <w:szCs w:val="24"/>
        </w:rPr>
        <w:t xml:space="preserve">                                   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l-PL" w:eastAsia="zxx" w:bidi="ar-SA"/>
        </w:rPr>
        <w:t>Tabela nr 3 Utrzymanie placówki – koszt na jednego ucznia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l-PL" w:eastAsia="zxx" w:bidi="ar-SA"/>
        </w:rPr>
      </w:r>
    </w:p>
    <w:tbl>
      <w:tblPr>
        <w:tblW w:w="869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60"/>
        <w:gridCol w:w="1729"/>
        <w:gridCol w:w="17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Placówk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Wydatki ogół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Ilość uczniów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Koszt/uczeń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P Nawsi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672308,11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0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6527,2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P Wielopol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928558,51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8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4965,5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P Broniszów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546612,47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6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9110,2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P Glinik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728245,56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3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5517,0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F Glinik- Łysa Góra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240000,0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6000,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P Brzeziny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773747,52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36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5689,3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SP Berdechów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608831,08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6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0147,1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Gimnazjum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1682015,71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34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  <w:t>4947,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Cześć kadry ze zlikwidowanej placówki znajdzie zatrudnienie w Szkole Podstawowej w Gliniku. Dwóch nauczycieli jest zatrudnionych na czas określony i w przypadku braku możliwości ich zatrudnienie w macierzystej szkole, umowy o pracę zostaną rozwiązane z upływem czasu na jaki zostały zawarte. Przyjęcie dzieci z tej placówki do Szkoły Podstawowej w Gliniku nie pogorszy warunków nauczania wpłynie tylko na zaoszczędzenie środków finansowych, które mogą być przeznaczone na poprawę warunków funkcjonowania pozostałych placówek.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eastAsia="zxx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i/>
        <w:i/>
        <w:color w:val="auto"/>
        <w:sz w:val="28"/>
        <w:szCs w:val="20"/>
        <w:lang w:val="pl-PL" w:eastAsia="zxx" w:bidi="ar-SA"/>
      </w:rPr>
    </w:pPr>
    <w:r>
      <w:rPr>
        <w:rFonts w:eastAsia="Times New Roman" w:cs="Times New Roman"/>
        <w:i/>
        <w:color w:val="auto"/>
        <w:sz w:val="28"/>
        <w:szCs w:val="20"/>
        <w:lang w:val="pl-PL" w:eastAsia="zxx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i/>
      <w:color w:val="auto"/>
      <w:sz w:val="28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 w:val="false"/>
    </w:rPr>
  </w:style>
  <w:style w:type="paragraph" w:styleId="TextBody">
    <w:name w:val="Body Text"/>
    <w:basedOn w:val="Normal"/>
    <w:pPr>
      <w:jc w:val="both"/>
    </w:pPr>
    <w:rPr>
      <w:b/>
      <w:i w:val="fals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i w:val="false"/>
      <w:sz w:val="24"/>
    </w:rPr>
  </w:style>
  <w:style w:type="paragraph" w:styleId="Tekstpodstawowy3">
    <w:name w:val="Tekst podstawowy 3"/>
    <w:basedOn w:val="Normal"/>
    <w:qFormat/>
    <w:pPr>
      <w:jc w:val="both"/>
    </w:pPr>
    <w:rPr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 w:val="false"/>
    </w:rPr>
  </w:style>
  <w:style w:type="paragraph" w:styleId="Listapunktowana">
    <w:name w:val="Lista punktowana"/>
    <w:basedOn w:val="Normal"/>
    <w:qFormat/>
    <w:pPr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9:00Z</dcterms:created>
  <dc:creator>sp</dc:creator>
  <dc:description/>
  <dc:language>en-US</dc:language>
  <cp:lastModifiedBy>DYREKTOR</cp:lastModifiedBy>
  <cp:lastPrinted>2008-07-08T10:43:00Z</cp:lastPrinted>
  <dcterms:modified xsi:type="dcterms:W3CDTF">2008-06-17T07:16:00Z</dcterms:modified>
  <cp:revision>7</cp:revision>
  <dc:subject/>
  <dc:title>                              UCHWAŁA  NR </dc:title>
</cp:coreProperties>
</file>