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UG – 431/1/07</w:t>
        <w:tab/>
        <w:tab/>
        <w:tab/>
        <w:tab/>
        <w:tab/>
        <w:tab/>
        <w:t>Wielopole Skrzyńskie, 2007.01.3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zestnicy Postępowania</w:t>
      </w:r>
    </w:p>
    <w:p>
      <w:pPr>
        <w:pStyle w:val="Normal"/>
        <w:spacing w:lineRule="auto" w:line="360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targowego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tyczy: Wyjaśnienia treści specyfikacji istotnych warunków w przetargu na dostawę klińca kamiennego frakcji 20 – 40 mm na drogi na terenie Gminy Wielopole Skrzyńsk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Gmina Wielopole Skrzyńskie otrzymała od jednego z uczestników postępowania zapytanie dotyczące wyjaśnienia specyfikacji istotnych warunków zamówienia następującej treści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„</w:t>
      </w:r>
      <w:r>
        <w:rPr/>
        <w:t xml:space="preserve">1. W ogłoszeniu o przetargu, jako przedmiot zamówienia określono kamień kliniec o frakcji 20 – 40 mm, taka frakcje wykonują tylko niektóre przedsiębiorstwa zajmujące się produkcją kamienia klińca, są to akurat przedsiębiorstwa, które mają siedzibę w znacznej odległości od miejsca dostawy, czyli Gminy Wielopole Skrzyńskie, czy zatem Zamawiający może dopuścić złożenie oferty na kamień kliniec sortowany o frakcji </w:t>
        <w:br/>
        <w:t xml:space="preserve">20 – 31,5 mm, który produkuje więcej firm zajmujących się produkcją kamienia klińca </w:t>
        <w:br/>
        <w:t>i znajdują się też w bliższej odległości od miejsca dostawy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2. W związku z tym, że umowa będzie zawierana na dłuższy okres, tj. do dnia 31 grudnia 2007r., czy cena będzie mogła ulegać zmianie w przypadku podwyżki kamienia klińca </w:t>
        <w:br/>
        <w:t>w przedsiębiorstwie go produkującym, znacznej podwyżki usług transportowych, zawiązanej np. z istotną podwyżką paliwa.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wiązku z powyższym na podstawie, art. 38 ust. 2 ustawy z dnia 29 stycznia 2004 – Prawo zamówień publicznych (tekst jednolity z 2006 roku Dz. U. Nr 164 poz. 1163) Gmina Wielopole Skrzyńskie wyjaśnia, że dopuszcza możliwość złożenia oferty na dostawę klińca kamiennego frakcji 20 – 31,5 mm. Oferty na dostawę klińca frakcji 20 – 40 mm i frakcji </w:t>
        <w:br/>
        <w:t>20 – 31,5 mm będą traktowane jako równoważne. W przypadku zaoferowania dostawy klińca innej frakcji niż 20 – 40 mm lub 20 – 31,5 mm oferta taka zostanie odrzucon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odpowiedzi na drugą część zapytania Gmina informuje, że zgodnie z zapisami specyfikacji oraz projektu umowy, zaoferowana cena dostawy klińca nie będzie mogła ulec zmianie przez cały okres ważności umowy. W przypadku wystąpienia znaczących podwyżek cen materiałów lub paliw, dostawca zgodnie z § 9 projektu umowy (załącznik do SIWZ) będzie miał prawo do rozwiązania zawartej umowy z zachowaniem miesięcznego okresu wypowied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3:53:00Z</dcterms:created>
  <dc:creator>CebulaD</dc:creator>
  <dc:description/>
  <dc:language>en-US</dc:language>
  <cp:lastModifiedBy>CebulaD</cp:lastModifiedBy>
  <dcterms:modified xsi:type="dcterms:W3CDTF">2007-01-31T04:37:00Z</dcterms:modified>
  <cp:revision>7</cp:revision>
  <dc:subject/>
  <dc:title>UG – 431/107</dc:title>
</cp:coreProperties>
</file>