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Uchwa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ła Nr XXI/123/08</w:t>
      </w:r>
    </w:p>
    <w:p>
      <w:pPr>
        <w:pStyle w:val="Normal"/>
        <w:autoSpaceDE w:val="fals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Rady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Gminy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w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Wielopolu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Skrzy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ńskim</w:t>
      </w:r>
    </w:p>
    <w:p>
      <w:pPr>
        <w:pStyle w:val="Normal"/>
        <w:autoSpaceDE w:val="fals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z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/>
        </w:rPr>
        <w:t>dnia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28 października 2008r.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bidi w:val="0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sprawie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wprowadzeni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zmian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bud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żetu gminy na 2008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rok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Na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odstawie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art. 18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ust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 pkt 4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ustawy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z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dni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08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marc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1990r. o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samo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dzie gminnym (tekst jednol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ty Dz. U. z 2001r. Nr 142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oz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1591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z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źn. zm.) oraz  art. 165, 167, 184 ustawy                 z dnia 30 czerwca 2005r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o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finansa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ubliczny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(Dz. U. Nr 249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oz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104 z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)                   Rada Gminy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bidi w:val="0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postanawia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, co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pl-PL"/>
        </w:rPr>
        <w:t>nas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ępuje:</w:t>
      </w:r>
    </w:p>
    <w:p>
      <w:pPr>
        <w:pStyle w:val="Normal"/>
        <w:autoSpaceDE w:val="false"/>
        <w:bidi w:val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bidi w:val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cie gmin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y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00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rok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wprowadz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następujące zmiany:</w:t>
      </w:r>
    </w:p>
    <w:p>
      <w:pPr>
        <w:pStyle w:val="Normal"/>
        <w:autoSpaceDE w:val="false"/>
        <w:bidi w:val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both"/>
        <w:rPr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1. </w:t>
      </w:r>
      <w:r>
        <w:rPr>
          <w:lang w:val="pl-PL"/>
        </w:rPr>
        <w:t>Zwiększ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się dochody budżetu gminy o kwot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10.00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, z tytu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u wpływów z opłat za wydawanie zezwoleń na sprzedaż alkoholu.</w:t>
      </w:r>
    </w:p>
    <w:p>
      <w:pPr>
        <w:pStyle w:val="Normal"/>
        <w:autoSpaceDE w:val="false"/>
        <w:bidi w:val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tabs>
          <w:tab w:val="clear" w:pos="709"/>
        </w:tabs>
        <w:autoSpaceDE w:val="false"/>
        <w:bidi w:val="0"/>
        <w:ind w:left="340" w:right="0" w:hanging="340"/>
        <w:jc w:val="both"/>
        <w:rPr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2. Zwiększa się wydatki budżetu gminy o kwot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10.000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, z przeznaczeniem na:</w:t>
      </w:r>
    </w:p>
    <w:p>
      <w:pPr>
        <w:pStyle w:val="Normal"/>
        <w:tabs>
          <w:tab w:val="clear" w:pos="709"/>
        </w:tabs>
        <w:autoSpaceDE w:val="false"/>
        <w:bidi w:val="0"/>
        <w:ind w:left="340" w:right="0" w:hanging="340"/>
        <w:jc w:val="both"/>
        <w:rPr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1) Ochronę zdrowia    </w:t>
        <w:tab/>
        <w:tab/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10.000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,</w:t>
      </w:r>
    </w:p>
    <w:p>
      <w:pPr>
        <w:pStyle w:val="Normal"/>
        <w:tabs>
          <w:tab w:val="clear" w:pos="709"/>
        </w:tabs>
        <w:autoSpaceDE w:val="false"/>
        <w:bidi w:val="0"/>
        <w:ind w:left="340" w:right="0" w:hanging="3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ab/>
        <w:t xml:space="preserve">  z tego:</w:t>
      </w:r>
    </w:p>
    <w:p>
      <w:pPr>
        <w:pStyle w:val="Normal"/>
        <w:tabs>
          <w:tab w:val="clear" w:pos="709"/>
        </w:tabs>
        <w:autoSpaceDE w:val="false"/>
        <w:bidi w:val="0"/>
        <w:ind w:left="340" w:right="0" w:hanging="340"/>
        <w:jc w:val="both"/>
        <w:rPr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ab/>
        <w:t xml:space="preserve"> wydatki bieżące</w:t>
        <w:tab/>
        <w:tab/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10.000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,</w:t>
      </w:r>
    </w:p>
    <w:p>
      <w:pPr>
        <w:pStyle w:val="Normal"/>
        <w:tabs>
          <w:tab w:val="clear" w:pos="709"/>
        </w:tabs>
        <w:autoSpaceDE w:val="false"/>
        <w:bidi w:val="0"/>
        <w:ind w:left="340" w:right="0" w:hanging="3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3. Szczegółowe kwoty zwiększenia dochodów i wydatków w dostosowaniu do klasyfikacji budżetowej określa załącznik Nr 1 do niniejszej uchwały.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2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454" w:right="0" w:hanging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1. Dokonuje się przeniesień wydatków pomiędzy działami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72.150 zł</w:t>
      </w:r>
    </w:p>
    <w:p>
      <w:pPr>
        <w:pStyle w:val="Normal"/>
        <w:tabs>
          <w:tab w:val="clear" w:pos="709"/>
        </w:tabs>
        <w:autoSpaceDE w:val="false"/>
        <w:bidi w:val="0"/>
        <w:ind w:left="454" w:right="0" w:hanging="45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2. Szczegółowe kwoty przeniesień wydatków określa załącznik Nr 2 do niniejszej uchwały.</w:t>
      </w:r>
    </w:p>
    <w:p>
      <w:pPr>
        <w:pStyle w:val="Normal"/>
        <w:tabs>
          <w:tab w:val="clear" w:pos="709"/>
        </w:tabs>
        <w:autoSpaceDE w:val="false"/>
        <w:bidi w:val="0"/>
        <w:ind w:left="284" w:right="0" w:hanging="28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3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Wykonanie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y zleca się Wójtowi Gminy Wielopole Skrzyńskie.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6"/>
          <w:szCs w:val="26"/>
          <w:lang w:val="pl-PL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§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4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bidi w:val="0"/>
        <w:jc w:val="left"/>
        <w:rPr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Nadzór nad wykonaniem powierza 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Komisjom: Rewizyjnej i Rozwoju Gminy, Rolnictwa i Ochrony Środowiska.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§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5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Uchw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a wchodzi w życie z dniem podjęcia.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ab/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tabs>
          <w:tab w:val="clear" w:pos="709"/>
        </w:tabs>
        <w:autoSpaceDE w:val="false"/>
        <w:bidi w:val="0"/>
        <w:ind w:left="0" w:right="0" w:hanging="0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łącznik Nr 1 do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Uchw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ły Nr XXI/123/08 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Rady Gminy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ńskim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z dnia 28 października 2008r.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OCHODY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TOWE W DOSTOSOWANIU DO KLASYFIKACJI BUDŻETOWEJ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tbl>
      <w:tblPr>
        <w:tblW w:w="9060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70"/>
        <w:gridCol w:w="5879"/>
        <w:gridCol w:w="144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Lp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, 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Paragraf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Kwota 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756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75618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048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Dochody od osób prawnych, od osób fizycznych i od innych jednostek nieposiadajacych osobowości prawnej oraz wydatki związane z ich poborem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pływy z opłat za wydawanie zezwoleń na sprzedaż alkoholu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0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0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0.000,-</w:t>
            </w:r>
          </w:p>
        </w:tc>
      </w:tr>
      <w:tr>
        <w:trPr/>
        <w:tc>
          <w:tcPr>
            <w:tcW w:w="7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AZEM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 xml:space="preserve">         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 xml:space="preserve">                                                      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0.000,-</w:t>
            </w:r>
          </w:p>
        </w:tc>
      </w:tr>
    </w:tbl>
    <w:p>
      <w:pPr>
        <w:pStyle w:val="Normal"/>
        <w:tabs>
          <w:tab w:val="clear" w:pos="709"/>
        </w:tabs>
        <w:autoSpaceDE w:val="false"/>
        <w:bidi w:val="0"/>
        <w:ind w:left="0" w:right="0" w:hanging="0"/>
        <w:jc w:val="right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YDATKI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TOWE W DOSTOSOWANIU DO KLASYFIKACJI BUDŻETOWEJ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tbl>
      <w:tblPr>
        <w:tblW w:w="9060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70"/>
        <w:gridCol w:w="5879"/>
        <w:gridCol w:w="144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Lp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, 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Paragraf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Kwota 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851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85154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4300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Ochrona zdrowi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Przeciwdziałanie alkoholizmow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Zakup usług pozostałych 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0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0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0.000,-</w:t>
            </w:r>
          </w:p>
        </w:tc>
      </w:tr>
      <w:tr>
        <w:trPr/>
        <w:tc>
          <w:tcPr>
            <w:tcW w:w="7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AZEM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0.000,-</w:t>
            </w:r>
          </w:p>
        </w:tc>
      </w:tr>
    </w:tbl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0" w:right="0" w:hanging="0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ącznik Nr 2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do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y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Nr XXI/123/08 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Rady Gminy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ńskim </w:t>
      </w:r>
    </w:p>
    <w:p>
      <w:pPr>
        <w:pStyle w:val="Normal"/>
        <w:tabs>
          <w:tab w:val="clear" w:pos="709"/>
        </w:tabs>
        <w:autoSpaceDE w:val="false"/>
        <w:bidi w:val="0"/>
        <w:ind w:left="0" w:right="0" w:hanging="0"/>
        <w:jc w:val="right"/>
        <w:rPr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>z dni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 28 października 2008r.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/>
        </w:rPr>
        <w:t xml:space="preserve">  </w:t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tabs>
          <w:tab w:val="clear" w:pos="709"/>
        </w:tabs>
        <w:autoSpaceDE w:val="false"/>
        <w:bidi w:val="0"/>
        <w:ind w:left="227" w:right="0" w:hanging="227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OWE KWOTY PRZENIESIEŃ WYDATKÓW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40"/>
        <w:gridCol w:w="4600"/>
        <w:gridCol w:w="1520"/>
        <w:gridCol w:w="1771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Lp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bidi w:val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Paragraf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Zwi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ększenia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Zmniejszenia</w:t>
            </w:r>
          </w:p>
        </w:tc>
      </w:tr>
      <w:tr>
        <w:trPr>
          <w:trHeight w:val="1785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16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95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32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5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502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71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5023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14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6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01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01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13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43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6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0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0013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0015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0095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Transport i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ącznoś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Drogi publiczne gminn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Zakup usług remontow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Pozostała działalność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Dotacje celowe przekazane dla powiatu na zadania bieżące realizowane na podstawie porozumień (umów) między jednostkami samorządu terytorialnego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Administracja publiczn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Starostwa powiatowe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Dotacja celowa na pomoc finansową udzielaną między jednostkami samorządu terytorialnego na dofinansowanie własnych zadań bieżąc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Urzędy gmin (miast i miast na prawach powiatu)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płaty na Państwowy Fundusz Rehabilitacji Osób Niepełnosprawn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Zakup materiałów i wyposażeni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Zakup usług pozostał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Opłaty z tytułu zakupu usług telekomunikacyjnych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 telefonii komórkowej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ydatki inwestycyjne jednostek budżetow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- modernizacja sieci internetowej ...</w:t>
            </w:r>
          </w:p>
          <w:p>
            <w:pPr>
              <w:pStyle w:val="Normal"/>
              <w:autoSpaceDE w:val="false"/>
              <w:bidi w:val="0"/>
              <w:jc w:val="lef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świata i wychowanie</w:t>
            </w:r>
          </w:p>
          <w:p>
            <w:pPr>
              <w:pStyle w:val="Normal"/>
              <w:autoSpaceDE w:val="false"/>
              <w:bidi w:val="0"/>
              <w:jc w:val="left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Szko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y podstawow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Wydatki inwestycyjne jednostek budżetow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- dobudowa sali gimnastycznej z zapleczem pomieszczeń dydaktycznych w Szkole Podstawowej w Brzezina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Dowożenie uczniów do szkół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(Urząd Gminy)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Zakup materiałów i wyposażeni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Zakup usług pozostał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Różne opłaty i składk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ydatki na zakupy inwestycyjne jednostek budżetow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/>
              </w:rPr>
              <w:t xml:space="preserve">Gospodarka komunalna i ochrona środowiska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Schroniska dla zwierząt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Zakup usług pozostał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Oświetlenie ulic, placów i dróg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Wydatki inwestycyjne jednostek budżetowych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pl-PL"/>
              </w:rPr>
              <w:t>-budowa oświetlenia przy drodze w Nawsiu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Pozostała działalność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Zakup materiałów i wyposażenia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7.5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5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5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5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5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.05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.95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.95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6.1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5.4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5.5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4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2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.5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5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5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1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.5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.500,-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6.1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6.1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6.1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.05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6.05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6.05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0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0.000,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6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AZEM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2.150,-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2.150,-</w:t>
            </w:r>
          </w:p>
        </w:tc>
      </w:tr>
    </w:tbl>
    <w:p>
      <w:pPr>
        <w:pStyle w:val="Normal"/>
        <w:autoSpaceDE w:val="false"/>
        <w:bidi w:val="0"/>
        <w:ind w:left="558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  <w:font w:name="Times New Roman C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9</TotalTime>
  <Application>LibreOffice/7.4.7.2$Linux_X86_64 LibreOffice_project/40$Build-2</Application>
  <AppVersion>15.0000</AppVersion>
  <Pages>4</Pages>
  <Words>600</Words>
  <CharactersWithSpaces>4305</CharactersWithSpaces>
  <Paragraphs>20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37:56Z</dcterms:created>
  <dc:creator/>
  <dc:description/>
  <dc:language>pl-PL</dc:language>
  <cp:lastModifiedBy/>
  <cp:lastPrinted>2008-10-28T08:09:22Z</cp:lastPrinted>
  <dcterms:modified xsi:type="dcterms:W3CDTF">2008-11-03T09:30:5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