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rPr>
          <w:b/>
          <w:b/>
        </w:rPr>
      </w:pPr>
      <w:r>
        <w:rPr>
          <w:b/>
        </w:rPr>
        <w:t>UG-341/12/08</w:t>
      </w:r>
      <w:r>
        <w:rPr>
          <w:b/>
          <w:sz w:val="36"/>
          <w:szCs w:val="36"/>
        </w:rPr>
        <w:tab/>
        <w:tab/>
      </w:r>
      <w:r>
        <w:rPr>
          <w:b/>
        </w:rPr>
        <w:t>Wielopole Skrzyńskie 15.12.2008 r.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b/>
          <w:b/>
        </w:rPr>
      </w:pPr>
      <w:r>
        <w:rPr>
          <w:b/>
          <w:sz w:val="36"/>
          <w:szCs w:val="36"/>
        </w:rPr>
        <w:t>OGŁOSZENIE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Wielopole Skrzyńskie ogłasza Przetarg nieograniczony usługę związaną z transportem materiałów drogowych samochodami o ładowności powyżej 20 ton w 2009 roku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.</w:t>
      </w:r>
      <w:r>
        <w:rPr>
          <w:b/>
          <w:u w:val="single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</w:rPr>
      </w:pPr>
      <w:r>
        <w:rPr/>
        <w:t xml:space="preserve">Gmina Wielopole Skrzyńskie </w: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>39-110 Wielopole Skrz. 200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tel: (0-17)  22-14-819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fax: (0-17)  22-14-830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email: 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</w:rPr>
        <w:t>III.</w:t>
      </w:r>
      <w:r>
        <w:rPr>
          <w:b/>
          <w:u w:val="single"/>
        </w:rPr>
        <w:t xml:space="preserve"> ADRES STRONY INTERNETOWEJ NA KTÓREJ DOSTĘPNA JEST SPECYFIKACJA ISTOTNYCH WARUNKÓW ZAMÓWIENIA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www.wielopole.itl.pl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IV.</w:t>
      </w:r>
      <w:r>
        <w:rPr/>
        <w:t xml:space="preserve"> </w:t>
      </w:r>
      <w:r>
        <w:rPr>
          <w:b/>
          <w:bCs/>
          <w:iCs/>
          <w:sz w:val="22"/>
          <w:u w:val="single"/>
        </w:rPr>
        <w:t>PRZEDMIOT, WIELKOŚĆ LUB ZAKRES ZAMÓWIENIA ORAZ  MOŻLIWOŚĆ SKŁADANIA OFERT CZĘŚCIOWYCH</w:t>
      </w:r>
    </w:p>
    <w:p>
      <w:pPr>
        <w:pStyle w:val="Normal"/>
        <w:jc w:val="both"/>
        <w:rPr/>
      </w:pPr>
      <w:r>
        <w:rPr/>
        <w:t>Wyżej wymienione usługi polegać będą na dostarczaniu materiałów drogowych we wskazane miejsca na terenie gminy Wielopole z miejsc ich pozyskania tj. kamieniołom, bocznica kolejowa itp.</w:t>
      </w:r>
    </w:p>
    <w:p>
      <w:pPr>
        <w:pStyle w:val="Normal"/>
        <w:jc w:val="both"/>
        <w:rPr/>
      </w:pPr>
      <w:r>
        <w:rPr/>
        <w:t>W roku 2009 planuje się przetransportować na drogi około 1000 ton materiałów. Do realizacji przedmiotu zamówienia potrzebny będzie jeden podmiot świadczący wyżej wymienione usługi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/>
        <w:t>Zamawiający nie przewiduje możliwości składania ofert częściowych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480" w:hanging="480"/>
        <w:rPr/>
      </w:pPr>
      <w:r>
        <w:rPr/>
        <w:t>Do 31 grudnia 2009 roku.</w:t>
      </w:r>
    </w:p>
    <w:p>
      <w:pPr>
        <w:pStyle w:val="Normal"/>
        <w:tabs>
          <w:tab w:val="clear" w:pos="709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ust 1 ustawy z dnia 29.01.2004r. Prawo zamówień publicznych (Dz.U. Nr 19 poz. 177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Zamawiający nie żąda wniesienia wadium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VIII. </w:t>
      </w:r>
      <w:r>
        <w:rPr>
          <w:b/>
          <w:u w:val="single"/>
        </w:rPr>
        <w:t>KRYTERIA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/>
        <w:t>W niniejszym przetargu oferty oceniane będą na podstawie jednego kryterium, jakim jest cen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Cena – 100 %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zba punktów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jnizsza cena z badanych ofe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 badanej 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IX.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11</w:t>
      </w:r>
      <w:r>
        <w:rPr>
          <w:vertAlign w:val="superscript"/>
        </w:rPr>
        <w:t>30</w:t>
      </w:r>
      <w:r>
        <w:rPr/>
        <w:t xml:space="preserve"> dnia 30 grudnia 2008 roku z napisem </w:t>
      </w:r>
      <w:r>
        <w:rPr>
          <w:b/>
        </w:rPr>
        <w:t>„Przetarg – usługi transportowe samochodami ładowności powyżej 20 ton”</w:t>
      </w:r>
      <w:r>
        <w:rPr/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30 grudnia 2008 roku o godzinie 12</w:t>
      </w:r>
      <w:r>
        <w:rPr>
          <w:vertAlign w:val="superscript"/>
        </w:rPr>
        <w:t>00</w:t>
      </w:r>
      <w:r>
        <w:rPr/>
        <w:t xml:space="preserve"> w Urzędzie Gminy Wielopole Skrzyńskie w sali narad pok. nr 30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Wynosi 30 dni od ostatecznego terminu składania ofer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hanging="180"/>
        <w:rPr/>
      </w:pPr>
      <w:r>
        <w:rPr>
          <w:b/>
        </w:rPr>
        <w:t xml:space="preserve">XI. </w:t>
      </w:r>
      <w:r>
        <w:rPr>
          <w:b/>
          <w:u w:val="single"/>
        </w:rPr>
        <w:t>INNE INFORMACJE WYNIKAJĄCE Z ART. 36 UST. 2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, o których mowa w art. 67 ust. 1 pkt 6 i 7 lub art. 134 ust. 6 pkt 3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ind w:left="360" w:hanging="360"/>
        <w:rPr>
          <w:bCs/>
          <w:iCs/>
          <w:sz w:val="22"/>
        </w:rPr>
      </w:pPr>
      <w:r>
        <w:rPr/>
        <w:t>Zamawiający nie przewiduje zwrotu kosztów udziału w postępowaniu</w:t>
      </w:r>
      <w:r>
        <w:rPr>
          <w:bCs/>
          <w:iCs/>
          <w:sz w:val="22"/>
        </w:rPr>
        <w:t>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/>
      </w:pPr>
      <w:r>
        <w:rPr>
          <w:bCs/>
          <w:iCs/>
          <w:sz w:val="22"/>
        </w:rPr>
        <w:t>Wielopole Skrzyńskie 15.12.2008 r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>UG-341/12/08</w:t>
        <w:tab/>
        <w:t>Wielopole Skrzyńskie 15.12.2008 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center"/>
        <w:rPr/>
      </w:pPr>
      <w:r>
        <w:rPr/>
        <w:t>w przetargu nieograniczonym na transport materiałów drogowych samochodami ładowności powyżej 20 ton w 2009 rok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.</w:t>
      </w:r>
      <w:r>
        <w:rPr>
          <w:b/>
          <w:u w:val="single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</w:rPr>
      </w:pPr>
      <w:r>
        <w:rPr/>
        <w:t xml:space="preserve">Gmina Wielopole Skrzyńskie </w: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>39-110 Wielopole Skrz. 200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tel: (0-17)  22-14-819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fax: (0-17)  22-14-830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email: 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żej wymienione usługi polegać będą na dostarczaniu materiałów drogowych we wskazane miejsca na terenie gminy Wielopole z miejsc ich pozyskania tj. kamieniołom, bocznica kolejowa itp.</w:t>
      </w:r>
    </w:p>
    <w:p>
      <w:pPr>
        <w:pStyle w:val="Normal"/>
        <w:jc w:val="both"/>
        <w:rPr/>
      </w:pPr>
      <w:r>
        <w:rPr/>
        <w:t>W roku 2009 planuje się przetransportować na drogi około 1000 ton materiałów. Do realizacji przedmiotu zamówienia potrzebny będzie jeden podmiot świadczący wyżej wymienione usług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480" w:hanging="480"/>
        <w:rPr/>
      </w:pPr>
      <w:r>
        <w:rPr/>
        <w:tab/>
        <w:t>Od podpisania umowy do 31 grudnia 2009 roku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ust 1 ustawy z dnia 29.01.2004r. Prawo zamówień publicznych (Dz.U. Nr 19 poz. 177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LUB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specyfikacji oferent zobowiązany jest przedłożyć następujące dokumenty: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60" w:hanging="360"/>
        <w:jc w:val="both"/>
        <w:rPr/>
      </w:pPr>
      <w:r>
        <w:rPr/>
        <w:t xml:space="preserve">  </w:t>
      </w:r>
      <w:r>
        <w:rPr/>
        <w:t>-  oświadczenie o spełnieniu warunków udziału w postępowaniu wynikających z art. 22 ust.1 ustawy Prawo zamówień publicznych  na załączonym formularzu,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Grzegorz Pająk tel. (0 - 17) 22 – 14 – 819 wew. 39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  <w:t>Zamawiający nie żąda wniesienia wadium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u składania ofert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u w:val="single"/>
        </w:rPr>
      </w:pPr>
      <w:r>
        <w:rPr>
          <w:b/>
        </w:rPr>
        <w:t>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  <w:t>Wymogi dotyczące sposobu sporządzenia oferty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nieścieralnym atramentem zgodnie z wymogami specyfikacji. W ofercie należy podać cenę brutto za 1 tono - kilometr ładowanego pojazdu. Oferta powinna być podpisana przez oferenta oraz opatrzona datą. Ewentualne poprawki powinny być naniesione czytelnie oraz opatrzone podpisem oferenta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</w:t>
      </w:r>
      <w:r>
        <w:rPr>
          <w:b/>
          <w:u w:val="single"/>
        </w:rPr>
        <w:t>. 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11</w:t>
      </w:r>
      <w:r>
        <w:rPr>
          <w:vertAlign w:val="superscript"/>
        </w:rPr>
        <w:t>30</w:t>
      </w:r>
      <w:r>
        <w:rPr/>
        <w:t xml:space="preserve"> dnia 30 grudnia 2008 roku z napisem „Przetarg – usługi transportowe samochodami ładowności powyżej 20 ton”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30 grudnia 2008 roku o godzinie 12</w:t>
      </w:r>
      <w:r>
        <w:rPr>
          <w:vertAlign w:val="superscript"/>
        </w:rPr>
        <w:t>00</w:t>
      </w:r>
      <w:r>
        <w:rPr/>
        <w:t xml:space="preserve"> w Urzędzie Gminy Wielopole Skrzyńskie w sali narad pok. Nr 30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II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przedmiotu zamówienia stanowi cena (brutto) 1 tono-kilometra przewiezionego materiałów drogowych (mieszanka, kliniec, tłuczeń). Wykonawca jest zobowiązany do wypełnienia formularza oferty stanowiący załącznik do niniejszej specyfikacji i określenia wartości wykonywanej usługi</w:t>
      </w:r>
    </w:p>
    <w:p>
      <w:pPr>
        <w:pStyle w:val="Normal"/>
        <w:jc w:val="both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I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zba punktów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jnizsza cena z badanych ofe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 badanej 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podpisania umowy nie krótszym niż 7 dni od otrzymania zawiadomieni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b/>
        </w:rPr>
        <w:t>XVI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 U. Nr 19 poz. 177 z późn. zm.)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VIII.</w:t>
      </w:r>
      <w:r>
        <w:rPr/>
        <w:t xml:space="preserve"> </w:t>
      </w:r>
      <w:r>
        <w:rPr>
          <w:b/>
          <w:u w:val="single"/>
        </w:rPr>
        <w:t>INFORMACJIE DOTYCZĄCE PODWYKONAWCÓW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8-12-15</w:t>
      </w:r>
      <w:r>
        <w:br w:type="page"/>
      </w:r>
    </w:p>
    <w:p>
      <w:pPr>
        <w:pStyle w:val="Normal"/>
        <w:rPr/>
      </w:pPr>
      <w:r>
        <w:rPr/>
        <w:t>UG-3411/12/08                                                         ………….………………………………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miejscowość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ieczęć ofer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ER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Gmina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Nawiązując do ogłoszenia o przetargu nieograniczonym na usługi transportow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feruje świadczenie usług transportowych według następujących stawk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ransport materiałów drogowych na wyznaczone miejs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 tono/kilometr ładowny  ____________________ zł brutt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świadczam, że zapoznałem się ze specyfikacją istotnych warunków zamówienia i nie wnoszę do niej zastrzeżeń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świadczam, że usługi będę świadczył przy użyciu następującego sprzętu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marka                       ładowność                           rok produkcji           nr rejestracyjn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             ______________               _______________    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             ______________               _______________    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             ______________               _______________    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świadczam, że uważam się za związanego niniejszą ofertą na czas określony w specyfikacji istotnych warunków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świadczam, że zawarte w specyfikacji istotnych warunków zamówienia, postanowienia, które zostaną wprowadzone do umowy akceptuję i zobowiązuję się w przypadku wyboru mojej oferty do zawarcia umowy na wyżej wymienionych warunkach w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łącznikami do niniejszej oferty s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</w:t>
      </w:r>
      <w:r>
        <w:rPr/>
        <w:t>-------------------------------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</w:t>
      </w:r>
      <w:r>
        <w:rPr/>
        <w:t>podpis oferen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341/12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awarta w dniu ……………... pomiędzy Gminą Wielopole Skrzyńskie w imieniu której działa:</w:t>
      </w:r>
    </w:p>
    <w:p>
      <w:pPr>
        <w:pStyle w:val="Normal"/>
        <w:jc w:val="both"/>
        <w:rPr/>
      </w:pPr>
      <w:r>
        <w:rPr/>
        <w:t>Czesław Leja – Wójt Gminy</w:t>
      </w:r>
    </w:p>
    <w:p>
      <w:pPr>
        <w:pStyle w:val="Normal"/>
        <w:jc w:val="both"/>
        <w:rPr/>
      </w:pPr>
      <w:r>
        <w:rPr/>
        <w:t xml:space="preserve">zwaną dalej Zleceniodawcą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 której dział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godnie z przeprowadzonym postępowaniem przetargowym w trybie przetargu nieograniczonego przedmiotem umowy są usługi transportowe polegające na transporcie materiałów drogowych na miejsca wyznaczone na terenie gminy Wielopole Skrzyńskie świadczone przez Zleceniobiorcę na rzecz Zleceniodawc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/>
      </w:pPr>
      <w:r>
        <w:rPr/>
        <w:t>Zleceniodawca zlecać będzie Zleceniobiorcy transport materiałów zgodnie z bieżącymi potrzeb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jc w:val="both"/>
        <w:rPr/>
      </w:pPr>
      <w:r>
        <w:rPr/>
        <w:t>Strony umowy ustalają następujące stawki wynagrodzenia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  <w:tab/>
        <w:t>1 t/km brutto ……………………………………………………. zł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  <w:tab/>
        <w:t>(słownie: ……………………………………………………………………………)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center"/>
        <w:rPr/>
      </w:pPr>
      <w:r>
        <w:rPr/>
        <w:t>§ 3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Zlecenia o których mowa w § 1 niniejszej umowy będą przekazywane Zleceniobiorcy osobiście lub telefonicznie dwukrotnie w ciągu tygodnia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/>
      </w:pPr>
      <w:r>
        <w:rPr/>
        <w:t xml:space="preserve"> </w:t>
      </w:r>
      <w:r>
        <w:rPr/>
        <w:t>W przypadku nie podstawienia lub opóźnienia w podstawieniu samochodu pod załadunek Zleceniobiorca zapłaci Zleceniodawcy karę umowną w wysokości 100,00 zł (sto złotych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/>
      </w:pPr>
      <w:r>
        <w:rPr/>
        <w:t xml:space="preserve"> </w:t>
      </w:r>
      <w:r>
        <w:rPr/>
        <w:t>W przypadku dokonania przez Zleceniobiorcę wyładunku materiału w miejscu innym niż wskazane przez Zleceniodawcę, Zleceniobiorca zapłaci Zleceniodawcy karę umowna w wysokości 500,00 zł (pięćset złotych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Należność z tytułu realizacji usług transportowych regulowana będzie przez Zleceniodawcę w terminie 14 dni od daty otrzymania faktury, przelewem na konto Zleceniobiorcy.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Umowa niniejsza obowiązuje od dnia jej podpisania do 31 grudnia 2009 roku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Wszelkie zmiany i uzupełnienia niniejszej umowy wymagają dla swej ważności formy aneksu pisemnego podpisanego przez obydwie strony umowy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Wszelkie spory mogące wyniknąć na tle realizacji umowy strony poddają pod rozstrzygniecie właściwego Sądu powszechnego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sz w:val="28"/>
          <w:szCs w:val="28"/>
        </w:rPr>
        <w:t>ZLECENIOBIORCA                                                     ZLECENIODAWCA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Przystępując do udziału w postępowaniu w trybie przetargu nieograniczonego na usługę związaną z transportem materiałów drogowych samochodami o ładowności powyżej 20 ton oświadczamy, ż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y uprawnienia do wykonywania określonej działalności lub czynności, jeś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y wykluczeniu z postępowania o udzielenie zamówienia w szczególności na podstawie art. 24 ust 1 ustawy z dnia 29 stycznia 2004 r. prawo zamówień publicznych ( Dz. U. art. 19 poz. 177 z późn. zm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świadczamy, że zamierzamy* powierzyć wykonanie części zamówienia </w:t>
      </w:r>
      <w:r>
        <w:rPr>
          <w:sz w:val="48"/>
          <w:szCs w:val="48"/>
        </w:rPr>
        <w:t>⁯</w:t>
      </w:r>
      <w:r>
        <w:rPr>
          <w:sz w:val="40"/>
          <w:szCs w:val="40"/>
        </w:rPr>
        <w:t xml:space="preserve"> </w:t>
      </w:r>
      <w:r>
        <w:rPr/>
        <w:t xml:space="preserve">Tak </w:t>
      </w:r>
      <w:r>
        <w:rPr>
          <w:sz w:val="48"/>
          <w:szCs w:val="48"/>
        </w:rPr>
        <w:t>⁯</w:t>
      </w:r>
      <w:r>
        <w:rPr/>
        <w:t xml:space="preserve">Nie </w:t>
      </w:r>
    </w:p>
    <w:p>
      <w:pPr>
        <w:pStyle w:val="Normal"/>
        <w:spacing w:lineRule="auto" w:line="360"/>
        <w:rPr/>
      </w:pPr>
      <w:r>
        <w:rPr/>
        <w:t>Jeśli tak to, jakie części 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>podpis osób upoważnionych d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składania oświadczeń wo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- proszę zakreślić właściwe pole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hanging="42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3:00Z</dcterms:created>
  <dc:creator>CebulaD</dc:creator>
  <dc:description/>
  <cp:keywords/>
  <dc:language>en-US</dc:language>
  <cp:lastModifiedBy>123</cp:lastModifiedBy>
  <cp:lastPrinted>2008-02-12T08:33:00Z</cp:lastPrinted>
  <dcterms:modified xsi:type="dcterms:W3CDTF">2008-12-16T11:01:00Z</dcterms:modified>
  <cp:revision>3</cp:revision>
  <dc:subject/>
  <dc:title>I</dc:title>
</cp:coreProperties>
</file>