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b/>
          <w:b/>
          <w:color w:val="auto"/>
          <w:sz w:val="32"/>
          <w:szCs w:val="32"/>
          <w:lang w:val="pl-PL" w:bidi="ar-SA"/>
        </w:rPr>
      </w:pPr>
      <w:r>
        <w:rPr>
          <w:rFonts w:eastAsia="Times New Roman" w:cs="Times New Roman"/>
          <w:b/>
          <w:color w:val="auto"/>
          <w:sz w:val="32"/>
          <w:szCs w:val="32"/>
          <w:lang w:val="pl-PL" w:bidi="ar-SA"/>
        </w:rPr>
        <w:t>Uchwała Nr XXVI / 122 /2005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2"/>
          <w:szCs w:val="32"/>
          <w:lang w:val="pl-PL" w:bidi="ar-SA"/>
        </w:rPr>
      </w:pPr>
      <w:r>
        <w:rPr>
          <w:rFonts w:eastAsia="Times New Roman" w:cs="Times New Roman"/>
          <w:b/>
          <w:color w:val="auto"/>
          <w:sz w:val="32"/>
          <w:szCs w:val="32"/>
          <w:lang w:val="pl-PL" w:bidi="ar-SA"/>
        </w:rPr>
        <w:t>Rady Gminy w Wielopolu Skrzyńskim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2"/>
          <w:szCs w:val="32"/>
          <w:lang w:val="pl-PL" w:bidi="ar-SA"/>
        </w:rPr>
      </w:pPr>
      <w:r>
        <w:rPr>
          <w:rFonts w:eastAsia="Times New Roman" w:cs="Times New Roman"/>
          <w:b/>
          <w:color w:val="auto"/>
          <w:sz w:val="32"/>
          <w:szCs w:val="32"/>
          <w:lang w:val="pl-PL" w:bidi="ar-SA"/>
        </w:rPr>
        <w:t>z dnia 28 kwietnia 2005r.</w:t>
      </w:r>
    </w:p>
    <w:p>
      <w:pPr>
        <w:pStyle w:val="Normal"/>
        <w:rPr>
          <w:rFonts w:eastAsia="Times New Roman" w:cs="Times New Roman"/>
          <w:b/>
          <w:b/>
          <w:color w:val="auto"/>
          <w:sz w:val="32"/>
          <w:szCs w:val="32"/>
          <w:lang w:val="pl-PL" w:bidi="ar-SA"/>
        </w:rPr>
      </w:pPr>
      <w:r>
        <w:rPr>
          <w:rFonts w:eastAsia="Times New Roman" w:cs="Times New Roman"/>
          <w:b/>
          <w:color w:val="auto"/>
          <w:sz w:val="32"/>
          <w:szCs w:val="32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2"/>
          <w:szCs w:val="32"/>
          <w:lang w:val="pl-PL" w:bidi="ar-SA"/>
        </w:rPr>
      </w:pPr>
      <w:r>
        <w:rPr>
          <w:rFonts w:eastAsia="Times New Roman" w:cs="Times New Roman"/>
          <w:b/>
          <w:color w:val="auto"/>
          <w:sz w:val="32"/>
          <w:szCs w:val="32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w sprawie uchwalenia Statutu Sołectwa Broniszów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ind w:left="0" w:right="0" w:firstLine="84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Na podstawie art. 35 ust. 1 i 3, art. 40 ust. 2 pkt 1, art. 41 ust. 1 art. 42 ustawy z dnia 8 marca 1990r. o samorządzie gminnym /t. j. Dz. U. Nr 142 z 2001r., poz. 1591, zm. Dz. U. z 2002r. Nr 23, poz. 220, Nr 62, poz. 558, Nr 113, poz. 984, Nr 153, poz. 1271/ po przeprowadzeniu konsultacji z mieszkańcami Sołectwa.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Rada Gminy w Wielopolu Skrzyńskim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auto"/>
          <w:spacing w:val="70"/>
          <w:sz w:val="24"/>
          <w:szCs w:val="24"/>
          <w:lang w:val="pl-PL" w:bidi="ar-SA"/>
        </w:rPr>
        <w:t>uchwala</w:t>
      </w: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, co następuje: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auto"/>
          <w:spacing w:val="80"/>
          <w:sz w:val="40"/>
          <w:szCs w:val="40"/>
          <w:lang w:val="pl-PL" w:bidi="ar-SA"/>
        </w:rPr>
      </w:pPr>
      <w:r>
        <w:rPr>
          <w:rFonts w:eastAsia="Times New Roman" w:cs="Times New Roman"/>
          <w:b/>
          <w:color w:val="auto"/>
          <w:spacing w:val="80"/>
          <w:sz w:val="40"/>
          <w:szCs w:val="40"/>
          <w:lang w:val="pl-PL" w:bidi="ar-SA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auto"/>
          <w:spacing w:val="30"/>
          <w:sz w:val="28"/>
          <w:szCs w:val="28"/>
          <w:lang w:val="pl-PL" w:bidi="ar-SA"/>
        </w:rPr>
      </w:pPr>
      <w:r>
        <w:rPr>
          <w:rFonts w:eastAsia="Times New Roman" w:cs="Times New Roman"/>
          <w:b/>
          <w:color w:val="auto"/>
          <w:spacing w:val="30"/>
          <w:sz w:val="28"/>
          <w:szCs w:val="28"/>
          <w:lang w:val="pl-PL" w:bidi="ar-SA"/>
        </w:rPr>
        <w:t>Rozdział I</w:t>
      </w:r>
    </w:p>
    <w:p>
      <w:pPr>
        <w:pStyle w:val="Normal"/>
        <w:spacing w:lineRule="auto" w:line="360"/>
        <w:jc w:val="center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  <w:t>Postanowienia ogólne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§ 1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/>
        <w:t>Statut Sołectwa Broniszów określa:</w:t>
      </w:r>
    </w:p>
    <w:p>
      <w:pPr>
        <w:pStyle w:val="Normal"/>
        <w:rPr/>
      </w:pPr>
      <w:r>
        <w:rPr/>
        <w:t>1) nazwę i obszar Sołectwa,</w:t>
      </w:r>
    </w:p>
    <w:p>
      <w:pPr>
        <w:pStyle w:val="Normal"/>
        <w:rPr/>
      </w:pPr>
      <w:r>
        <w:rPr/>
        <w:t>2) zasady i tryb wyborów organów Sołectwa,</w:t>
      </w:r>
    </w:p>
    <w:p>
      <w:pPr>
        <w:pStyle w:val="Normal"/>
        <w:rPr/>
      </w:pPr>
      <w:r>
        <w:rPr/>
        <w:t>3) organizację i zadania organów Sołectwa,</w:t>
      </w:r>
    </w:p>
    <w:p>
      <w:pPr>
        <w:pStyle w:val="Normal"/>
        <w:rPr/>
      </w:pPr>
      <w:r>
        <w:rPr/>
        <w:t>4) zakres zadań przekazywanych Sołectwu przez Gminę oraz sposób ich realizacji,</w:t>
      </w:r>
    </w:p>
    <w:p>
      <w:pPr>
        <w:pStyle w:val="Normal"/>
        <w:rPr/>
      </w:pPr>
      <w:r>
        <w:rPr/>
        <w:t>5) zakres i formy kontroli, nadzoru organów gminy nad działalnością organów Sołectw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§ 2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/>
        <w:t>Ilekroć w niniejszym Statucie jest mowa o:</w:t>
      </w:r>
    </w:p>
    <w:p>
      <w:pPr>
        <w:pStyle w:val="Normal"/>
        <w:rPr/>
      </w:pPr>
      <w:r>
        <w:rPr/>
        <w:t xml:space="preserve">1) Gminie – należy przez to rozumieć Gminę Wielopole Skrzyńskie, </w:t>
      </w:r>
    </w:p>
    <w:p>
      <w:pPr>
        <w:pStyle w:val="Normal"/>
        <w:rPr/>
      </w:pPr>
      <w:r>
        <w:rPr/>
        <w:t>2) Sołectwie – należy przez to rozumieć Sołectwo Broniszów,</w:t>
      </w:r>
    </w:p>
    <w:p>
      <w:pPr>
        <w:pStyle w:val="Normal"/>
        <w:rPr/>
      </w:pPr>
      <w:r>
        <w:rPr/>
        <w:t>3) Statucie – należy przez to rozumieć Statut Sołectwa Broniszów,</w:t>
      </w:r>
    </w:p>
    <w:p>
      <w:pPr>
        <w:pStyle w:val="Normal"/>
        <w:rPr/>
      </w:pPr>
      <w:r>
        <w:rPr/>
        <w:t>4) Sołtysie – należy przez to rozumieć organ wykonawczy Sołectwa,</w:t>
      </w:r>
    </w:p>
    <w:p>
      <w:pPr>
        <w:pStyle w:val="Normal"/>
        <w:rPr/>
      </w:pPr>
      <w:r>
        <w:rPr/>
        <w:t>5) Radzie Sołeckiej – należy przez to rozumieć organ wspomagający Sołtysa,</w:t>
      </w:r>
    </w:p>
    <w:p>
      <w:pPr>
        <w:pStyle w:val="Normal"/>
        <w:rPr/>
      </w:pPr>
      <w:r>
        <w:rPr/>
        <w:t>6) Zebraniu Wiejskim – należy przez to rozumieć organ uchwałodawczy Sołectwa,</w:t>
      </w:r>
    </w:p>
    <w:p>
      <w:pPr>
        <w:pStyle w:val="Normal"/>
        <w:rPr/>
      </w:pPr>
      <w:r>
        <w:rPr/>
        <w:t>7) Radzie Gminy – należy przez to rozumieć Radę Gminy w Wielopolu Skrzyńskim,</w:t>
      </w:r>
    </w:p>
    <w:p>
      <w:pPr>
        <w:pStyle w:val="Normal"/>
        <w:rPr/>
      </w:pPr>
      <w:r>
        <w:rPr/>
        <w:t>8) Wójcie – należy przez to rozumieć Wójta Gminy Wielopole Skrzyńskie,</w:t>
      </w:r>
    </w:p>
    <w:p>
      <w:pPr>
        <w:pStyle w:val="Normal"/>
        <w:rPr/>
      </w:pPr>
      <w:r>
        <w:rPr/>
        <w:t>9) Statucie Gminy – należy przez to rozumieć Statut Gminy Wielopole Skrzyński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auto"/>
          <w:spacing w:val="30"/>
          <w:sz w:val="28"/>
          <w:szCs w:val="28"/>
          <w:lang w:val="pl-PL" w:bidi="ar-SA"/>
        </w:rPr>
      </w:pPr>
      <w:r>
        <w:rPr>
          <w:rFonts w:eastAsia="Times New Roman" w:cs="Times New Roman"/>
          <w:b/>
          <w:color w:val="auto"/>
          <w:spacing w:val="30"/>
          <w:sz w:val="28"/>
          <w:szCs w:val="28"/>
          <w:lang w:val="pl-PL" w:bidi="ar-SA"/>
        </w:rPr>
        <w:t>Rozdział II</w:t>
      </w:r>
    </w:p>
    <w:p>
      <w:pPr>
        <w:pStyle w:val="Normal"/>
        <w:spacing w:lineRule="auto" w:line="360"/>
        <w:jc w:val="center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  <w:t>Zadania i kompetencje Sołectwa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§ 3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/>
        <w:t>1. Sołectwo jest jednostką pomocniczą Gminy.</w:t>
      </w:r>
    </w:p>
    <w:p>
      <w:pPr>
        <w:pStyle w:val="Normal"/>
        <w:rPr/>
      </w:pPr>
      <w:r>
        <w:rPr/>
        <w:t xml:space="preserve">2. Sołectwo jest wspólnotą samorządową osób mających miejsce zamieszkania na terenie  </w:t>
      </w:r>
    </w:p>
    <w:p>
      <w:pPr>
        <w:pStyle w:val="Normal"/>
        <w:rPr/>
      </w:pPr>
      <w:r>
        <w:rPr/>
        <w:t xml:space="preserve">    </w:t>
      </w:r>
      <w:r>
        <w:rPr/>
        <w:t>sołectwa.</w:t>
      </w:r>
    </w:p>
    <w:p>
      <w:pPr>
        <w:pStyle w:val="Normal"/>
        <w:rPr/>
      </w:pPr>
      <w:r>
        <w:rPr/>
        <w:t>3. Sołectwo nie posiada osobowości prawnej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§ 4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/>
        <w:t>1. Teren działania Sołectwa obejmuje wieś Broniszów.</w:t>
      </w:r>
    </w:p>
    <w:p>
      <w:pPr>
        <w:pStyle w:val="Normal"/>
        <w:rPr/>
      </w:pPr>
      <w:r>
        <w:rPr/>
        <w:t>2. Sołectwo obejmuje obszar 7,91 k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§ 5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Sołectwo działa na podstawie przepisów prawa, a w szczególności: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1) ustawy z dnia 8 marca 1990r. o samorządzie gminnym /tj. z 2001r. Dz. U. Nr 142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poz. 1591 z późn. zm./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2) ustawy z dnia 26 listopada 1998r. o finansach publicznych /Dz. U. Nr 155, poz. 1014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z późn. zm./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3) Statutu Gminy Wielopole Skrzyńskie,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4) niniejszego Statutu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§ 6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1. Do zakresu działania Sołectwa należą wszystkie sprawy mające znaczenie dla jego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mieszkańców, nie zastrzeżone przepisami prawa na rzecz innych podmiotów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2. Zadaniem Sołectwa jest organizowanie życia społeczno – gospodarczego oraz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podejmowanie inicjatyw w sprawach dotyczących Sołectwa, a w szczególnośc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udział w rozpatrywaniu spraw socjalno – bytowych, opieki zdrowotnej, kulturalnych, sportu i wypoczynku, budowy dróg, mostów, placów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gospodarki terenami i ochrony środowisk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wodociągów i zaopatrzenia w wodę oraz kanalizacji, usuwania i oczyszczania ścieków komunalnych i odpadów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utrzymania czystośc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organizowania wspólnych prac na rzecz miejsca zamieszkania, zwłaszcza w zakresie utrzymania czystości, spokoju i porządku publiczn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kształtowanie zasad współżycia społecznego, sprawowanie kontroli społecznej nad działalnością jednostek organizacyjnych związanych z warunkami życia na wsi.</w:t>
      </w:r>
    </w:p>
    <w:p>
      <w:pPr>
        <w:pStyle w:val="Normal"/>
        <w:ind w:left="240" w:right="0" w:hanging="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§ 7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/>
        <w:t>1. Rada Gminy może przekazać Sołectwu składniki mienia komunalnego.</w:t>
      </w:r>
    </w:p>
    <w:p>
      <w:pPr>
        <w:pStyle w:val="Normal"/>
        <w:rPr/>
      </w:pPr>
      <w:r>
        <w:rPr/>
        <w:t>2. Sołectwo zarządza i korzysta z przekazanego mu przez Radę Gminy mienia komunalnego.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§ 8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1. Gospodarka finansowa Sołectwa prowadzona jest w ramach budżetu gminy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2. Przed uchwaleniem budżetu gminy na dany rok Rada Sołecka przedstawia Wójtowi plan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zamierzeń do realizacji w danym roku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3. Rada Sołecka przedstawia na zebraniu wiejskim po upływie roku budżetowego informację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z wykonania w/w zamierzeń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§ 9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Zadania określone w § 6 Sołectwo realizuje w szczególności poprzez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podejmowanie uchwał w sprawach Sołectwa w ramach przyznanych kompetencji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opiniowanie spraw należących do zakresu działania Sołectw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współuczestnictwo w organizowaniu i przeprowadzaniu przez Radę Gminy konsultacji społecznych projektów uchwał Rady Gminy w sprawach o podstawowym znaczeniu dla mieszkańców Sołectw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występowanie z wnioskami do Rady Gminy, uprawnionych instytucji i organów o rozpatrzenie spraw, których załatwienie wykracza poza możliwości mieszkańców Sołectw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współpracę z radnymi z terenu Sołectwa, w zakresie organizacji spotkań z wyborcami, dyżurów oraz kierowanie do nich wniosków dotyczących Sołectw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ustalanie zadań dla Sołtysa do realizacji między zebraniami wiejskimi.</w:t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auto"/>
          <w:spacing w:val="30"/>
          <w:sz w:val="28"/>
          <w:szCs w:val="28"/>
          <w:lang w:val="pl-PL" w:bidi="ar-SA"/>
        </w:rPr>
      </w:pPr>
      <w:r>
        <w:rPr>
          <w:rFonts w:eastAsia="Times New Roman" w:cs="Times New Roman"/>
          <w:b/>
          <w:color w:val="auto"/>
          <w:spacing w:val="30"/>
          <w:sz w:val="28"/>
          <w:szCs w:val="28"/>
          <w:lang w:val="pl-PL" w:bidi="ar-SA"/>
        </w:rPr>
        <w:t>Rozdział III</w:t>
      </w:r>
    </w:p>
    <w:p>
      <w:pPr>
        <w:pStyle w:val="Normal"/>
        <w:spacing w:lineRule="auto" w:line="360"/>
        <w:jc w:val="center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  <w:t>Organy Sołectwa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§ 10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1. Organami Sołectwa są: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1) Zebranie Wiejskie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2) Sołtys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2. Działalność Sołtysa wspomaga Rada Sołecka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§ 11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1. Kadencja Sołtysa i Rady Sołeckiej trwa 4 lata licząc od dnia wyboru. Po upływie kadencji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Sołtys i Rada Sołecka działają do dnia wyboru nowego Sołtysa i Rady Sołeckiej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2. Prawo do udziału w Zebraniu Wiejskim mają wszyscy mieszkańcy Sołectwa posiadający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czynne prawo wyborcze do Rady Gminy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§ 12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1. O ile niniejszy Statut nie stanowi inaczej, Zebranie Wiejskie zwołuje Sołtys z własnej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inicjatywy lub na pisemny wniosek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Rady Gmin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Wójt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Rady Sołeckiej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co najmniej 1/10 mieszkańców uprawnionych do udziału w Zebraniu 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2. Zebranie Wiejskie może być zwołane przez Wójta, gdy Sołtys tego nie uczyni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3. Zebranie Wiejskie na wniosek, o którym mowa w ust. 1 powinno odbyć się nie później niż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w terminie 14 dni od daty złożenia wniosku, chyba, że wnioskodawca wskazał termin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późniejszy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4. Zebranie Wiejskie powinno być zwołane w miarę potrzeby, nie rzadziej niż 2 razy w roku.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§ 13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1. O miejscu, terminie i proponowanym porządku obrad Zebrania Wiejskiego zawiadamia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Sołtys wywieszając zawiadomienia w miejscach publicznych na terenie Sołectwa lub inny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sposób zwyczajowo przyjęty w Sołectwie, co najmniej na 7 dni przed wyznaczonym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terminem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2. Zebranie jest ważne, jeśli wzięło w nim udział, co najmniej 1/10 uprawnionych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3. Jeżeli w Zebraniu Wiejskim nie wzięła udziału wymagana liczba mieszkańców Sołtys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wyznacza ponowny termin zebrania za 15 minut. Zebranie Wiejskie przeprowadzone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w drugim terminie jest ważne bez względu na liczbę jego uczestników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§ 14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1. Zebranie Wiejskie otwiera Sołtys i przewodniczy jego obradom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2. W przypadku nieobecności Sołtysa lub niemożności pełnienia przez niego obowiązków,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obradom Zebrania Wiejskiego przewodniczy członek Rady Sołeckiej przez nią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wyznaczony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3. Gdy Zebranie Wiejskie zwoływane jest w trybie § 12 ust.2 przewodniczącego wybiera się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spośród mieszkańców na wniosek Wójta lub upoważnionej przez niego osoby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§ 15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1. Zebranie Wiejskie podejmuje uchwały we wszystkich sprawach należących do Sołectwa.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2. Do wyłącznej właściwości Zebrania Wiejskiego należy: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1) wybór i odwołanie Sołtysa, Rady Sołeckiej lub poszczególnych jej członków,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2) podejmowanie uchwał w sprawach łączenia, podziału i likwidacji Sołectwa - uchwały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te mają charakter opiniodawczy,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3) wyrażanie opinii i stanowisk w sprawach określonych przepisami prawa lub, w których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 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o ich wyrażenie wystąpi właściwy organ Gminy,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4) decydowanie o potrzebie, rodzaju i zakresie wykonania przez mieszkańców wspólnych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prac społecznie użytecznych,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5) stanowienie o kierunkach działania Sołtysa,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6) rozpatrywanie rocznych sprawozdań i ocena pracy Sołtysa z punktu widzenia interesów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Sołectwa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§ 16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1. Obrady Zebrania Wiejskiego są protokołowane przez protokolanta, którym jest pracownik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Urzędu Gminy lub osoba wybrana przez Zebranie.</w:t>
      </w:r>
    </w:p>
    <w:p>
      <w:pPr>
        <w:pStyle w:val="Normal"/>
        <w:rPr/>
      </w:pPr>
      <w:r>
        <w:rPr/>
        <w:t xml:space="preserve">2. Uchwały Zebrania Wiejskiego zapadają zwykłą większością głosów w głosowaniu </w:t>
      </w:r>
    </w:p>
    <w:p>
      <w:pPr>
        <w:pStyle w:val="Normal"/>
        <w:rPr/>
      </w:pPr>
      <w:r>
        <w:rPr/>
        <w:t xml:space="preserve">    </w:t>
      </w:r>
      <w:r>
        <w:rPr/>
        <w:t>jawnym: więcej głosów „za”, niż „przeciw’, chyba, że Statut stanowi inaczej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3. W głosowaniu jawnym mieszkańcy Sołectwa głosują przez podniesienie ręki, wyniki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głosowania odnotowuje się w protokole Zebrania Wiejskiego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4. Uchwały podpisuje osoba prowadząca obrady oraz protokolant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5. Uchwała Zebrania Wiejskiego sprzeczna z prawem jest nieważna. O nieważności uchwały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w całości lub w części orzeka na najbliższej sesji Rada Gminy na wniosek Komisji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Rewizyjnej lub Wójta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6. Wójt wszczynając postępowanie w sprawie stwierdzenia nieważności uchwały może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wstrzymać jej wykonanie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7. Protokoły z Zebrań Wiejskich są do wglądu w Urzędzie Gminy.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§ 17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1. Przewodniczący zebrania Wiejskiego uprawniony jest do decydowania o: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1) kolejności zabierania głosu przez poszczególnych mówców,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2) udzielaniu głosu poza kolejnością,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3) określania ilości czasu przeznaczonego dla każdego z mówców,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4) odebrania głosu,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5) zamknięcia dyskusji nad poszczególnymi punktami porządku obrad,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6) żądania określonego zachowania się od uczestników Zebrania Wiejskiego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2. W przypadku, gdy mówca w swoim wystąpieniu wyraźnie odbiega od przedmiotu obrad,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albo gdy forma , treść jego wystąpienia lub zachowanie w sposób oczywisty zakłócają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porządek obrad, czy uchybiają powadze zebrania przewodniczący Zebrania przywołuje 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mówcę słowami „proszę do porządku”, a jeśli przywołanie nie odniesie skutku może  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odebrać  mu głos.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§ 18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1. Sołtys z mocy prawa korzysta z ochrony przysługującej funkcjonariuszom publicznym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2. Do obowiązków i kompetencji Sołtysa należy w szczególności: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1) reprezentowanie Sołectwa na zewnątrz,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2) zwoływanie Zebrań Wiejskich,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3) przewodniczenie Zebraniom Wiejskim i posiedzeniu Rady Sołeckiej,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4) wykonywanie uchwał Zebrania Wiejskiego,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5) współpraca z Radą Gminy i Wójtem w realizacji zadań Sołectwa,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6) organizowanie i koordynowanie inicjatyw i przedsięwzięć społecznych mających na celu 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poprawę warunków życia mieszkańców Sołectwa,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7) występowanie z wnioskami dotyczącymi potrzeb Sołectwa i jego mieszkańców,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8) prowadzenie całokształtu administracji organów Sołectwa,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9) współpraca z radnymi z okręgu wyborczego w zakresie realizacji zadań publicznych,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10) uczestniczenie w sesjach Rady Gminy na zasadach określonych w Statucie Gminy,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11) przedstawienie na Zebraniach Wiejskich informacji i sprawozdań ze swojej działalności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i działalności Rady Gminy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§ 19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1. Rada Sołecka składa się z 7 osób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2. Przewodniczącym Rady Sołeckiej jest Sołtys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3. Posiedzenie Rady Sołeckiej zwołuje jej Przewodniczący stosownie do potrzeb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wynikających z bieżącej działalności, nie rzadziej niż dwa razy do roku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4. Uchwały Rady Sołeckiej zapadają zwykłą większością głosów przy obecności, co najmniej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połowy członków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5. Działalność w organach Sołectwa ma charakter społeczny.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§ 20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Zadaniem Rady Sołeckiej jest wspomaganie Sołtysa w zakresie sprawowania jego funkcji, 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a w szczególności: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1) przygotowanie zebrań i sporządzenie projektów uchwał zebrań,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2) zbieranie wniosków i innych wystąpień mieszkańców w sprawach Sołectwa,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3) inicjowanie działań społecznie użytecznych dla Sołectwa i jego mieszkańców,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4) współdziałanie z Sołtysem w prowadzeniu i załatwianiu spraw Sołectwa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§ 21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1. Działalność Sołtysa i Rady Sołeckiej jest jawna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2. Jawność organów Sołectwa obejmuje prawo mieszkańców do uzyskania informacji z ich  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działalności oraz prawo do zaznajomienia się z protokołami z Zebrań Wiejskich 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i posiedzeń Rady Sołeckiej, uchwałami Zebrań Wiejskich oraz pisemnymi odpowiedziami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organów Gminy na przedstawione wnioski i uchwały zebrania Wiejskiego.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jc w:val="center"/>
        <w:rPr>
          <w:rFonts w:eastAsia="Times New Roman" w:cs="Times New Roman"/>
          <w:b/>
          <w:b/>
          <w:color w:val="auto"/>
          <w:spacing w:val="30"/>
          <w:sz w:val="32"/>
          <w:szCs w:val="32"/>
          <w:lang w:val="pl-PL" w:bidi="ar-SA"/>
        </w:rPr>
      </w:pPr>
      <w:r>
        <w:rPr>
          <w:rFonts w:eastAsia="Times New Roman" w:cs="Times New Roman"/>
          <w:b/>
          <w:color w:val="auto"/>
          <w:spacing w:val="30"/>
          <w:sz w:val="32"/>
          <w:szCs w:val="32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jc w:val="center"/>
        <w:rPr>
          <w:rFonts w:eastAsia="Times New Roman" w:cs="Times New Roman"/>
          <w:b/>
          <w:b/>
          <w:color w:val="auto"/>
          <w:spacing w:val="30"/>
          <w:sz w:val="32"/>
          <w:szCs w:val="32"/>
          <w:lang w:val="pl-PL" w:bidi="ar-SA"/>
        </w:rPr>
      </w:pPr>
      <w:r>
        <w:rPr>
          <w:rFonts w:eastAsia="Times New Roman" w:cs="Times New Roman"/>
          <w:b/>
          <w:color w:val="auto"/>
          <w:spacing w:val="30"/>
          <w:sz w:val="32"/>
          <w:szCs w:val="32"/>
          <w:lang w:val="pl-PL" w:bidi="ar-SA"/>
        </w:rPr>
        <w:t>Rozdział IV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jc w:val="center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  <w:t>Zasady, tryb wyboru, odwołania Sołtysa i Rady Sołeckiej.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§ 22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Zebranie Wiejskie wybiera Sołtysa i Radę Sołecką na okres kadencji. Odbywa się ono nie później niż w ciągu 6 miesięcy od daty wyborów do Rady Gminy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§ 23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1. Zebranie Wiejskie, na którym ma być dokonany wybór Sołtysa i Członków Rady Sołeckiej 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zwołuje Wójt Gminy określając termin i miejsce Zebrania Wiejskiego oraz wyznaczając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jego przewodniczącego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2. Zarządzenie Wójta o zwołaniu Zebrania Wiejskiego, o którym mowa w ust. 1 podaje się do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publicznej wiadomości mieszkańców Sołectwa, co najmniej na 7 dni przed wyznaczoną 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datą Zebrania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§ 24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1. Wyboru Sołtysa i Rady Sołeckiej dokonuje Zebranie w głosowaniu tajnym, bezpośrednim, 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spośród nieograniczonej liczby kandydatów, stałych mieszkańców sołectwa, posiadających 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czynne prawo wyborcze w wyborach do Rady Gminy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2. Uprawnionymi do głosowania są stali mieszkańcy Sołectwa posiadający czynne prawo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wyborcze do Rady Gminy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§ 25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1. Dla dokonania ważnego wyboru Sołtysa i Rady Sołeckiej wymagany jest udział, co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najmniej 1/10 uprawnionych do głosowania mieszkańców Sołectwa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2. Jeżeli w Zebraniu nie uczestniczy wymagana liczba mieszkańców Zebranie zwołuje się 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w drugim terminie zgodnie z § 13 ust. 3 niniejszego Statutu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3. Zebranie Wiejskie, na którym przeprowadza się wybory, może postanowić o obowiązku 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podpisania listy obecności, przez uczestników Zebrania uprawnionych do głosowania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§ 26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1. Wybory przeprowadza Komisja Skrutacyjna w składzie 3 osób, wybrana spośród 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uprawnionych do głosowania uczestników Zebrania. Członkiem Komisji nie może być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osoba kandydująca na Sołtysa lub na członka Rady Sołeckiej. 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2. Do zadań Komisji należy: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1) przyjęcie zgłoszeń kandydatów i ustalenie, czy nie istnieją przeszkody, o których mowa 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w § 24 ust.2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2) podanie informacji o sposobie głosowania i warunkach ważności głosu,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3) przeprowadzenie głosowania,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4) ustalenie wyników głosowania,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5) sporządzenie protokołu wyników wyborów,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6) ogłoszenie wyników wyborów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3. Protokół podpisują członkowie Komisji oraz przewodniczący Zebrania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4. Za wybranych uważa się kandydatów, którzy otrzymali największą liczbę głosów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5. W przypadku uzyskania przez dwóch lub więcej kandydatów największej równej liczby 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głosów, Sołtysa wybiera się w II turze spośró</w:t>
      </w:r>
      <w:r>
        <w:rPr>
          <w:rFonts w:eastAsia="Times New Roman" w:cs="Arial Narrow" w:ascii="Arial Narrow" w:hAnsi="Arial Narrow"/>
          <w:color w:val="auto"/>
          <w:sz w:val="24"/>
          <w:szCs w:val="24"/>
          <w:lang w:val="pl-PL" w:bidi="ar-SA"/>
        </w:rPr>
        <w:t>d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tych kandydatów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§ 27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1. Karty do głosowania opatrzone są pieczęcią Rady Gminy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2. Na karcie do głosowania umieszcza się w kolejności alfabetycznej nazwiska i imiona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zgłoszonych kandydatów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3. Na karcie do głosowania głosujący pozostawia nieskreślone imię i nazwisko wybranego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przez siebie kandydata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4. Nieważne są karty: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1) całkowicie przedarte,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2) inne niż ustalone,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3) na których pozostawiono więcej nie skreślonych nazwisk kandydatów niż miejsc do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obsadzenia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§ 28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1. Wybory odbywają się przy nieograniczonej liczbie kandydatów zgłoszonych bezpośrednio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przez uprawnionych uczestników Zebrania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2. W pierwszej kolejności przeprowadza się wybory Sołtysa, a w drugiej członków Rady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Sołeckiej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3. Warunkiem przyjęcia kandydatury jest zgoda kandydata wyrażona ustnie w czasie Zebrania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Wiejskiego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§ 29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Mandat Sołtysa i członka Rady Sołeckiej wygasa w przypadku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śmier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zrzeczenia się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odwołania przed upływem kadencj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utraty prawa wybieralno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upływu kadencji.</w:t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§ 30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1. Sołtys i członkowie Rady Sołeckiej podlegają Zebraniu Wiejskiemu i mogą być przez 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Zebranie Wiejskie odwołani przed upływem kadencji, jeżeli nie wywiązują się ze swoich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obowiązków, naruszają przepisy prawa oraz postanowienia uchwał i zarządzeń organów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gminy i Zebrania Wiejskiego lub dopuścili się czynu dyskwalifikującego ich w opinii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środowiska lub popełnienia przestępstwa umyślnego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2. Zebranie Wiejskie może odwołać Sołtysa i członków Rady Sołeckiej na uzasadniony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wniosek Rady Gminy, Wójta lub, co najmniej 1/10 mieszkańców Sołectwa uprawnionych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do głosowania w terminie miesiąca od daty zgłoszenia wniosku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3. Odwołanie z zajmowanych funkcji winno być podjęte po wysłuchaniu zainteresowanych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osób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4. Odwołanie Sołtysa i członków Rady Sołeckiej dokonuje się w głosowaniu tajnym w trybie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i na zasadach ustalonych dla ich wyboru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5. W przypadku odwołania lub ustąpienia Sołtysa lub całej Rady Sołeckiej, Wójt Gminy 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zarządza wybory w terminie 30 dni od daty odwołania lub ustąpienia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6. Wybory dla uzupełnienia składu Rady Sołeckiej przeprowadza samodzielnie Zebranie 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Wiejskie zwołane przez Sołtysa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rFonts w:eastAsia="Times New Roman" w:cs="Times New Roman"/>
          <w:b/>
          <w:b/>
          <w:color w:val="auto"/>
          <w:spacing w:val="30"/>
          <w:sz w:val="32"/>
          <w:szCs w:val="32"/>
          <w:lang w:val="pl-PL" w:bidi="ar-SA"/>
        </w:rPr>
      </w:pPr>
      <w:r>
        <w:rPr>
          <w:rFonts w:eastAsia="Times New Roman" w:cs="Times New Roman"/>
          <w:b/>
          <w:color w:val="auto"/>
          <w:spacing w:val="30"/>
          <w:sz w:val="32"/>
          <w:szCs w:val="32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rFonts w:eastAsia="Times New Roman" w:cs="Times New Roman"/>
          <w:b/>
          <w:b/>
          <w:color w:val="auto"/>
          <w:spacing w:val="30"/>
          <w:sz w:val="32"/>
          <w:szCs w:val="32"/>
          <w:lang w:val="pl-PL" w:bidi="ar-SA"/>
        </w:rPr>
      </w:pPr>
      <w:r>
        <w:rPr>
          <w:rFonts w:eastAsia="Times New Roman" w:cs="Times New Roman"/>
          <w:b/>
          <w:color w:val="auto"/>
          <w:spacing w:val="30"/>
          <w:sz w:val="32"/>
          <w:szCs w:val="32"/>
          <w:lang w:val="pl-PL" w:bidi="ar-SA"/>
        </w:rPr>
        <w:t>Rozdział V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rFonts w:eastAsia="Times New Roman" w:cs="Times New Roman"/>
          <w:b/>
          <w:b/>
          <w:color w:val="auto"/>
          <w:spacing w:val="30"/>
          <w:sz w:val="32"/>
          <w:szCs w:val="32"/>
          <w:lang w:val="pl-PL" w:bidi="ar-SA"/>
        </w:rPr>
      </w:pPr>
      <w:r>
        <w:rPr>
          <w:rFonts w:eastAsia="Times New Roman" w:cs="Times New Roman"/>
          <w:b/>
          <w:color w:val="auto"/>
          <w:spacing w:val="30"/>
          <w:sz w:val="32"/>
          <w:szCs w:val="32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  <w:t>Zakres zadań przekazywanych Sołectwu przez Gminę oraz sposób ich realizacji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§ 31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1. Rada Gminy może przekazać Sołectwu szczegółowe zadania własne Gminy na podstawie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odrębnej uchwały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2. Przekazanie szczegółowych zadań wymaga zabezpieczenia środków w budżecie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rFonts w:eastAsia="Times New Roman" w:cs="Times New Roman"/>
          <w:b/>
          <w:b/>
          <w:color w:val="auto"/>
          <w:spacing w:val="30"/>
          <w:sz w:val="32"/>
          <w:szCs w:val="32"/>
          <w:lang w:val="pl-PL" w:bidi="ar-SA"/>
        </w:rPr>
      </w:pPr>
      <w:r>
        <w:rPr>
          <w:rFonts w:eastAsia="Times New Roman" w:cs="Times New Roman"/>
          <w:b/>
          <w:color w:val="auto"/>
          <w:spacing w:val="30"/>
          <w:sz w:val="32"/>
          <w:szCs w:val="32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rFonts w:eastAsia="Times New Roman" w:cs="Times New Roman"/>
          <w:b/>
          <w:b/>
          <w:color w:val="auto"/>
          <w:spacing w:val="30"/>
          <w:sz w:val="32"/>
          <w:szCs w:val="32"/>
          <w:lang w:val="pl-PL" w:bidi="ar-SA"/>
        </w:rPr>
      </w:pPr>
      <w:r>
        <w:rPr>
          <w:rFonts w:eastAsia="Times New Roman" w:cs="Times New Roman"/>
          <w:b/>
          <w:color w:val="auto"/>
          <w:spacing w:val="30"/>
          <w:sz w:val="32"/>
          <w:szCs w:val="32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rFonts w:eastAsia="Times New Roman" w:cs="Times New Roman"/>
          <w:b/>
          <w:b/>
          <w:color w:val="auto"/>
          <w:spacing w:val="30"/>
          <w:sz w:val="32"/>
          <w:szCs w:val="32"/>
          <w:lang w:val="pl-PL" w:bidi="ar-SA"/>
        </w:rPr>
      </w:pPr>
      <w:r>
        <w:rPr>
          <w:rFonts w:eastAsia="Times New Roman" w:cs="Times New Roman"/>
          <w:b/>
          <w:color w:val="auto"/>
          <w:spacing w:val="30"/>
          <w:sz w:val="32"/>
          <w:szCs w:val="32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rFonts w:eastAsia="Times New Roman" w:cs="Times New Roman"/>
          <w:b/>
          <w:b/>
          <w:color w:val="auto"/>
          <w:spacing w:val="30"/>
          <w:sz w:val="32"/>
          <w:szCs w:val="32"/>
          <w:lang w:val="pl-PL" w:bidi="ar-SA"/>
        </w:rPr>
      </w:pPr>
      <w:r>
        <w:rPr>
          <w:rFonts w:eastAsia="Times New Roman" w:cs="Times New Roman"/>
          <w:b/>
          <w:color w:val="auto"/>
          <w:spacing w:val="30"/>
          <w:sz w:val="32"/>
          <w:szCs w:val="32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rFonts w:eastAsia="Times New Roman" w:cs="Times New Roman"/>
          <w:b/>
          <w:b/>
          <w:color w:val="auto"/>
          <w:spacing w:val="30"/>
          <w:sz w:val="32"/>
          <w:szCs w:val="32"/>
          <w:lang w:val="pl-PL" w:bidi="ar-SA"/>
        </w:rPr>
      </w:pPr>
      <w:r>
        <w:rPr>
          <w:rFonts w:eastAsia="Times New Roman" w:cs="Times New Roman"/>
          <w:b/>
          <w:color w:val="auto"/>
          <w:spacing w:val="30"/>
          <w:sz w:val="32"/>
          <w:szCs w:val="32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rFonts w:eastAsia="Times New Roman" w:cs="Times New Roman"/>
          <w:b/>
          <w:b/>
          <w:color w:val="auto"/>
          <w:spacing w:val="30"/>
          <w:sz w:val="32"/>
          <w:szCs w:val="32"/>
          <w:lang w:val="pl-PL" w:bidi="ar-SA"/>
        </w:rPr>
      </w:pPr>
      <w:r>
        <w:rPr>
          <w:rFonts w:eastAsia="Times New Roman" w:cs="Times New Roman"/>
          <w:b/>
          <w:color w:val="auto"/>
          <w:spacing w:val="30"/>
          <w:sz w:val="32"/>
          <w:szCs w:val="32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rFonts w:eastAsia="Times New Roman" w:cs="Times New Roman"/>
          <w:b/>
          <w:b/>
          <w:color w:val="auto"/>
          <w:spacing w:val="30"/>
          <w:sz w:val="32"/>
          <w:szCs w:val="32"/>
          <w:lang w:val="pl-PL" w:bidi="ar-SA"/>
        </w:rPr>
      </w:pPr>
      <w:r>
        <w:rPr>
          <w:rFonts w:eastAsia="Times New Roman" w:cs="Times New Roman"/>
          <w:b/>
          <w:color w:val="auto"/>
          <w:spacing w:val="30"/>
          <w:sz w:val="32"/>
          <w:szCs w:val="32"/>
          <w:lang w:val="pl-PL" w:bidi="ar-SA"/>
        </w:rPr>
        <w:t>Rozdział VI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rFonts w:eastAsia="Times New Roman" w:cs="Times New Roman"/>
          <w:b/>
          <w:b/>
          <w:color w:val="auto"/>
          <w:spacing w:val="30"/>
          <w:sz w:val="32"/>
          <w:szCs w:val="32"/>
          <w:lang w:val="pl-PL" w:bidi="ar-SA"/>
        </w:rPr>
      </w:pPr>
      <w:r>
        <w:rPr>
          <w:rFonts w:eastAsia="Times New Roman" w:cs="Times New Roman"/>
          <w:b/>
          <w:color w:val="auto"/>
          <w:spacing w:val="30"/>
          <w:sz w:val="32"/>
          <w:szCs w:val="32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  <w:t>Kontrola i nadzór nad Sołectwem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§ 32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1. Nadzór nad działalnością Sołectwa sprawuje Rada Gminy i Wójt na podstawie kryterium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zgodności z prawem, celowości, rzetelności, gospodarności a w zakresie spraw 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finansowych także Skarbnik Gminy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2. Organem kontroli działalności organów Sołectwa jest Komisja Rewizyjna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3. Bieżący nadzór nad statutową działalnością Sołectwa sprawuje Wójt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4. Organy kontroli i nadzoru nad działalnością organów Sołectwa mają prawo żądania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niezbędnych informacji, danych, wyjaśnień dotyczących funkcjonowania Sołectwa, 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dokonywania wizji w Sołectwie oraz uczestniczenia w Zebraniach Wiejskich 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i posiedzeniach Rady Sołeckiej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5. Do wykonywania czynności, o których mowa w ust. 4 organy kontroli i nadzoru nad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działalnością organów Sołectwa mogą delegować swoich przedstawicieli.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rFonts w:eastAsia="Times New Roman" w:cs="Times New Roman"/>
          <w:b/>
          <w:b/>
          <w:color w:val="auto"/>
          <w:spacing w:val="30"/>
          <w:sz w:val="32"/>
          <w:szCs w:val="32"/>
          <w:lang w:val="pl-PL" w:bidi="ar-SA"/>
        </w:rPr>
      </w:pPr>
      <w:r>
        <w:rPr>
          <w:rFonts w:eastAsia="Times New Roman" w:cs="Times New Roman"/>
          <w:b/>
          <w:color w:val="auto"/>
          <w:spacing w:val="30"/>
          <w:sz w:val="32"/>
          <w:szCs w:val="32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rFonts w:eastAsia="Times New Roman" w:cs="Times New Roman"/>
          <w:b/>
          <w:b/>
          <w:color w:val="auto"/>
          <w:spacing w:val="30"/>
          <w:sz w:val="32"/>
          <w:szCs w:val="32"/>
          <w:lang w:val="pl-PL" w:bidi="ar-SA"/>
        </w:rPr>
      </w:pPr>
      <w:r>
        <w:rPr>
          <w:rFonts w:eastAsia="Times New Roman" w:cs="Times New Roman"/>
          <w:b/>
          <w:color w:val="auto"/>
          <w:spacing w:val="30"/>
          <w:sz w:val="32"/>
          <w:szCs w:val="32"/>
          <w:lang w:val="pl-PL" w:bidi="ar-SA"/>
        </w:rPr>
        <w:t>Rozdział VII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rFonts w:eastAsia="Times New Roman" w:cs="Times New Roman"/>
          <w:b/>
          <w:b/>
          <w:color w:val="auto"/>
          <w:spacing w:val="30"/>
          <w:sz w:val="32"/>
          <w:szCs w:val="32"/>
          <w:lang w:val="pl-PL" w:bidi="ar-SA"/>
        </w:rPr>
      </w:pPr>
      <w:r>
        <w:rPr>
          <w:rFonts w:eastAsia="Times New Roman" w:cs="Times New Roman"/>
          <w:b/>
          <w:color w:val="auto"/>
          <w:spacing w:val="30"/>
          <w:sz w:val="32"/>
          <w:szCs w:val="32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  <w:t>Postanowienia końcowe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§ 33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W sprawach nie uregulowanych niniejszym Statutem mają zastosowanie obowiązujące przepisy prawa, postanowienia Statutu Gminy oraz innych uchwał i zarządzeń organów Gminy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§ 34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W sprawach spornych wiążącej interpretacji niniejszego Statutu dokonuje Rada Gminy.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§ 35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Zmian niniejszego Statutu dokonuje Rada Gminy w trybie właściwym dla jego uchwalenia 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z inicjatywy własnej lub Zebrania Wiejskiego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§ 36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Wykonanie uchwały powierza się Wójtowi Gminy Wielopole Skrzyńskie 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§ 37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Traci moc uchwała Nr XV/101/96 Rady Gminy w Wielopolu Skrzyńskim z dnia 27 marca 1996r. w sprawie uchwalenia Statutów sołectw Broniszów, Brzeziny, Glinik, Nawsie i Wielopole Skrzyńskie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§ 38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Statut wchodzi w życie po upływie 14 dni od dnia ogłoszenia w Dzienniku Urzędowym Województwa Podkarpackiego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ind w:left="4956" w:right="0" w:firstLine="708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Przewodniczący Rady Gminy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ind w:left="6372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Jerzy Siuta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20:42:00Z</dcterms:created>
  <dc:creator>x</dc:creator>
  <dc:description/>
  <dc:language>en-US</dc:language>
  <cp:lastModifiedBy>UMiG Wielopole</cp:lastModifiedBy>
  <cp:lastPrinted>2005-04-29T02:44:00Z</cp:lastPrinted>
  <dcterms:modified xsi:type="dcterms:W3CDTF">2005-05-16T20:42:00Z</dcterms:modified>
  <cp:revision>2</cp:revision>
  <dc:subject/>
  <dc:title>Uchwała Nr XXVI / 122 /2005</dc:title>
</cp:coreProperties>
</file>