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 / 124 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uchwalenia Statutu Sołectwa Naws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/>
      </w:pPr>
      <w:r>
        <w:rPr/>
        <w:t>Rada Gminy w Wielopolu Skrzyńsk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70"/>
        </w:rPr>
        <w:t>uchwal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 Sołectwa Nawsie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Nawsie,</w:t>
      </w:r>
    </w:p>
    <w:p>
      <w:pPr>
        <w:pStyle w:val="Normal"/>
        <w:rPr/>
      </w:pPr>
      <w:r>
        <w:rPr/>
        <w:t>3) Statucie – należy przez to rozumieć Statut Sołectwa Nawsie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dania i kompetencje Sołec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/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eren działania Sołectwa obejmuje wieś Nawsie.</w:t>
      </w:r>
    </w:p>
    <w:p>
      <w:pPr>
        <w:pStyle w:val="Normal"/>
        <w:rPr/>
      </w:pPr>
      <w:r>
        <w:rPr/>
        <w:t>2. Sołectwo obejmuje obszar 22,76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łectwo działa na podstawie przepisów prawa, a w szczególności:</w:t>
      </w:r>
    </w:p>
    <w:p>
      <w:pPr>
        <w:pStyle w:val="Normal"/>
        <w:jc w:val="both"/>
        <w:rPr/>
      </w:pPr>
      <w:r>
        <w:rPr/>
        <w:t>1) ustawy z dnia 8 marca 1990r. o samorządzie gminnym /tj. z 2001r. Dz. U. Nr 14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z. 1591 z późn. zm./.</w:t>
      </w:r>
    </w:p>
    <w:p>
      <w:pPr>
        <w:pStyle w:val="Normal"/>
        <w:jc w:val="both"/>
        <w:rPr/>
      </w:pPr>
      <w:r>
        <w:rPr/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 zm./.</w:t>
      </w:r>
    </w:p>
    <w:p>
      <w:pPr>
        <w:pStyle w:val="Normal"/>
        <w:jc w:val="both"/>
        <w:rPr/>
      </w:pPr>
      <w:r>
        <w:rPr/>
        <w:t>3) Statutu Gminy Wielopole Skrzyńskie,</w:t>
      </w:r>
    </w:p>
    <w:p>
      <w:pPr>
        <w:pStyle w:val="Normal"/>
        <w:jc w:val="both"/>
        <w:rPr/>
      </w:pPr>
      <w:r>
        <w:rPr/>
        <w:t>4)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szkańców, nie zastrzeżone przepisami prawa na rzecz innych podmiotów.</w:t>
      </w:r>
    </w:p>
    <w:p>
      <w:pPr>
        <w:pStyle w:val="Normal"/>
        <w:jc w:val="both"/>
        <w:rPr/>
      </w:pPr>
      <w:r>
        <w:rPr/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ejmowanie inicjatyw w sprawach dotyczących Sołectwa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spodarki terenami i ochrony środow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a czyst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Gospodarka finansowa Sołectwa prowadzona jest w ramach budżetu gminy.</w:t>
      </w:r>
    </w:p>
    <w:p>
      <w:pPr>
        <w:pStyle w:val="Normal"/>
        <w:jc w:val="both"/>
        <w:rPr/>
      </w:pPr>
      <w:r>
        <w:rPr/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ierzeń do realizacji w danym roku.</w:t>
      </w:r>
    </w:p>
    <w:p>
      <w:pPr>
        <w:pStyle w:val="Normal"/>
        <w:jc w:val="both"/>
        <w:rPr/>
      </w:pPr>
      <w:r>
        <w:rPr/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wykonania w/w zamier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ania określone w § 6 Sołectwo realizuje w szczególności po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ejmowanie uchwał w sprawach Sołectwa w ramach przyznanych kompeten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owanie spraw należących do zakresu działania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lanie zadań dla Sołtysa do realizacji między zebraniami wiejski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gany Sołe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ami Sołectwa s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Zebranie Wiejsk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Sołtys</w:t>
      </w:r>
    </w:p>
    <w:p>
      <w:pPr>
        <w:pStyle w:val="Normal"/>
        <w:jc w:val="both"/>
        <w:rPr/>
      </w:pPr>
      <w:r>
        <w:rPr/>
        <w:t>2. Działalność Sołtysa wspomaga Rada Soł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i Rada Sołecka działają do dnia wyboru nowego Sołtysa i Rady Sołeckiej.</w:t>
      </w:r>
    </w:p>
    <w:p>
      <w:pPr>
        <w:pStyle w:val="Normal"/>
        <w:jc w:val="both"/>
        <w:rPr/>
      </w:pPr>
      <w:r>
        <w:rPr/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ynne prawo wyborcze do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icjatywy lub na pisemny wnios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Gmi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ój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Sołecki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 najmniej 1/10 mieszkańców uprawnionych do udziału w Zebraniu .</w:t>
      </w:r>
    </w:p>
    <w:p>
      <w:pPr>
        <w:pStyle w:val="Normal"/>
        <w:jc w:val="both"/>
        <w:rPr/>
      </w:pPr>
      <w:r>
        <w:rPr/>
        <w:t>2. Zebranie Wiejskie może być zwołane przez Wójta, gdy Sołtys tego nie uczyni.</w:t>
      </w:r>
    </w:p>
    <w:p>
      <w:pPr>
        <w:pStyle w:val="Normal"/>
        <w:jc w:val="both"/>
        <w:rPr/>
      </w:pPr>
      <w:r>
        <w:rPr/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erminie 14 dni od daty złożenia wniosku, chyba, że wnioskodawca wskazał term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óźniejszy.</w:t>
      </w:r>
    </w:p>
    <w:p>
      <w:pPr>
        <w:pStyle w:val="Normal"/>
        <w:jc w:val="both"/>
        <w:rPr/>
      </w:pPr>
      <w:r>
        <w:rPr/>
        <w:t>4. Zebranie Wiejskie powinno być zwołane w miarę potrzeby, nie rzadziej niż 2 razy w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 miejscu, terminie i proponowanym porządku obrad Zebrania Wiejskiego zawiadam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sób zwyczajowo przyjęty w Sołectwie, co najmniej na 7 dni przed wyznaczony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rminem.</w:t>
      </w:r>
    </w:p>
    <w:p>
      <w:pPr>
        <w:pStyle w:val="Normal"/>
        <w:jc w:val="both"/>
        <w:rPr/>
      </w:pPr>
      <w:r>
        <w:rPr/>
        <w:t>2. Zebranie jest ważne, jeśli wzięło w nim udział, co najmniej 1/10 uprawnionych.</w:t>
      </w:r>
    </w:p>
    <w:p>
      <w:pPr>
        <w:pStyle w:val="Normal"/>
        <w:jc w:val="both"/>
        <w:rPr/>
      </w:pPr>
      <w:r>
        <w:rPr/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drugim terminie jest ważne bez względu na liczbę jego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branie Wiejskie otwiera Sołtys i przewodniczy jego obradom.</w:t>
      </w:r>
    </w:p>
    <w:p>
      <w:pPr>
        <w:pStyle w:val="Normal"/>
        <w:jc w:val="both"/>
        <w:rPr/>
      </w:pPr>
      <w:r>
        <w:rPr/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radom Zebrania Wiejskiego przewodniczy członek Rady Sołeckiej przez ni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znaczony.</w:t>
      </w:r>
    </w:p>
    <w:p>
      <w:pPr>
        <w:pStyle w:val="Normal"/>
        <w:jc w:val="both"/>
        <w:rPr/>
      </w:pPr>
      <w:r>
        <w:rPr/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śród mieszkańców na wniosek Wójta lub upoważnionej przez nieg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ebranie Wiejskie podejmuje uchwały we wszystkich sprawach należących do Sołectwa. </w:t>
      </w:r>
    </w:p>
    <w:p>
      <w:pPr>
        <w:pStyle w:val="Normal"/>
        <w:jc w:val="both"/>
        <w:rPr/>
      </w:pPr>
      <w:r>
        <w:rPr/>
        <w:t>2. Do wyłącznej właściwości Zebrania Wiejskiego należ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ybór i odwołanie Sołtysa, Rady Sołeckiej lub poszczególnych jej człon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 mają charakter opiniodawcz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ich wyrażenie wystąpi właściwy organ Gmin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c społecznie użyteczn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stanowienie o kierunkach działania Sołtys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/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/>
      </w:pPr>
      <w:r>
        <w:rPr/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owania odnotowuje się w protokole Zebrania Wiejskiego.</w:t>
      </w:r>
    </w:p>
    <w:p>
      <w:pPr>
        <w:pStyle w:val="Normal"/>
        <w:jc w:val="both"/>
        <w:rPr/>
      </w:pPr>
      <w:r>
        <w:rPr/>
        <w:t>4. Uchwały podpisuje osoba prowadząca obrady oraz protoko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wizyjnej lub Wójta.</w:t>
      </w:r>
    </w:p>
    <w:p>
      <w:pPr>
        <w:pStyle w:val="Normal"/>
        <w:jc w:val="both"/>
        <w:rPr/>
      </w:pPr>
      <w:r>
        <w:rPr/>
        <w:t>6. Wójt wszczynając postępowanie w sprawie stwierdzenia nieważności uchwały moż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strzymać jej wykonanie.</w:t>
      </w:r>
    </w:p>
    <w:p>
      <w:pPr>
        <w:pStyle w:val="Normal"/>
        <w:jc w:val="both"/>
        <w:rPr/>
      </w:pPr>
      <w:r>
        <w:rPr/>
        <w:t>7. Protokoły z Zebrań Wiejskich są do wglądu w Urzędzie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wodniczący zebrania Wiejskiego uprawniony jest do decydowania 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kolejności zabierania głosu przez poszczególnych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udzielaniu głosu poza kolejnością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określania ilości czasu przeznaczonego dla każdego z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odebrania głos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zamknięcia dyskusji nad poszczególnymi punktami porządk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żądania określonego zachowania się od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, gdy mówca w swoim wystąpieniu wyraźnie odbiega od przedmiot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bo gdy forma , treść jego wystąpienia lub zachowanie w sposób oczywisty zakłócają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orządek obrad, czy uchybiają powadze zebrania przewodniczący Zebrania przywołuj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mówcę słowami „proszę do porządku”, a jeśli przywołanie nie odniesie skutku może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ebrać  mu głos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Sołtys z mocy prawa korzysta z ochrony przysługującej funkcjonariuszom publicznym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obowiązków i kompetencji Sołtysa należy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reprezentowanie Sołectwa na zewnątrz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zwoływanie Zebrań Wiejski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wodniczenie Zebraniom Wiejskim i posiedzeniu Rady Sołeckiej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wykonywanie uchwał Zebrania Wiejskiego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współpraca z Radą Gminy i Wójtem w realizacji zadań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6) organizowanie i koordynowanie inicjatyw i przedsięwzięć społecznych mających na cel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poprawę warunków życia mieszkańc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7) występowanie z wnioskami dotyczącymi potrzeb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8) prowadzenie całokształtu administracji organ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9) współpraca z radnymi z okręgu wyborczego w zakresie realizacji zadań publiczny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0) uczestniczenie w sesjach Rady Gminy na zasadach określonych w Statucie Gminy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1) przedstawienie na Zebraniach Wiejskich informacji i sprawozdań ze swojej działalnośc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i działalności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Sołecka składa się z 10 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wodniczącym Rady Sołeckiej jest Sołtys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osiedzenie Rady Sołeckiej zwołuje jej Przewodniczący stosownie do potrzeb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nikających z bieżącej działalności, nie rzadziej niż dwa razy do ro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Uchwały Rady Sołeckiej zapadają zwykłą większością głosów przy obecności, co najmniej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łowy członk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ziałalność w organach Sołectwa ma charakter społecz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Zadaniem Rady Sołeckiej jest wspomaganie Sołtysa w zakresie sprawowania jego funkcji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a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) przygotowanie zebrań i sporządzenie projektów uchwał zebrań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) zbieranie wniosków i innych wystąpień mieszkańców w sprawach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) inicjowanie działań społecznie użytecznych dla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) współdziałanie z Sołtysem w prowadzeniu i załatwianiu spra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ziałalność Sołtysa i Rady Sołeckiej jest jaw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awność organów Sołectwa obejmuje prawo mieszkańców do uzyskania informacji z ich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ziałalności oraz prawo do zaznajomienia się z protokołami z Zebrań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ń Rady Sołeckiej, uchwałami Zebrań Wiejskich oraz pisemnymi odpowiedziam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rganów Gminy na przedstawione wnioski i uchwały zebrania Wiejski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IV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/>
      </w:pPr>
      <w:r>
        <w:rPr>
          <w:sz w:val="28"/>
          <w:szCs w:val="28"/>
        </w:rPr>
        <w:t>Zasady, tryb wyboru, odwołania Sołtysa i Rady Sołeckiej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Zebranie Wiejskie, na którym ma być dokonany wybór Sołtysa i Członków Rady Sołeckiej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wołuje Wójt Gminy określając termin i miejsce Zebrania Wiejskiego oraz wyznaczając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jego przewodnicząc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Zarządzenie Wójta o zwołaniu Zebrania Wiejskiego, o którym mowa w ust. 1 podaje się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ublicznej wiadomości mieszkańców Sołectwa, co najmniej na 7 dni przed wyznaczoną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atą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u Sołtysa i Rady Sołeckiej dokonuje Zebranie w głosowaniu tajnym, bezpośrednim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 xml:space="preserve">spośród nieograniczonej liczby kandydatów, stałych mieszkańców sołectwa, posiadający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>czynne prawo wyborcze w wyborach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Uprawnionymi do głosowania są stali mieszkańcy Sołectwa posiadający czynne praw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borcze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la dokonania ważnego wyboru Sołtysa i Rady Sołeckiej wymagany jest udział, c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najmniej 1/10 uprawnionych do głosowania mieszkańcó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eżeli w Zebraniu nie uczestniczy wymagana liczba mieszkańców Zebranie zwołuje się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 drugim terminie zgodnie z § 13 ust. 3 niniejszego Statut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3. Zebranie Wiejskie, na którym przeprowadza się wybory, może postanowić o obowiązk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dpisania listy obecności, przez uczestników Zebrania uprawnionych do głosow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y przeprowadza Komisja Skrutacyjna w składzie 3 osób, wybrana spośród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uprawnionych do głosowania uczestników Zebrania. Członkiem Komisji nie może być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osoba kandydująca na Sołtysa lub na członka Rady Sołeckiej.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zadań Komisji należ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1) przyjęcie zgłoszeń kandydatów i ustalenie, czy nie istnieją przeszkody, o których mow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w § 24 ust.2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podanie informacji o sposobie głosowania i warunkach ważności głosu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prowadzenie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ustalenie wyników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sporządzenie protokołu wyników wybor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6) ogłoszenie wyników wybor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rotokół podpisują członkowie Komisji oraz przewodniczący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Za wybranych uważa się kandydatów, którzy otrzymali największą liczbę głos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uzyskania przez dwóch lub więcej kandydatów największej równej liczb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głosów, Sołtysa wybiera się w II turze spośró</w:t>
      </w:r>
      <w:r>
        <w:rPr>
          <w:rFonts w:cs="Arial Narrow" w:ascii="Arial Narrow" w:hAnsi="Arial Narrow"/>
        </w:rPr>
        <w:t>d</w:t>
      </w:r>
      <w:r>
        <w:rPr/>
        <w:t xml:space="preserve"> t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Karty do głosowania opatrzone są pieczęcią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Na karcie do głosowania umieszcza się w kolejności alfabetycznej nazwiska i imion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głoszon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Na karcie do głosowania głosujący pozostawia nieskreślone imię i nazwisko wybraneg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siebie kandydat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Nieważne są kart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całkowicie przedart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inne niż ustalon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na których pozostawiono więcej nieskreślonych nazwisk kandydatów niż miejsc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obsadz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Wybory odbywają się przy nieograniczonej liczbie kandydatów zgłoszonych bezpośredni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uprawnionych uczestników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W pierwszej kolejności przeprowadza się wybory Sołtysa, a w drugiej członków Rady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Warunkiem przyjęcia kandydatury jest zgoda kandydata wyrażona ustnie w czasie Zebr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Mandat Sołtysa i członka Rady Sołeckiej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śmier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zrzeczenia s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odwołania przed upływem kad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traty prawa wybier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pływu kaden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ołtys i członkowie Rady Sołeckiej podlegają Zebraniu Wiejskiemu i mogą być przez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środowiska lub popełnienia przestępstwa umyślnego.</w:t>
      </w:r>
    </w:p>
    <w:p>
      <w:pPr>
        <w:pStyle w:val="Normal"/>
        <w:jc w:val="both"/>
        <w:rPr/>
      </w:pPr>
      <w:r>
        <w:rPr/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niosek Rady Gminy, Wójta lub, co najmniej 1/10 mieszkańców Sołectwa uprawniony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głosowania w terminie miesiąca od daty zgłoszenia wnios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Odwołanie z zajmowanych funkcji winno być podjęte po wysłuchaniu zainteresowanych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dwołanie Sołtysa i członków Rady Sołeckiej dokonuje się w głosowaniu tajnym w tryb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na zasadach ustalonych dla ich wybor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odwołania lub ustąpienia Sołtysa lub całej Rady Sołeckiej, Wójt Gmin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arządza wybory w terminie 30 dni od daty odwołania lub ustąpi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6. Wybory dla uzupełnienia składu Rady Sołeckiej przeprowadza samodzielnie Zebra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 zwołane przez Sołtys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akres zadań przekazywanych Sołectwu przez Gminę oraz sposób ich realizacji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Gminy może przekazać Sołectwu szczegółowe zadania własne Gminy na podstaw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rębnej uchwał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kazanie szczegółowych zadań wymaga zabezpieczenia środków w budżec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</w:rPr>
        <w:t>Kontrola i nadzór nad Sołectwe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Nadzór nad działalnością Sołectwa sprawuje Rada Gminy i Wójt na podstawie kryteriu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zgodności z prawem, celowości, rzetelności, gospodarności a w zakresie spraw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finansowych także Skarbnik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Organem kontroli działalności organów Sołectwa jest Komisja Rewizyj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Bieżący nadzór nad statutową działalnością Sołectwa sprawuje Wójt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rgany kontroli i nadzoru nad działalnością organów Sołectwa mają prawo żąd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niezbędnych informacji, danych, wyjaśnień dotyczących funkcjonowania Sołectwa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okonywania wizji w Sołectwie oraz uczestniczenia w Zebraniach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niach Rady 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o wykonywania czynności, o których mowa w ust. 4 organy kontroli i nadzoru nad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ziałalnością organów Sołectwa mogą delegować swoich przedstawicieli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spornych wiążącej interpretacji niniejszego Statutu dokonuje Rada Gmi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mian niniejszego Statutu dokonuje Rada Gminy w trybie właściwym dla jego uchwalenia z inicjatywy własnej lub Zebrania 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</w:rPr>
        <w:t>§ 36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ykonanie uchwały powierza się Wójtowi Gminy Wielopole Skrzyńskie 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Statut wchodzi w życie po upływie 14 dni od dnia ogłoszenia w Dzienniku Urzędowym Województwa Podkarpa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33:00Z</dcterms:created>
  <dc:creator>x</dc:creator>
  <dc:description/>
  <dc:language>en-US</dc:language>
  <cp:lastModifiedBy>UMiG Wielopole</cp:lastModifiedBy>
  <cp:lastPrinted>2005-04-29T02:26:00Z</cp:lastPrinted>
  <dcterms:modified xsi:type="dcterms:W3CDTF">2005-05-16T21:33:00Z</dcterms:modified>
  <cp:revision>2</cp:revision>
  <dc:subject/>
  <dc:title>Uchwała Nr XXVI / 124 /2005</dc:title>
</cp:coreProperties>
</file>