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chwała Nr XXVI / 123 /20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Gminy w Wielopolu Skrzyński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28 kwietnia 2005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chwalenia Statutu Sołectwa Glini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840"/>
        <w:jc w:val="both"/>
        <w:rPr/>
      </w:pPr>
      <w:r>
        <w:rPr/>
        <w:t>Na podstawie art. 35 ust. 1 i 3, art. 40 ust. 2 pkt 1, art. 41 ust. 1 art. 42 ustawy z dnia 8 marca 1990r. o samorządzie gminnym /t. j. Dz. U. Nr 142 z 2001r., poz. 1591, zm. Dz. U. z 2002r. Nr 23, poz. 220, Nr 62, poz. 558, Nr 113, poz. 984, Nr 153, poz. 1271/ po przeprowadzeniu konsultacji z mieszkańcami Sołectwa.</w:t>
      </w:r>
    </w:p>
    <w:p>
      <w:pPr>
        <w:pStyle w:val="Normal"/>
        <w:jc w:val="center"/>
        <w:rPr/>
      </w:pPr>
      <w:r>
        <w:rPr/>
        <w:t>Rada Gminy w Wielopolu Skrzyński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70"/>
        </w:rPr>
        <w:t>uchwala</w:t>
      </w:r>
      <w:r>
        <w:rPr>
          <w:b/>
        </w:rPr>
        <w:t>, co następuje:</w:t>
      </w:r>
    </w:p>
    <w:p>
      <w:pPr>
        <w:pStyle w:val="Normal"/>
        <w:spacing w:lineRule="auto" w:line="360"/>
        <w:jc w:val="center"/>
        <w:rPr>
          <w:b/>
          <w:b/>
          <w:spacing w:val="80"/>
          <w:sz w:val="40"/>
          <w:szCs w:val="40"/>
        </w:rPr>
      </w:pPr>
      <w:r>
        <w:rPr>
          <w:b/>
          <w:spacing w:val="80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Rozdział I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Postanowienia ogól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atut Sołectwa Glinik określa:</w:t>
      </w:r>
    </w:p>
    <w:p>
      <w:pPr>
        <w:pStyle w:val="Normal"/>
        <w:rPr/>
      </w:pPr>
      <w:r>
        <w:rPr/>
        <w:t>1) nazwę i obszar Sołectwa,</w:t>
      </w:r>
    </w:p>
    <w:p>
      <w:pPr>
        <w:pStyle w:val="Normal"/>
        <w:rPr/>
      </w:pPr>
      <w:r>
        <w:rPr/>
        <w:t>2) zasady i tryb wyborów organów Sołectwa,</w:t>
      </w:r>
    </w:p>
    <w:p>
      <w:pPr>
        <w:pStyle w:val="Normal"/>
        <w:rPr/>
      </w:pPr>
      <w:r>
        <w:rPr/>
        <w:t>3) organizację i zadania organów Sołectwa,</w:t>
      </w:r>
    </w:p>
    <w:p>
      <w:pPr>
        <w:pStyle w:val="Normal"/>
        <w:rPr/>
      </w:pPr>
      <w:r>
        <w:rPr/>
        <w:t>4) zakres zadań przekazywanych Sołectwu przez Gminę oraz sposób ich realizacji,</w:t>
      </w:r>
    </w:p>
    <w:p>
      <w:pPr>
        <w:pStyle w:val="Normal"/>
        <w:rPr/>
      </w:pPr>
      <w:r>
        <w:rPr/>
        <w:t>5) zakres i formy kontroli, nadzoru organów gminy nad działalnością organów Sołectw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ekroć w niniejszym Statucie jest mowa o:</w:t>
      </w:r>
    </w:p>
    <w:p>
      <w:pPr>
        <w:pStyle w:val="Normal"/>
        <w:rPr/>
      </w:pPr>
      <w:r>
        <w:rPr/>
        <w:t xml:space="preserve">1) Gminie – należy przez to rozumieć Gminę Wielopole Skrzyńskie, </w:t>
      </w:r>
    </w:p>
    <w:p>
      <w:pPr>
        <w:pStyle w:val="Normal"/>
        <w:rPr/>
      </w:pPr>
      <w:r>
        <w:rPr/>
        <w:t>2) Sołectwie – należy przez to rozumieć Sołectwo Glinik,</w:t>
      </w:r>
    </w:p>
    <w:p>
      <w:pPr>
        <w:pStyle w:val="Normal"/>
        <w:rPr/>
      </w:pPr>
      <w:r>
        <w:rPr/>
        <w:t>3) Statucie – należy przez to rozumieć Statut Sołectwa Glinik,</w:t>
      </w:r>
    </w:p>
    <w:p>
      <w:pPr>
        <w:pStyle w:val="Normal"/>
        <w:rPr/>
      </w:pPr>
      <w:r>
        <w:rPr/>
        <w:t>4) Sołtysie – należy przez to rozumieć organ wykonawczy Sołectwa,</w:t>
      </w:r>
    </w:p>
    <w:p>
      <w:pPr>
        <w:pStyle w:val="Normal"/>
        <w:rPr/>
      </w:pPr>
      <w:r>
        <w:rPr/>
        <w:t>5) Radzie Sołeckiej – należy przez to rozumieć organ wspomagający Sołtysa,</w:t>
      </w:r>
    </w:p>
    <w:p>
      <w:pPr>
        <w:pStyle w:val="Normal"/>
        <w:rPr/>
      </w:pPr>
      <w:r>
        <w:rPr/>
        <w:t>6) Zebraniu Wiejskim – należy przez to rozumieć organ uchwałodawczy Sołectwa,</w:t>
      </w:r>
    </w:p>
    <w:p>
      <w:pPr>
        <w:pStyle w:val="Normal"/>
        <w:rPr/>
      </w:pPr>
      <w:r>
        <w:rPr/>
        <w:t>7) Radzie Gminy – należy przez to rozumieć Radę Gminy w Wielopolu Skrzyńskim,</w:t>
      </w:r>
    </w:p>
    <w:p>
      <w:pPr>
        <w:pStyle w:val="Normal"/>
        <w:rPr/>
      </w:pPr>
      <w:r>
        <w:rPr/>
        <w:t>8) Wójcie – należy przez to rozumieć Wójta Gminy Wielopole Skrzyńskie,</w:t>
      </w:r>
    </w:p>
    <w:p>
      <w:pPr>
        <w:pStyle w:val="Normal"/>
        <w:rPr/>
      </w:pPr>
      <w:r>
        <w:rPr/>
        <w:t>9) Statucie Gminy – należy przez to rozumieć Statut Gminy Wielopole Skrzyński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Rozdział II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Zadania i kompetencje Sołect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Sołectwo jest jednostką pomocniczą Gminy.</w:t>
      </w:r>
    </w:p>
    <w:p>
      <w:pPr>
        <w:pStyle w:val="Normal"/>
        <w:rPr/>
      </w:pPr>
      <w:r>
        <w:rPr/>
        <w:t xml:space="preserve">2. Sołectwo jest wspólnotą samorządową osób mających miejsce zamieszkania na terenie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sołectwa.</w:t>
      </w:r>
    </w:p>
    <w:p>
      <w:pPr>
        <w:pStyle w:val="Normal"/>
        <w:rPr/>
      </w:pPr>
      <w:r>
        <w:rPr/>
        <w:t>3. Sołectwo nie posiada osobowości prawn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Teren działania Sołectwa obejmuje wieś Glinik.</w:t>
      </w:r>
    </w:p>
    <w:p>
      <w:pPr>
        <w:pStyle w:val="Normal"/>
        <w:rPr/>
      </w:pPr>
      <w:r>
        <w:rPr/>
        <w:t>2. Sołectwo obejmuje obszar 11,77 k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ołectwo działa na podstawie przepisów prawa, a w szczególności:</w:t>
      </w:r>
    </w:p>
    <w:p>
      <w:pPr>
        <w:pStyle w:val="Normal"/>
        <w:jc w:val="both"/>
        <w:rPr/>
      </w:pPr>
      <w:r>
        <w:rPr/>
        <w:t>1) ustawy z dnia 8 marca 1990r. o samorządzie gminnym /tj. z 2001r. Dz. U. Nr 142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poz. 1591 z późn. zm./.</w:t>
      </w:r>
    </w:p>
    <w:p>
      <w:pPr>
        <w:pStyle w:val="Normal"/>
        <w:jc w:val="both"/>
        <w:rPr/>
      </w:pPr>
      <w:r>
        <w:rPr/>
        <w:t xml:space="preserve">2) ustawy z dnia 26 listopada 1998r. o finansach publicznych /Dz. U. Nr 155, poz. 1014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z późn. zm./.</w:t>
      </w:r>
    </w:p>
    <w:p>
      <w:pPr>
        <w:pStyle w:val="Normal"/>
        <w:jc w:val="both"/>
        <w:rPr/>
      </w:pPr>
      <w:r>
        <w:rPr/>
        <w:t>3) Statutu Gminy Wielopole Skrzyńskie,</w:t>
      </w:r>
    </w:p>
    <w:p>
      <w:pPr>
        <w:pStyle w:val="Normal"/>
        <w:jc w:val="both"/>
        <w:rPr/>
      </w:pPr>
      <w:r>
        <w:rPr/>
        <w:t>4) niniejszego Statut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Do zakresu działania Sołectwa należą wszystkie sprawy mające znaczenie dla jego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mieszkańców, nie zastrzeżone przepisami prawa na rzecz innych podmiotów.</w:t>
      </w:r>
    </w:p>
    <w:p>
      <w:pPr>
        <w:pStyle w:val="Normal"/>
        <w:jc w:val="both"/>
        <w:rPr/>
      </w:pPr>
      <w:r>
        <w:rPr/>
        <w:t xml:space="preserve">2. Zadaniem Sołectwa jest organizowanie życia społeczno – gospodarczego oraz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podejmowanie inicjatyw w sprawach dotyczących Sołectwa, a w szczególnośc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00" w:leader="none"/>
        </w:tabs>
        <w:ind w:left="600" w:right="0" w:hanging="360"/>
        <w:jc w:val="both"/>
        <w:rPr/>
      </w:pPr>
      <w:r>
        <w:rPr/>
        <w:t>udział w rozpatrywaniu spraw socjalno – bytowych, opieki zdrowotnej, kulturalnych, sportu i wypoczynku, budowy dróg, mostów, placów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00" w:leader="none"/>
        </w:tabs>
        <w:ind w:left="600" w:right="0" w:hanging="360"/>
        <w:jc w:val="both"/>
        <w:rPr/>
      </w:pPr>
      <w:r>
        <w:rPr/>
        <w:t>gospodarki terenami i ochrony środowisk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00" w:leader="none"/>
        </w:tabs>
        <w:ind w:left="600" w:right="0" w:hanging="360"/>
        <w:jc w:val="both"/>
        <w:rPr/>
      </w:pPr>
      <w:r>
        <w:rPr/>
        <w:t>wodociągów i zaopatrzenia w wodę oraz kanalizacji, usuwania i oczyszczania ścieków komunalnych i odpadów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00" w:leader="none"/>
        </w:tabs>
        <w:ind w:left="600" w:right="0" w:hanging="360"/>
        <w:jc w:val="both"/>
        <w:rPr/>
      </w:pPr>
      <w:r>
        <w:rPr/>
        <w:t>utrzymania czystośc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00" w:leader="none"/>
        </w:tabs>
        <w:ind w:left="600" w:right="0" w:hanging="360"/>
        <w:jc w:val="both"/>
        <w:rPr/>
      </w:pPr>
      <w:r>
        <w:rPr/>
        <w:t>organizowania wspólnych prac na rzecz miejsca zamieszkania, zwłaszcza w zakresie utrzymania czystości, spokoju i porządku publicznego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00" w:leader="none"/>
        </w:tabs>
        <w:ind w:left="600" w:right="0" w:hanging="360"/>
        <w:jc w:val="both"/>
        <w:rPr/>
      </w:pPr>
      <w:r>
        <w:rPr/>
        <w:t>kształtowanie zasad współżycia społecznego, sprawowanie kontroli społecznej nad działalnością jednostek organizacyjnych związanych z warunkami życia na wsi.</w:t>
      </w:r>
    </w:p>
    <w:p>
      <w:pPr>
        <w:pStyle w:val="Normal"/>
        <w:numPr>
          <w:ilvl w:val="0"/>
          <w:numId w:val="0"/>
        </w:numPr>
        <w:ind w:left="600" w:righ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Rada Gminy może przekazać Sołectwu składniki mienia komunalnego.</w:t>
      </w:r>
    </w:p>
    <w:p>
      <w:pPr>
        <w:pStyle w:val="Normal"/>
        <w:rPr/>
      </w:pPr>
      <w:r>
        <w:rPr/>
        <w:t>2. Sołectwo zarządza i korzysta z przekazanego mu przez Radę Gminy mienia komunaln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Gospodarka finansowa Sołectwa prowadzona jest w ramach budżetu gminy.</w:t>
      </w:r>
    </w:p>
    <w:p>
      <w:pPr>
        <w:pStyle w:val="Normal"/>
        <w:jc w:val="both"/>
        <w:rPr/>
      </w:pPr>
      <w:r>
        <w:rPr/>
        <w:t xml:space="preserve">2. Przed uchwaleniem budżetu gminy na dany rok Rada Sołecka przedstawia Wójtowi plan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zamierzeń do realizacji w danym roku.</w:t>
      </w:r>
    </w:p>
    <w:p>
      <w:pPr>
        <w:pStyle w:val="Normal"/>
        <w:jc w:val="both"/>
        <w:rPr/>
      </w:pPr>
      <w:r>
        <w:rPr/>
        <w:t xml:space="preserve">3. Rada Sołecka przedstawia na zebraniu wiejskim po upływie roku budżetowego informację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z wykonania w/w zamierzeń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dania określone w § 6 Sołectwo realizuje w szczególności po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podejmowanie uchwał w sprawach Sołectwa w ramach przyznanych kompetencj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opiniowanie spraw należących do zakresu działania Sołectw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współuczestnictwo w organizowaniu i przeprowadzaniu przez Radę Gminy konsultacji społecznych projektów uchwał Rady Gminy w sprawach o podstawowym znaczeniu dla mieszkańców Sołectw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występowanie z wnioskami do Rady Gminy, uprawnionych instytucji i organów o rozpatrzenie spraw, których załatwienie wykracza poza możliwości mieszkańców Sołectw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współpracę z radnymi z terenu Sołectwa, w zakresie organizacji spotkań z wyborcami, dyżurów oraz kierowanie do nich wniosków dotyczących Sołectw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ustalanie zadań dla Sołtysa do realizacji między zebraniami wiejskimi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Rozdział III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rgany Sołect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Organami Sołectwa są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1) Zebranie Wiejskie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2) Sołtys</w:t>
      </w:r>
    </w:p>
    <w:p>
      <w:pPr>
        <w:pStyle w:val="Normal"/>
        <w:jc w:val="both"/>
        <w:rPr/>
      </w:pPr>
      <w:r>
        <w:rPr/>
        <w:t>2. Działalność Sołtysa wspomaga Rada Sołec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Kadencja Sołtysa i Rady Sołeckiej trwa 4 lata licząc od dnia wyboru. Po upływie kadencji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Sołtys i Rada Sołecka działają do dnia wyboru nowego Sołtysa i Rady Sołeckiej.</w:t>
      </w:r>
    </w:p>
    <w:p>
      <w:pPr>
        <w:pStyle w:val="Normal"/>
        <w:jc w:val="both"/>
        <w:rPr/>
      </w:pPr>
      <w:r>
        <w:rPr/>
        <w:t xml:space="preserve">2. Prawo do udziału w Zebraniu Wiejskim mają wszyscy mieszkańcy Sołectwa posiadający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czynne prawo wyborcze do Rady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O ile niniejszy Statut nie stanowi inaczej, Zebranie Wiejskie zwołuje Sołtys z własnej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inicjatywy lub na pisemny wniosek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Rady Gmin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Wójt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Rady Sołecki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co najmniej 1/10 mieszkańców uprawnionych do udziału w Zebraniu .</w:t>
      </w:r>
    </w:p>
    <w:p>
      <w:pPr>
        <w:pStyle w:val="Normal"/>
        <w:jc w:val="both"/>
        <w:rPr/>
      </w:pPr>
      <w:r>
        <w:rPr/>
        <w:t>2. Zebranie Wiejskie może być zwołane przez Wójta, gdy Sołtys tego nie uczyni.</w:t>
      </w:r>
    </w:p>
    <w:p>
      <w:pPr>
        <w:pStyle w:val="Normal"/>
        <w:jc w:val="both"/>
        <w:rPr/>
      </w:pPr>
      <w:r>
        <w:rPr/>
        <w:t>3. Zebranie Wiejskie na wniosek, o którym mowa w ust. 1 powinno odbyć się nie później niż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w terminie 14 dni od daty złożenia wniosku, chyba, że wnioskodawca wskazał termin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późniejszy.</w:t>
      </w:r>
    </w:p>
    <w:p>
      <w:pPr>
        <w:pStyle w:val="Normal"/>
        <w:jc w:val="both"/>
        <w:rPr/>
      </w:pPr>
      <w:r>
        <w:rPr/>
        <w:t>4. Zebranie Wiejskie powinno być zwołane w miarę potrzeby, nie rzadziej niż 2 razy w rok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O miejscu, terminie i proponowanym porządku obrad Zebrania Wiejskiego zawiadamia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Sołtys wywieszając zawiadomienia w miejscach publicznych na terenie Sołectwa lub inny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sposób zwyczajowo przyjęty w Sołectwie, co najmniej na 7 dni przed wyznaczonym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terminem.</w:t>
      </w:r>
    </w:p>
    <w:p>
      <w:pPr>
        <w:pStyle w:val="Normal"/>
        <w:jc w:val="both"/>
        <w:rPr/>
      </w:pPr>
      <w:r>
        <w:rPr/>
        <w:t>2. Zebranie jest ważne, jeśli wzięło w nim udział, co najmniej 1/10 uprawnionych.</w:t>
      </w:r>
    </w:p>
    <w:p>
      <w:pPr>
        <w:pStyle w:val="Normal"/>
        <w:jc w:val="both"/>
        <w:rPr/>
      </w:pPr>
      <w:r>
        <w:rPr/>
        <w:t>3. Jeżeli w Zebraniu Wiejskim nie wzięła udziału wymagana liczba mieszkańców Sołtys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wyznacza ponowny termin zebrania za 15 minut. Zebranie Wiejskie przeprowadzone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w drugim terminie jest ważne bez względu na liczbę jego uczest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Zebranie Wiejskie otwiera Sołtys i przewodniczy jego obradom.</w:t>
      </w:r>
    </w:p>
    <w:p>
      <w:pPr>
        <w:pStyle w:val="Normal"/>
        <w:jc w:val="both"/>
        <w:rPr/>
      </w:pPr>
      <w:r>
        <w:rPr/>
        <w:t>2. W przypadku nieobecności Sołtysa lub niemożności pełnienia przez niego obowiązków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obradom Zebrania Wiejskiego przewodniczy członek Rady Sołeckiej przez nią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wyznaczony.</w:t>
      </w:r>
    </w:p>
    <w:p>
      <w:pPr>
        <w:pStyle w:val="Normal"/>
        <w:jc w:val="both"/>
        <w:rPr/>
      </w:pPr>
      <w:r>
        <w:rPr/>
        <w:t>3. Gdy Zebranie Wiejskie zwoływane jest w trybie § 12 ust.2 przewodniczącego wybiera się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spośród mieszkańców na wniosek Wójta lub upoważnionej przez niego oso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Zebranie Wiejskie podejmuje uchwały we wszystkich sprawach należących do Sołectwa. </w:t>
      </w:r>
    </w:p>
    <w:p>
      <w:pPr>
        <w:pStyle w:val="Normal"/>
        <w:jc w:val="both"/>
        <w:rPr/>
      </w:pPr>
      <w:r>
        <w:rPr/>
        <w:t>2. Do wyłącznej właściwości Zebrania Wiejskiego należy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1) wybór i odwołanie Sołtysa, Rady Sołeckiej lub poszczególnych jej członków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2) podejmowanie uchwał w sprawach łączenia, podziału i likwidacji Sołectwa - uchwały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te mają charakter opiniodawczy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3) wyrażanie opinii i stanowisk w sprawach określonych przepisami prawa lub, w których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o ich wyrażenie wystąpi właściwy organ Gminy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4) decydowanie o potrzebie, rodzaju i zakresie wykonania przez mieszkańców wspólnych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prac społecznie użytecznych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5) stanowienie o kierunkach działania Sołtysa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6) rozpatrywanie rocznych sprawozdań i ocena pracy Sołtysa z punktu widzenia interesów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Sołect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Obrady Zebrania Wiejskiego są protokołowane przez protokolanta, którym jest pracownik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Urzędu Gminy lub osoba wybrana przez Zebranie.</w:t>
      </w:r>
    </w:p>
    <w:p>
      <w:pPr>
        <w:pStyle w:val="Normal"/>
        <w:rPr/>
      </w:pPr>
      <w:r>
        <w:rPr/>
        <w:t xml:space="preserve">2. Uchwały Zebrania Wiejskiego zapadają zwykłą większością głosów w głosowaniu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jawnym: więcej głosów „za”, niż „przeciw’, chyba, że Statut stanowi inaczej.</w:t>
      </w:r>
    </w:p>
    <w:p>
      <w:pPr>
        <w:pStyle w:val="Normal"/>
        <w:jc w:val="both"/>
        <w:rPr/>
      </w:pPr>
      <w:r>
        <w:rPr/>
        <w:t xml:space="preserve">3. W głosowaniu jawnym mieszkańcy Sołectwa głosują przez podniesienie ręki, wyniki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głosowania odnotowuje się w protokole Zebrania Wiejskiego.</w:t>
      </w:r>
    </w:p>
    <w:p>
      <w:pPr>
        <w:pStyle w:val="Normal"/>
        <w:jc w:val="both"/>
        <w:rPr/>
      </w:pPr>
      <w:r>
        <w:rPr/>
        <w:t>4. Uchwały podpisuje osoba prowadząca obrady oraz protokol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Uchwała Zebrania Wiejskiego sprzeczna z prawem jest nieważna. O nieważności uchwały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w całości lub w części orzeka na najbliższej sesji Rada Gminy na wniosek Komisji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Rewizyjnej lub Wójta.</w:t>
      </w:r>
    </w:p>
    <w:p>
      <w:pPr>
        <w:pStyle w:val="Normal"/>
        <w:jc w:val="both"/>
        <w:rPr/>
      </w:pPr>
      <w:r>
        <w:rPr/>
        <w:t>6. Wójt wszczynając postępowanie w sprawie stwierdzenia nieważności uchwały może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wstrzymać jej wykonanie.</w:t>
      </w:r>
    </w:p>
    <w:p>
      <w:pPr>
        <w:pStyle w:val="Normal"/>
        <w:jc w:val="both"/>
        <w:rPr/>
      </w:pPr>
      <w:r>
        <w:rPr/>
        <w:t>7. Protokoły z Zebrań Wiejskich są do wglądu w Urzędzie Gmin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Przewodniczący zebrania Wiejskiego uprawniony jest do decydowania o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1) kolejności zabierania głosu przez poszczególnych mówców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2) udzielaniu głosu poza kolejnością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3) określania ilości czasu przeznaczonego dla każdego z mówców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4) odebrania głosu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5) zamknięcia dyskusji nad poszczególnymi punktami porządku obrad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6) żądania określonego zachowania się od uczestników Zebrania Wiej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W przypadku, gdy mówca w swoim wystąpieniu wyraźnie odbiega od przedmiotu obrad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albo gdy forma , treść jego wystąpienia lub zachowanie w sposób oczywisty zakłócają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porządek obrad, czy uchybiają powadze zebrania przewodniczący Zebrania przywołuje 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mówcę słowami „proszę do porządku”, a jeśli przywołanie nie odniesie skutku może  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odebrać  mu głos.</w:t>
      </w:r>
    </w:p>
    <w:p>
      <w:pPr>
        <w:pStyle w:val="Normal"/>
        <w:tabs>
          <w:tab w:val="clear" w:pos="709"/>
          <w:tab w:val="left" w:pos="240" w:leader="none"/>
        </w:tabs>
        <w:jc w:val="center"/>
        <w:rPr>
          <w:b/>
          <w:b/>
        </w:rPr>
      </w:pPr>
      <w:r>
        <w:rPr>
          <w:b/>
        </w:rPr>
        <w:t>§ 18</w:t>
      </w:r>
    </w:p>
    <w:p>
      <w:pPr>
        <w:pStyle w:val="Normal"/>
        <w:tabs>
          <w:tab w:val="clear" w:pos="709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>1. Sołtys z mocy prawa korzysta z ochrony przysługującej funkcjonariuszom publicznym.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>2. Do obowiązków i kompetencji Sołtysa należy w szczególności: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1) reprezentowanie Sołectwa na zewnątrz,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2) zwoływanie Zebrań Wiejskich,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3) przewodniczenie Zebraniom Wiejskim i posiedzeniu Rady Sołeckiej,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4) wykonywanie uchwał Zebrania Wiejskiego,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5) współpraca z Radą Gminy i Wójtem w realizacji zadań Sołectwa,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6) organizowanie i koordynowanie inicjatyw i przedsięwzięć społecznych mających na celu 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poprawę warunków życia mieszkańców Sołectwa,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7) występowanie z wnioskami dotyczącymi potrzeb Sołectwa i jego mieszkańców,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8) prowadzenie całokształtu administracji organów Sołectwa,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9) współpraca z radnymi z okręgu wyborczego w zakresie realizacji zadań publicznych,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10) uczestniczenie w sesjach Rady Gminy na zasadach określonych w Statucie Gminy,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11) przedstawienie na Zebraniach Wiejskich informacji i sprawozdań ze swojej działalności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i działalności Rady Gminy.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jc w:val="center"/>
        <w:rPr>
          <w:b/>
          <w:b/>
        </w:rPr>
      </w:pPr>
      <w:r>
        <w:rPr>
          <w:b/>
        </w:rPr>
        <w:t>§ 19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>1. Rada Sołecka składa się z 12 osób.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>2. Przewodniczącym Rady Sołeckiej jest Sołtys.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>3. Posiedzenie Rady Sołeckiej zwołuje jej Przewodniczący stosownie do potrzeb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wynikających z bieżącej działalności, nie rzadziej niż dwa razy do roku.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>4. Uchwały Rady Sołeckiej zapadają zwykłą większością głosów przy obecności, co najmniej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połowy członków.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>5. Działalność w organach Sołectwa ma charakter społeczny.</w:t>
      </w:r>
    </w:p>
    <w:p>
      <w:pPr>
        <w:pStyle w:val="Normal"/>
        <w:tabs>
          <w:tab w:val="clear" w:pos="709"/>
          <w:tab w:val="left" w:pos="240" w:leader="none"/>
        </w:tabs>
        <w:jc w:val="center"/>
        <w:rPr>
          <w:b/>
          <w:b/>
        </w:rPr>
      </w:pPr>
      <w:r>
        <w:rPr>
          <w:b/>
        </w:rPr>
        <w:t>§ 20</w:t>
      </w:r>
    </w:p>
    <w:p>
      <w:pPr>
        <w:pStyle w:val="Normal"/>
        <w:tabs>
          <w:tab w:val="clear" w:pos="709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 xml:space="preserve">Zadaniem Rady Sołeckiej jest wspomaganie Sołtysa w zakresie sprawowania jego funkcji, 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>a w szczególności: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>1) przygotowanie zebrań i sporządzenie projektów uchwał zebrań,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>2) zbieranie wniosków i innych wystąpień mieszkańców w sprawach Sołectwa,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>3) inicjowanie działań społecznie użytecznych dla Sołectwa i jego mieszkańców,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>4) współdziałanie z Sołtysem w prowadzeniu i załatwianiu spraw Sołectwa.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40" w:leader="none"/>
        </w:tabs>
        <w:jc w:val="center"/>
        <w:rPr>
          <w:b/>
          <w:b/>
        </w:rPr>
      </w:pPr>
      <w:r>
        <w:rPr>
          <w:b/>
        </w:rPr>
        <w:t>§ 21</w:t>
      </w:r>
    </w:p>
    <w:p>
      <w:pPr>
        <w:pStyle w:val="Normal"/>
        <w:tabs>
          <w:tab w:val="clear" w:pos="709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>1. Działalność Sołtysa i Rady Sołeckiej jest jawna.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 xml:space="preserve">2. Jawność organów Sołectwa obejmuje prawo mieszkańców do uzyskania informacji z ich  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działalności oraz prawo do zaznajomienia się z protokołami z Zebrań Wiejskich 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i posiedzeń Rady Sołeckiej, uchwałami Zebrań Wiejskich oraz pisemnymi odpowiedziami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organów Gminy na przedstawione wnioski i uchwały zebrania Wiejskiego.</w:t>
      </w:r>
    </w:p>
    <w:p>
      <w:pPr>
        <w:pStyle w:val="Normal"/>
        <w:tabs>
          <w:tab w:val="clear" w:pos="709"/>
          <w:tab w:val="left" w:pos="240" w:leader="none"/>
        </w:tabs>
        <w:spacing w:lineRule="auto" w:line="360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9"/>
          <w:tab w:val="left" w:pos="240" w:leader="none"/>
        </w:tabs>
        <w:spacing w:lineRule="auto" w:line="360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  <w:t>Rozdział IV</w:t>
      </w:r>
    </w:p>
    <w:p>
      <w:pPr>
        <w:pStyle w:val="Normal"/>
        <w:tabs>
          <w:tab w:val="clear" w:pos="709"/>
          <w:tab w:val="left" w:pos="2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Zasady, tryb wyboru, odwołania Sołtysa i Rady Sołeckiej.</w:t>
      </w:r>
    </w:p>
    <w:p>
      <w:pPr>
        <w:pStyle w:val="Normal"/>
        <w:tabs>
          <w:tab w:val="clear" w:pos="709"/>
          <w:tab w:val="left" w:pos="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</w:tabs>
        <w:jc w:val="center"/>
        <w:rPr>
          <w:b/>
          <w:b/>
        </w:rPr>
      </w:pPr>
      <w:r>
        <w:rPr>
          <w:b/>
        </w:rPr>
        <w:t>§ 22</w:t>
      </w:r>
    </w:p>
    <w:p>
      <w:pPr>
        <w:pStyle w:val="Normal"/>
        <w:tabs>
          <w:tab w:val="clear" w:pos="709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>Zebranie Wiejskie wybiera Sołtysa i Radę Sołecką na okres kadencji. Odbywa się ono nie później niż w ciągu 6 miesięcy od daty wyborów do Rady Gminy.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jc w:val="center"/>
        <w:rPr>
          <w:b/>
          <w:b/>
        </w:rPr>
      </w:pPr>
      <w:r>
        <w:rPr>
          <w:b/>
        </w:rPr>
        <w:t>§ 23</w:t>
      </w:r>
    </w:p>
    <w:p>
      <w:pPr>
        <w:pStyle w:val="Normal"/>
        <w:tabs>
          <w:tab w:val="clear" w:pos="709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 xml:space="preserve">1. Zebranie Wiejskie, na którym ma być dokonany wybór Sołtysa i Członków Rady Sołeckiej 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zwołuje Wójt Gminy określając termin i miejsce Zebrania Wiejskiego oraz wyznaczając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jego przewodniczącego.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>2. Zarządzenie Wójta o zwołaniu Zebrania Wiejskiego, o którym mowa w ust. 1 podaje się do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publicznej wiadomości mieszkańców Sołectwa, co najmniej na 7 dni przed wyznaczoną 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datą Zebrania.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jc w:val="center"/>
        <w:rPr>
          <w:b/>
          <w:b/>
        </w:rPr>
      </w:pPr>
      <w:r>
        <w:rPr>
          <w:b/>
        </w:rPr>
        <w:t>§ 24</w:t>
      </w:r>
    </w:p>
    <w:p>
      <w:pPr>
        <w:pStyle w:val="Normal"/>
        <w:tabs>
          <w:tab w:val="clear" w:pos="709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 xml:space="preserve">1. Wyboru Sołtysa i Rady Sołeckiej dokonuje Zebranie w głosowaniu tajnym, bezpośrednim, 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 xml:space="preserve">spośród nieograniczonej liczby kandydatów, stałych mieszkańców sołectwa, posiadających 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czynne prawo wyborcze w wyborach do Rady Gminy.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>2. Uprawnionymi do głosowania są stali mieszkańcy Sołectwa posiadający czynne prawo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wyborcze do Rady Gminy.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jc w:val="center"/>
        <w:rPr>
          <w:b/>
          <w:b/>
        </w:rPr>
      </w:pPr>
      <w:r>
        <w:rPr>
          <w:b/>
        </w:rPr>
        <w:t>§ 25</w:t>
      </w:r>
    </w:p>
    <w:p>
      <w:pPr>
        <w:pStyle w:val="Normal"/>
        <w:tabs>
          <w:tab w:val="clear" w:pos="709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>1. Dla dokonania ważnego wyboru Sołtysa i Rady Sołeckiej wymagany jest udział, co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najmniej 1/10 uprawnionych do głosowania mieszkańców Sołectwa.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 xml:space="preserve">2. Jeżeli w Zebraniu nie uczestniczy wymagana liczba mieszkańców Zebranie zwołuje się 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w drugim terminie zgodnie z § 13 ust. 3 niniejszego Statutu.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 xml:space="preserve">3. Zebranie Wiejskie, na którym przeprowadza się wybory, może postanowić o obowiązku 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podpisania listy obecności, przez uczestników Zebrania uprawnionych do głosowania.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jc w:val="center"/>
        <w:rPr>
          <w:b/>
          <w:b/>
        </w:rPr>
      </w:pPr>
      <w:r>
        <w:rPr>
          <w:b/>
        </w:rPr>
        <w:t>§ 26</w:t>
      </w:r>
    </w:p>
    <w:p>
      <w:pPr>
        <w:pStyle w:val="Normal"/>
        <w:tabs>
          <w:tab w:val="clear" w:pos="709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 xml:space="preserve">1. Wybory przeprowadza Komisja Skrutacyjna w składzie 3 osób, wybrana spośród 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uprawnionych do głosowania uczestników Zebrania. Członkiem Komisji nie może być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osoba kandydująca na Sołtysa lub na członka Rady Sołeckiej. 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>2. Do zadań Komisji należy: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1) przyjęcie zgłoszeń kandydatów i ustalenie, czy nie istnieją przeszkody, o których mowa 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w § 24 ust.2.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2) podanie informacji o sposobie głosowania i warunkach ważności głosu,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3) przeprowadzenie głosowania,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4) ustalenie wyników głosowania,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5) sporządzenie protokołu wyników wyborów,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6) ogłoszenie wyników wyborów.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>3. Protokół podpisują członkowie Komisji oraz przewodniczący Zebrania.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>4. Za wybranych uważa się kandydatów, którzy otrzymali największą liczbę głosów.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 xml:space="preserve">5. W przypadku uzyskania przez dwóch lub więcej kandydatów największej równej liczby 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głosów, Sołtysa wybiera się w II turze spośró</w:t>
      </w:r>
      <w:r>
        <w:rPr>
          <w:rFonts w:cs="Arial Narrow" w:ascii="Arial Narrow" w:hAnsi="Arial Narrow"/>
        </w:rPr>
        <w:t>d</w:t>
      </w:r>
      <w:r>
        <w:rPr/>
        <w:t xml:space="preserve"> tych kandydatów.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jc w:val="center"/>
        <w:rPr>
          <w:b/>
          <w:b/>
        </w:rPr>
      </w:pPr>
      <w:r>
        <w:rPr>
          <w:b/>
        </w:rPr>
        <w:t>§ 27</w:t>
      </w:r>
    </w:p>
    <w:p>
      <w:pPr>
        <w:pStyle w:val="Normal"/>
        <w:tabs>
          <w:tab w:val="clear" w:pos="709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>1. Karty do głosowania opatrzone są pieczęcią Rady Gminy.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>2. Na karcie do głosowania umieszcza się w kolejności alfabetycznej nazwiska i imiona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zgłoszonych kandydatów.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>3. Na karcie do głosowania głosujący pozostawia nie skreślone imię i nazwisko wybranego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przez siebie kandydata.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>4. Nieważne są karty: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1) całkowicie przedarte,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2) inne niż ustalone,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3) na których pozostawiono więcej nieskreślonych nazwisk kandydatów niż miejsc do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obsadzenia.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jc w:val="center"/>
        <w:rPr>
          <w:b/>
          <w:b/>
        </w:rPr>
      </w:pPr>
      <w:r>
        <w:rPr>
          <w:b/>
        </w:rPr>
        <w:t>§ 28</w:t>
      </w:r>
    </w:p>
    <w:p>
      <w:pPr>
        <w:pStyle w:val="Normal"/>
        <w:tabs>
          <w:tab w:val="clear" w:pos="709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>1. Wybory odbywają się przy nieograniczonej liczbie kandydatów zgłoszonych bezpośrednio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przez uprawnionych uczestników Zebrania.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>2. W pierwszej kolejności przeprowadza się wybory Sołtysa, a w drugiej członków Rady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Sołeckiej.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>3. Warunkiem przyjęcia kandydatury jest zgoda kandydata wyrażona ustnie w czasie Zebrania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Wiejskiego.</w:t>
      </w:r>
    </w:p>
    <w:p>
      <w:pPr>
        <w:pStyle w:val="Normal"/>
        <w:tabs>
          <w:tab w:val="clear" w:pos="709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40" w:leader="none"/>
        </w:tabs>
        <w:jc w:val="center"/>
        <w:rPr>
          <w:b/>
          <w:b/>
        </w:rPr>
      </w:pPr>
      <w:r>
        <w:rPr>
          <w:b/>
        </w:rPr>
        <w:t>§ 29</w:t>
      </w:r>
    </w:p>
    <w:p>
      <w:pPr>
        <w:pStyle w:val="Normal"/>
        <w:tabs>
          <w:tab w:val="clear" w:pos="709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>Mandat Sołtysa i członka Rady Sołeckiej wygasa w przypadk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śmierc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zrzeczenia się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odwołania przed upływem kadencj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utraty prawa wybieralnośc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upływu kadencji.</w:t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  <w:t>§ 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Sołtys i członkowie Rady Sołeckiej podlegają Zebraniu Wiejskiemu i mogą być przez 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Zebranie Wiejskie odwołani przed upływem kadencji, jeżeli nie wywiązują się ze swoich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obowiązków, naruszają przepisy prawa oraz postanowienia uchwał i zarządzeń organów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gminy i Zebrania Wiejskiego lub dopuścili się czynu dyskwalifikującego ich w opinii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środowiska lub popełnienia przestępstwa umyślnego.</w:t>
      </w:r>
    </w:p>
    <w:p>
      <w:pPr>
        <w:pStyle w:val="Normal"/>
        <w:jc w:val="both"/>
        <w:rPr/>
      </w:pPr>
      <w:r>
        <w:rPr/>
        <w:t>2. Zebranie Wiejskie może odwołać Sołtysa i członków Rady Sołeckiej na uzasadniony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wniosek Rady Gminy, Wójta lub, co najmniej 1/10 mieszkańców Sołectwa uprawnionych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do głosowania w terminie miesiąca od daty zgłoszenia wniosku.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>3. Odwołanie z zajmowanych funkcji winno być podjęte po wysłuchaniu zainteresowanych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osób.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>4. Odwołanie Sołtysa i członków Rady Sołeckiej dokonuje się w głosowaniu tajnym w trybie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i na zasadach ustalonych dla ich wyboru.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 xml:space="preserve">5. W przypadku odwołania lub ustąpienia Sołtysa lub całej Rady Sołeckiej, Wójt Gminy 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zarządza wybory w terminie 30 dni od daty odwołania lub ustąpienia.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 xml:space="preserve">6. Wybory dla uzupełnienia składu Rady Sołeckiej przeprowadza samodzielnie Zebranie 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Wiejskie zwołane przez Sołtysa.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9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  <w:t>Rozdział V</w:t>
      </w:r>
    </w:p>
    <w:p>
      <w:pPr>
        <w:pStyle w:val="Normal"/>
        <w:tabs>
          <w:tab w:val="clear" w:pos="709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9"/>
          <w:tab w:val="left" w:pos="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Zakres zadań przekazywanych Sołectwu przez Gminę oraz sposób ich realizacji.</w:t>
      </w:r>
    </w:p>
    <w:p>
      <w:pPr>
        <w:pStyle w:val="Normal"/>
        <w:tabs>
          <w:tab w:val="clear" w:pos="709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40" w:leader="none"/>
        </w:tabs>
        <w:jc w:val="center"/>
        <w:rPr>
          <w:b/>
          <w:b/>
        </w:rPr>
      </w:pPr>
      <w:r>
        <w:rPr>
          <w:b/>
        </w:rPr>
        <w:t>§ 31</w:t>
      </w:r>
    </w:p>
    <w:p>
      <w:pPr>
        <w:pStyle w:val="Normal"/>
        <w:tabs>
          <w:tab w:val="clear" w:pos="709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>1. Rada Gminy może przekazać Sołectwu szczegółowe zadania własne Gminy na podstawie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odrębnej uchwały.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>2. Przekazanie szczegółowych zadań wymaga zabezpieczenia środków w budżecie.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9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  <w:t>Rozdział VI</w:t>
      </w:r>
    </w:p>
    <w:p>
      <w:pPr>
        <w:pStyle w:val="Normal"/>
        <w:tabs>
          <w:tab w:val="clear" w:pos="709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9"/>
          <w:tab w:val="left" w:pos="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Kontrola i nadzór nad Sołectwem.</w:t>
      </w:r>
    </w:p>
    <w:p>
      <w:pPr>
        <w:pStyle w:val="Normal"/>
        <w:tabs>
          <w:tab w:val="clear" w:pos="709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40" w:leader="none"/>
        </w:tabs>
        <w:jc w:val="center"/>
        <w:rPr>
          <w:b/>
          <w:b/>
        </w:rPr>
      </w:pPr>
      <w:r>
        <w:rPr>
          <w:b/>
        </w:rPr>
        <w:t>§ 32</w:t>
      </w:r>
    </w:p>
    <w:p>
      <w:pPr>
        <w:pStyle w:val="Normal"/>
        <w:tabs>
          <w:tab w:val="clear" w:pos="709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>1. Nadzór nad działalnością Sołectwa sprawuje Rada Gminy i Wójt na podstawie kryterium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zgodności z prawem, celowości, rzetelności, gospodarności a w zakresie spraw 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finansowych także Skarbnik Gminy.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>2. Organem kontroli działalności organów Sołectwa jest Komisja Rewizyjna.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>3. Bieżący nadzór nad statutową działalnością Sołectwa sprawuje Wójt.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>4. Organy kontroli i nadzoru nad działalnością organów Sołectwa mają prawo żądania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niezbędnych informacji, danych, wyjaśnień dotyczących funkcjonowania Sołectwa, 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dokonywania wizji w Sołectwie oraz uczestniczenia w Zebraniach Wiejskich 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i posiedzeniach Rady Sołeckiej.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>5. Do wykonywania czynności, o których mowa w ust. 4 organy kontroli i nadzoru nad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działalnością organów Sołectwa mogą delegować swoich przedstawicieli.</w:t>
      </w:r>
    </w:p>
    <w:p>
      <w:pPr>
        <w:pStyle w:val="Normal"/>
        <w:tabs>
          <w:tab w:val="clear" w:pos="709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9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  <w:t>Rozdział VII</w:t>
      </w:r>
    </w:p>
    <w:p>
      <w:pPr>
        <w:pStyle w:val="Normal"/>
        <w:tabs>
          <w:tab w:val="clear" w:pos="709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9"/>
          <w:tab w:val="left" w:pos="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Postanowienia końcowe</w:t>
      </w:r>
    </w:p>
    <w:p>
      <w:pPr>
        <w:pStyle w:val="Normal"/>
        <w:tabs>
          <w:tab w:val="clear" w:pos="709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40" w:leader="none"/>
        </w:tabs>
        <w:jc w:val="center"/>
        <w:rPr>
          <w:b/>
          <w:b/>
        </w:rPr>
      </w:pPr>
      <w:r>
        <w:rPr>
          <w:b/>
        </w:rPr>
        <w:t>§ 33</w:t>
      </w:r>
    </w:p>
    <w:p>
      <w:pPr>
        <w:pStyle w:val="Normal"/>
        <w:tabs>
          <w:tab w:val="clear" w:pos="709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>W sprawach nie uregulowanych niniejszym Statutem mają zastosowanie obowiązujące przepisy prawa, postanowienia Statutu Gminy oraz innych uchwał i zarządzeń organów Gminy.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jc w:val="center"/>
        <w:rPr>
          <w:b/>
          <w:b/>
        </w:rPr>
      </w:pPr>
      <w:r>
        <w:rPr>
          <w:b/>
        </w:rPr>
        <w:t>§ 34</w:t>
      </w:r>
    </w:p>
    <w:p>
      <w:pPr>
        <w:pStyle w:val="Normal"/>
        <w:tabs>
          <w:tab w:val="clear" w:pos="709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>W sprawach spornych wiążącej interpretacji niniejszego Statutu dokonuje Rada Gminy.</w:t>
      </w:r>
    </w:p>
    <w:p>
      <w:pPr>
        <w:pStyle w:val="Normal"/>
        <w:tabs>
          <w:tab w:val="clear" w:pos="709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40" w:leader="none"/>
        </w:tabs>
        <w:jc w:val="center"/>
        <w:rPr>
          <w:b/>
          <w:b/>
        </w:rPr>
      </w:pPr>
      <w:r>
        <w:rPr>
          <w:b/>
        </w:rPr>
        <w:t>§ 35</w:t>
      </w:r>
    </w:p>
    <w:p>
      <w:pPr>
        <w:pStyle w:val="Normal"/>
        <w:tabs>
          <w:tab w:val="clear" w:pos="709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 xml:space="preserve">Zmian niniejszego Statutu dokonuje Rada Gminy w trybie właściwym dla jego uchwalenia 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>z inicjatywy własnej lub Zebrania Wiejskiego.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jc w:val="center"/>
        <w:rPr>
          <w:b/>
          <w:b/>
        </w:rPr>
      </w:pPr>
      <w:r>
        <w:rPr>
          <w:b/>
        </w:rPr>
        <w:t>§ 36</w:t>
      </w:r>
    </w:p>
    <w:p>
      <w:pPr>
        <w:pStyle w:val="Normal"/>
        <w:tabs>
          <w:tab w:val="clear" w:pos="709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>Wykonanie uchwały powierza się Wójtowi Gminy Wielopole Skrzyńskie .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jc w:val="center"/>
        <w:rPr>
          <w:b/>
          <w:b/>
        </w:rPr>
      </w:pPr>
      <w:r>
        <w:rPr>
          <w:b/>
        </w:rPr>
        <w:t>§ 37</w:t>
      </w:r>
    </w:p>
    <w:p>
      <w:pPr>
        <w:pStyle w:val="Normal"/>
        <w:tabs>
          <w:tab w:val="clear" w:pos="709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>Traci moc uchwała Nr XV/101/96 Rady Gminy w Wielopolu Skrzyńskim z dnia 27 marca 1996r. w sprawie uchwalenia Statutów sołectw Broniszów, Brzeziny, Glinik, Nawsie i Wielopole Skrzyńskie.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jc w:val="center"/>
        <w:rPr>
          <w:b/>
          <w:b/>
        </w:rPr>
      </w:pPr>
      <w:r>
        <w:rPr>
          <w:b/>
        </w:rPr>
        <w:t>§ 38</w:t>
      </w:r>
    </w:p>
    <w:p>
      <w:pPr>
        <w:pStyle w:val="Normal"/>
        <w:tabs>
          <w:tab w:val="clear" w:pos="709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  <w:t>Statut wchodzi w życie po upływie 14 dni od dnia ogłoszenia w Dzienniku Urzędowym Województwa Podkarpackiego.</w:t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jc w:val="both"/>
        <w:rPr/>
      </w:pPr>
      <w:r>
        <w:rPr/>
      </w:r>
    </w:p>
    <w:p>
      <w:pPr>
        <w:pStyle w:val="Normal"/>
        <w:ind w:left="4956" w:right="0" w:firstLine="708"/>
        <w:rPr/>
      </w:pPr>
      <w:r>
        <w:rPr/>
        <w:t>Przewodniczący Rady Gminy</w:t>
      </w:r>
    </w:p>
    <w:p>
      <w:pPr>
        <w:pStyle w:val="Normal"/>
        <w:rPr/>
      </w:pPr>
      <w:r>
        <w:rPr/>
      </w:r>
    </w:p>
    <w:p>
      <w:pPr>
        <w:pStyle w:val="Normal"/>
        <w:ind w:left="6372" w:right="0" w:hanging="0"/>
        <w:rPr/>
      </w:pPr>
      <w:r>
        <w:rPr>
          <w:rFonts w:eastAsia="Times New Roman" w:cs="Times New Roman"/>
        </w:rPr>
        <w:t xml:space="preserve">     </w:t>
      </w:r>
      <w:r>
        <w:rPr/>
        <w:t>Jerzy Siut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5:13:36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