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 / 121 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w sprawie uchwalenia Statutu Sołectwa Brzez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35 ust. 1 i 3, art. 40 ust. 2 pkt 1, art. 41 ust. 1 art. 42 ustawy z dnia 8 marca 1990r. o samorządzie gminnym /t. j. Dz. U. Nr 142 z 2001r., poz. 1591, zm. Dz. U. z 2002r. Nr 23, poz. 220, Nr 62, poz. 558, Nr 113, poz. 984, Nr 153, poz. 1271/ po przeprowadzeniu konsultacji z mieszkańcami Sołectwa.</w:t>
      </w:r>
    </w:p>
    <w:p>
      <w:pPr>
        <w:pStyle w:val="Normal"/>
        <w:jc w:val="center"/>
        <w:rPr/>
      </w:pPr>
      <w:r>
        <w:rPr/>
        <w:t>Rada Gminy w Wielopolu Skrzyńsk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70"/>
        </w:rPr>
        <w:t>uchwal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  <w:spacing w:val="80"/>
          <w:sz w:val="40"/>
          <w:szCs w:val="40"/>
        </w:rPr>
      </w:pPr>
      <w:r>
        <w:rPr>
          <w:b/>
          <w:spacing w:val="8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ostanowienia ogól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ut Sołectwa Brzeziny określa:</w:t>
      </w:r>
    </w:p>
    <w:p>
      <w:pPr>
        <w:pStyle w:val="Normal"/>
        <w:rPr/>
      </w:pPr>
      <w:r>
        <w:rPr/>
        <w:t>1) nazwę i obszar Sołectwa,</w:t>
      </w:r>
    </w:p>
    <w:p>
      <w:pPr>
        <w:pStyle w:val="Normal"/>
        <w:rPr/>
      </w:pPr>
      <w:r>
        <w:rPr/>
        <w:t>2) zasady i tryb wyborów organów Sołectwa,</w:t>
      </w:r>
    </w:p>
    <w:p>
      <w:pPr>
        <w:pStyle w:val="Normal"/>
        <w:rPr/>
      </w:pPr>
      <w:r>
        <w:rPr/>
        <w:t>3) organizację i zadania organów Sołectwa,</w:t>
      </w:r>
    </w:p>
    <w:p>
      <w:pPr>
        <w:pStyle w:val="Normal"/>
        <w:rPr/>
      </w:pPr>
      <w:r>
        <w:rPr/>
        <w:t>4) zakres zadań przekazywanych Sołectwu przez Gminę oraz sposób ich realizacji,</w:t>
      </w:r>
    </w:p>
    <w:p>
      <w:pPr>
        <w:pStyle w:val="Normal"/>
        <w:rPr/>
      </w:pPr>
      <w:r>
        <w:rPr/>
        <w:t>5) zakres i formy kontroli, nadzoru organów gminy nad działalnością organów Sołe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niniejszym Statucie jest mowa o:</w:t>
      </w:r>
    </w:p>
    <w:p>
      <w:pPr>
        <w:pStyle w:val="Normal"/>
        <w:rPr/>
      </w:pPr>
      <w:r>
        <w:rPr/>
        <w:t xml:space="preserve">1) Gminie – należy przez to rozumieć Gminę Wielopole Skrzyńskie, </w:t>
      </w:r>
    </w:p>
    <w:p>
      <w:pPr>
        <w:pStyle w:val="Normal"/>
        <w:rPr/>
      </w:pPr>
      <w:r>
        <w:rPr/>
        <w:t>2) Sołectwie – należy przez to rozumieć Sołectwo Brzeziny,</w:t>
      </w:r>
    </w:p>
    <w:p>
      <w:pPr>
        <w:pStyle w:val="Normal"/>
        <w:rPr/>
      </w:pPr>
      <w:r>
        <w:rPr/>
        <w:t>3) Statucie – należy przez to rozumieć Statut Sołectwa Brzeziny,</w:t>
      </w:r>
    </w:p>
    <w:p>
      <w:pPr>
        <w:pStyle w:val="Normal"/>
        <w:rPr/>
      </w:pPr>
      <w:r>
        <w:rPr/>
        <w:t>4) Sołtysie – należy przez to rozumieć organ wykonawczy Sołectwa,</w:t>
      </w:r>
    </w:p>
    <w:p>
      <w:pPr>
        <w:pStyle w:val="Normal"/>
        <w:rPr/>
      </w:pPr>
      <w:r>
        <w:rPr/>
        <w:t>5) Radzie Sołeckiej – należy przez to rozumieć organ wspomagający Sołtysa,</w:t>
      </w:r>
    </w:p>
    <w:p>
      <w:pPr>
        <w:pStyle w:val="Normal"/>
        <w:rPr/>
      </w:pPr>
      <w:r>
        <w:rPr/>
        <w:t>6) Zebraniu Wiejskim – należy przez to rozumieć organ uchwałodawczy Sołectwa,</w:t>
      </w:r>
    </w:p>
    <w:p>
      <w:pPr>
        <w:pStyle w:val="Normal"/>
        <w:rPr/>
      </w:pPr>
      <w:r>
        <w:rPr/>
        <w:t>7) Radzie Gminy – należy przez to rozumieć Radę Gminy w Wielopolu Skrzyńskim,</w:t>
      </w:r>
    </w:p>
    <w:p>
      <w:pPr>
        <w:pStyle w:val="Normal"/>
        <w:rPr/>
      </w:pPr>
      <w:r>
        <w:rPr/>
        <w:t>8) Wójcie – należy przez to rozumieć Wójta Gminy Wielopole Skrzyńskie,</w:t>
      </w:r>
    </w:p>
    <w:p>
      <w:pPr>
        <w:pStyle w:val="Normal"/>
        <w:rPr/>
      </w:pPr>
      <w:r>
        <w:rPr/>
        <w:t>9) Statucie Gminy – należy przez to rozumieć Statut Gminy Wielopole Skrzyńsk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dania i kompetencje Sołect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ołectwo jest jednostką pomocniczą Gminy.</w:t>
      </w:r>
    </w:p>
    <w:p>
      <w:pPr>
        <w:pStyle w:val="Normal"/>
        <w:rPr/>
      </w:pPr>
      <w:r>
        <w:rPr/>
        <w:t xml:space="preserve">2. Sołectwo jest wspólnotą samorządową osób mających miejsce zamieszkania na terenie  </w:t>
      </w:r>
    </w:p>
    <w:p>
      <w:pPr>
        <w:pStyle w:val="Normal"/>
        <w:rPr/>
      </w:pPr>
      <w:r>
        <w:rPr/>
        <w:t xml:space="preserve">    </w:t>
      </w:r>
      <w:r>
        <w:rPr/>
        <w:t>sołectwa.</w:t>
      </w:r>
    </w:p>
    <w:p>
      <w:pPr>
        <w:pStyle w:val="Normal"/>
        <w:rPr/>
      </w:pPr>
      <w:r>
        <w:rPr/>
        <w:t>3. Sołectwo nie posiada osobowości praw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eren działania Sołectwa obejmuje wieś Brzeziny.</w:t>
      </w:r>
    </w:p>
    <w:p>
      <w:pPr>
        <w:pStyle w:val="Normal"/>
        <w:rPr/>
      </w:pPr>
      <w:r>
        <w:rPr/>
        <w:t>2. Sołectwo obejmuje obszar 33,59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łectwo działa na podstawie przepisów prawa, a w szczególności:</w:t>
      </w:r>
    </w:p>
    <w:p>
      <w:pPr>
        <w:pStyle w:val="Normal"/>
        <w:jc w:val="both"/>
        <w:rPr/>
      </w:pPr>
      <w:r>
        <w:rPr/>
        <w:t>1) ustawy z dnia 8 marca 1990r. o samorządzie gminnym /tj. z 2001r. Dz. U. Nr 14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z. 1591 z późn. zm./.</w:t>
      </w:r>
    </w:p>
    <w:p>
      <w:pPr>
        <w:pStyle w:val="Normal"/>
        <w:jc w:val="both"/>
        <w:rPr/>
      </w:pPr>
      <w:r>
        <w:rPr/>
        <w:t xml:space="preserve">2) ustawy z dnia 26 listopada 1998r. o finansach publicznych /Dz. U. Nr 155, poz. 1014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óźn. zm./.</w:t>
      </w:r>
    </w:p>
    <w:p>
      <w:pPr>
        <w:pStyle w:val="Normal"/>
        <w:jc w:val="both"/>
        <w:rPr/>
      </w:pPr>
      <w:r>
        <w:rPr/>
        <w:t>3) Statutu Gminy Wielopole Skrzyńskie,</w:t>
      </w:r>
    </w:p>
    <w:p>
      <w:pPr>
        <w:pStyle w:val="Normal"/>
        <w:jc w:val="both"/>
        <w:rPr/>
      </w:pPr>
      <w:r>
        <w:rPr/>
        <w:t>4) niniejszego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 zakresu działania Sołectwa należą wszystkie sprawy mające znaczenie dla j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szkańców, nie zastrzeżone przepisami prawa na rzecz innych podmiotów.</w:t>
      </w:r>
    </w:p>
    <w:p>
      <w:pPr>
        <w:pStyle w:val="Normal"/>
        <w:jc w:val="both"/>
        <w:rPr/>
      </w:pPr>
      <w:r>
        <w:rPr/>
        <w:t xml:space="preserve">2. Zadaniem Sołectwa jest organizowanie życia społeczno – gospodarczego o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ejmowanie inicjatyw w sprawach dotyczących Sołectwa, a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rozpatrywaniu spraw socjalno – bytowych, opieki zdrowotnej, kulturalnych, sportu i wypoczynku, budowy dróg, mostów, pla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spodarki terenami i ochrony środowis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dociągów i zaopatrzenia w wodę oraz kanalizacji, usuwania i oczyszczania ścieków komunalnych i odpad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a czyst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owania wspólnych prac na rzecz miejsca zamieszkania, zwłaszcza w zakresie utrzymania czystości, spokoju i porządku public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ztałtowanie zasad współżycia społecznego, sprawowanie kontroli społecznej nad działalnością jednostek organizacyjnych związanych z warunkami życia na wsi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ada Gminy może przekazać Sołectwu składniki mienia komunalnego.</w:t>
      </w:r>
    </w:p>
    <w:p>
      <w:pPr>
        <w:pStyle w:val="Normal"/>
        <w:rPr/>
      </w:pPr>
      <w:r>
        <w:rPr/>
        <w:t>2. Sołectwo zarządza i korzysta z przekazanego mu przez Radę Gminy mienia komuna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Gospodarka finansowa Sołectwa prowadzona jest w ramach budżetu gminy.</w:t>
      </w:r>
    </w:p>
    <w:p>
      <w:pPr>
        <w:pStyle w:val="Normal"/>
        <w:jc w:val="both"/>
        <w:rPr/>
      </w:pPr>
      <w:r>
        <w:rPr/>
        <w:t xml:space="preserve">2. Przed uchwaleniem budżetu gminy na dany rok Rada Sołecka przedstawia Wójtowi plan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ierzeń do realizacji w danym roku.</w:t>
      </w:r>
    </w:p>
    <w:p>
      <w:pPr>
        <w:pStyle w:val="Normal"/>
        <w:jc w:val="both"/>
        <w:rPr/>
      </w:pPr>
      <w:r>
        <w:rPr/>
        <w:t xml:space="preserve">3. Rada Sołecka przedstawia na zebraniu wiejskim po upływie roku budżetowego informacj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wykonania w/w zamierz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dania określone w § 6 Sołectwo realizuje w szczególności po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ejmowanie uchwał w sprawach Sołectwa w ramach przyznanych kompeten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owanie spraw należących do zakresu działania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uczestnictwo w organizowaniu i przeprowadzaniu przez Radę Gminy konsultacji społecznych projektów uchwał Rady Gminy w sprawach o podstawowym znaczeniu dla mieszkańców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stępowanie z wnioskami do Rady Gminy, uprawnionych instytucji i organów o rozpatrzenie spraw, których załatwienie wykracza poza możliwości mieszkańców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pracę z radnymi z terenu Sołectwa, w zakresie organizacji spotkań z wyborcami, dyżurów oraz kierowanie do nich wniosków dotyczących Sołec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lanie zadań dla Sołtysa do realizacji między zebraniami wiejski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Rozdział II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rgany Sołec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rganami Sołectwa s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Zebranie Wiejsk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Sołtys</w:t>
      </w:r>
    </w:p>
    <w:p>
      <w:pPr>
        <w:pStyle w:val="Normal"/>
        <w:jc w:val="both"/>
        <w:rPr/>
      </w:pPr>
      <w:r>
        <w:rPr/>
        <w:t>2. Działalność Sołtysa wspomaga Rada Soł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adencja Sołtysa i Rady Sołeckiej trwa 4 lata licząc od dnia wyboru. Po upływie kadenc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 i Rada Sołecka działają do dnia wyboru nowego Sołtysa i Rady Sołeckiej.</w:t>
      </w:r>
    </w:p>
    <w:p>
      <w:pPr>
        <w:pStyle w:val="Normal"/>
        <w:jc w:val="both"/>
        <w:rPr/>
      </w:pPr>
      <w:r>
        <w:rPr/>
        <w:t xml:space="preserve">2. Prawo do udziału w Zebraniu Wiejskim mają wszyscy mieszkańcy Sołectwa posiadając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ynne prawo wyborcze do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 ile niniejszy Statut nie stanowi inaczej, Zebranie Wiejskie zwołuje Sołtys z własn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icjatywy lub na pisemny wnios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y Gmi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ój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dy Sołecki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 najmniej 1/10 mieszkańców uprawnionych do udziału w Zebraniu .</w:t>
      </w:r>
    </w:p>
    <w:p>
      <w:pPr>
        <w:pStyle w:val="Normal"/>
        <w:jc w:val="both"/>
        <w:rPr/>
      </w:pPr>
      <w:r>
        <w:rPr/>
        <w:t>2. Zebranie Wiejskie może być zwołane przez Wójta, gdy Sołtys tego nie uczyni.</w:t>
      </w:r>
    </w:p>
    <w:p>
      <w:pPr>
        <w:pStyle w:val="Normal"/>
        <w:jc w:val="both"/>
        <w:rPr/>
      </w:pPr>
      <w:r>
        <w:rPr/>
        <w:t>3. Zebranie Wiejskie na wniosek, o którym mowa w ust. 1 powinno odbyć się nie później ni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erminie 14 dni od daty złożenia wniosku, chyba, że wnioskodawca wskazał termi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óźniejszy.</w:t>
      </w:r>
    </w:p>
    <w:p>
      <w:pPr>
        <w:pStyle w:val="Normal"/>
        <w:jc w:val="both"/>
        <w:rPr/>
      </w:pPr>
      <w:r>
        <w:rPr/>
        <w:t>4. Zebranie Wiejskie powinno być zwołane w miarę potrzeby, nie rzadziej niż 2 razy w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 miejscu, terminie i proponowanym porządku obrad Zebrania Wiejskiego zawiadam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 wywieszając zawiadomienia w miejscach publicznych na terenie Sołectwa lub in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osób zwyczajowo przyjęty w Sołectwie, co najmniej na 7 dni przed wyznaczony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rminem.</w:t>
      </w:r>
    </w:p>
    <w:p>
      <w:pPr>
        <w:pStyle w:val="Normal"/>
        <w:jc w:val="both"/>
        <w:rPr/>
      </w:pPr>
      <w:r>
        <w:rPr/>
        <w:t>2. Zebranie jest ważne, jeśli wzięło w nim udział, co najmniej 1/10 uprawnionych.</w:t>
      </w:r>
    </w:p>
    <w:p>
      <w:pPr>
        <w:pStyle w:val="Normal"/>
        <w:jc w:val="both"/>
        <w:rPr/>
      </w:pPr>
      <w:r>
        <w:rPr/>
        <w:t>3. Jeżeli w Zebraniu Wiejskim nie wzięła udziału wymagana liczba mieszkańców Sołty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znacza ponowny termin zebrania za 15 minut. Zebranie Wiejskie przeprowadzo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drugim terminie jest ważne bez względu na liczbę jego uczest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ebranie Wiejskie otwiera Sołtys i przewodniczy jego obradom.</w:t>
      </w:r>
    </w:p>
    <w:p>
      <w:pPr>
        <w:pStyle w:val="Normal"/>
        <w:jc w:val="both"/>
        <w:rPr/>
      </w:pPr>
      <w:r>
        <w:rPr/>
        <w:t>2. W przypadku nieobecności Sołtysa lub niemożności pełnienia przez niego obowiązk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radom Zebrania Wiejskiego przewodniczy członek Rady Sołeckiej przez ni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znaczony.</w:t>
      </w:r>
    </w:p>
    <w:p>
      <w:pPr>
        <w:pStyle w:val="Normal"/>
        <w:jc w:val="both"/>
        <w:rPr/>
      </w:pPr>
      <w:r>
        <w:rPr/>
        <w:t>3. Gdy Zebranie Wiejskie zwoływane jest w trybie § 12 ust.2 przewodniczącego wybiera si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ośród mieszkańców na wniosek Wójta lub upoważnionej przez niego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ebranie Wiejskie podejmuje uchwały we wszystkich sprawach należących do Sołectwa. </w:t>
      </w:r>
    </w:p>
    <w:p>
      <w:pPr>
        <w:pStyle w:val="Normal"/>
        <w:jc w:val="both"/>
        <w:rPr/>
      </w:pPr>
      <w:r>
        <w:rPr/>
        <w:t>2. Do wyłącznej właściwości Zebrania Wiejskiego należ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wybór i odwołanie Sołtysa, Rady Sołeckiej lub poszczególnych jej członk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podejmowanie uchwał w sprawach łączenia, podziału i likwidacji Sołectwa - uchwał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e mają charakter opiniodawcz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wyrażanie opinii i stanowisk w sprawach określonych przepisami prawa lub, w który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 ich wyrażenie wystąpi właściwy organ Gmin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decydowanie o potrzebie, rodzaju i zakresie wykonania przez mieszkańców wspólny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c społecznie użyteczny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stanowienie o kierunkach działania Sołtys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rozpatrywanie rocznych sprawozdań i ocena pracy Sołtysa z punktu widzenia interesów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brady Zebrania Wiejskiego są protokołowane przez protokolanta, którym jest pracowni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rzędu Gminy lub osoba wybrana przez Zebranie.</w:t>
      </w:r>
    </w:p>
    <w:p>
      <w:pPr>
        <w:pStyle w:val="Normal"/>
        <w:rPr/>
      </w:pPr>
      <w:r>
        <w:rPr/>
        <w:t xml:space="preserve">2. Uchwały Zebrania Wiejskiego zapadają zwykłą większością głosów w głosowaniu </w:t>
      </w:r>
    </w:p>
    <w:p>
      <w:pPr>
        <w:pStyle w:val="Normal"/>
        <w:rPr/>
      </w:pPr>
      <w:r>
        <w:rPr/>
        <w:t xml:space="preserve">    </w:t>
      </w:r>
      <w:r>
        <w:rPr/>
        <w:t>jawnym: więcej głosów „za”, niż „przeciw’, chyba, że Statut stanowi inaczej.</w:t>
      </w:r>
    </w:p>
    <w:p>
      <w:pPr>
        <w:pStyle w:val="Normal"/>
        <w:jc w:val="both"/>
        <w:rPr/>
      </w:pPr>
      <w:r>
        <w:rPr/>
        <w:t xml:space="preserve">3. W głosowaniu jawnym mieszkańcy Sołectwa głosują przez podniesienie ręki, wynik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łosowania odnotowuje się w protokole Zebrania Wiejskiego.</w:t>
      </w:r>
    </w:p>
    <w:p>
      <w:pPr>
        <w:pStyle w:val="Normal"/>
        <w:jc w:val="both"/>
        <w:rPr/>
      </w:pPr>
      <w:r>
        <w:rPr/>
        <w:t>4. Uchwały podpisuje osoba prowadząca obrady oraz protoko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chwała Zebrania Wiejskiego sprzeczna z prawem jest nieważna. O nieważności uchwał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całości lub w części orzeka na najbliższej sesji Rada Gminy na wniosek Komis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wizyjnej lub Wójta.</w:t>
      </w:r>
    </w:p>
    <w:p>
      <w:pPr>
        <w:pStyle w:val="Normal"/>
        <w:jc w:val="both"/>
        <w:rPr/>
      </w:pPr>
      <w:r>
        <w:rPr/>
        <w:t>6. Wójt wszczynając postępowanie w sprawie stwierdzenia nieważności uchwały moż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strzymać jej wykonanie.</w:t>
      </w:r>
    </w:p>
    <w:p>
      <w:pPr>
        <w:pStyle w:val="Normal"/>
        <w:jc w:val="both"/>
        <w:rPr/>
      </w:pPr>
      <w:r>
        <w:rPr/>
        <w:t>7. Protokoły z Zebrań Wiejskich są do wglądu w Urzędzie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ewodniczący zebrania Wiejskiego uprawniony jest do decydowania 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kolejności zabierania głosu przez poszczególnych mówc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udzielaniu głosu poza kolejnością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określania ilości czasu przeznaczonego dla każdego z mówc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odebrania głos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zamknięcia dyskusji nad poszczególnymi punktami porządku obrad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żądania określonego zachowania się od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, gdy mówca w swoim wystąpieniu wyraźnie odbiega od przedmiotu obrad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lbo gdy forma , treść jego wystąpienia lub zachowanie w sposób oczywisty zakłócają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porządek obrad, czy uchybiają powadze zebrania przewodniczący Zebrania przywołuj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mówcę słowami „proszę do porządku”, a jeśli przywołanie nie odniesie skutku może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debrać  mu głos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Sołtys z mocy prawa korzysta z ochrony przysługującej funkcjonariuszom publicznym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Do obowiązków i kompetencji Sołtysa należy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1) reprezentowanie Sołectwa na zewnątrz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zwoływanie Zebrań Wiejski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przewodniczenie Zebraniom Wiejskim i posiedzeniu Rady Sołeckiej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4) wykonywanie uchwał Zebrania Wiejskiego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5) współpraca z Radą Gminy i Wójtem w realizacji zadań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6) organizowanie i koordynowanie inicjatyw i przedsięwzięć społecznych mających na cel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poprawę warunków życia mieszkańc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7) występowanie z wnioskami dotyczącymi potrzeb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8) prowadzenie całokształtu administracji organ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9) współpraca z radnymi z okręgu wyborczego w zakresie realizacji zadań publiczny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</w:t>
      </w:r>
      <w:r>
        <w:rPr/>
        <w:t>10) uczestniczenie w sesjach Rady Gminy na zasadach określonych w Statucie Gminy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</w:t>
      </w:r>
      <w:r>
        <w:rPr/>
        <w:t>11) przedstawienie na Zebraniach Wiejskich informacji i sprawozdań ze swojej działalnośc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i działalności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Rada Sołecka składa się z 7 osób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Przewodniczącym Rady Sołeckiej jest Sołtys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Posiedzenie Rady Sołeckiej zwołuje jej Przewodniczący stosownie do potrzeb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ynikających z bieżącej działalności, nie rzadziej niż dwa razy do rok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Uchwały Rady Sołeckiej zapadają zwykłą większością głosów przy obecności, co najmniej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ołowy członk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5. Działalność w organach Sołectwa ma charakter społecz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Zadaniem Rady Sołeckiej jest wspomaganie Sołtysa w zakresie sprawowania jego funkcji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a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) przygotowanie zebrań i sporządzenie projektów uchwał zebrań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) zbieranie wniosków i innych wystąpień mieszkańców w sprawach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) inicjowanie działań społecznie użytecznych dla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) współdziałanie z Sołtysem w prowadzeniu i załatwianiu spra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Działalność Sołtysa i Rady Sołeckiej jest jawn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2. Jawność organów Sołectwa obejmuje prawo mieszkańców do uzyskania informacji z ich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działalności oraz prawo do zaznajomienia się z protokołami z Zebrań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posiedzeń Rady Sołeckiej, uchwałami Zebrań Wiejskich oraz pisemnymi odpowiedziam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rganów Gminy na przedstawione wnioski i uchwały zebrania Wiejskiego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IV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/>
      </w:pPr>
      <w:r>
        <w:rPr>
          <w:sz w:val="28"/>
          <w:szCs w:val="28"/>
        </w:rPr>
        <w:t>Zasady, tryb wyboru, odwołania Sołtysa i Rady Sołeckiej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Zebranie Wiejskie wybiera Sołtysa i Radę Sołecką na okres kadencji. Odbywa się ono nie później niż w ciągu 6 miesięcy od daty wyborów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Zebranie Wiejskie, na którym ma być dokonany wybór Sołtysa i Członków Rady Sołeckiej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wołuje Wójt Gminy określając termin i miejsce Zebrania Wiejskiego oraz wyznaczając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jego przewodnicząc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Zarządzenie Wójta o zwołaniu Zebrania Wiejskiego, o którym mowa w ust. 1 podaje się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publicznej wiadomości mieszkańców Sołectwa, co najmniej na 7 dni przed wyznaczoną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datą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Wyboru Sołtysa i Rady Sołeckiej dokonuje Zebranie w głosowaniu tajnym, bezpośrednim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</w:t>
      </w:r>
      <w:r>
        <w:rPr/>
        <w:t xml:space="preserve">spośród nieograniczonej liczby kandydatów, stałych mieszkańców sołectwa, posiadający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</w:t>
      </w:r>
      <w:r>
        <w:rPr/>
        <w:t>czynne prawo wyborcze w wyborach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Uprawnionymi do głosowania są stali mieszkańcy Sołectwa posiadający czynne praw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yborcze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Dla dokonania ważnego wyboru Sołtysa i Rady Sołeckiej wymagany jest udział, c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najmniej 1/10 uprawnionych do głosowania mieszkańcó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2. Jeżeli w Zebraniu nie uczestniczy wymagana liczba mieszkańców Zebranie zwołuje się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 drugim terminie zgodnie z § 13 ust. 3 niniejszego Statut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3. Zebranie Wiejskie, na którym przeprowadza się wybory, może postanowić o obowiązk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odpisania listy obecności, przez uczestników Zebrania uprawnionych do głosow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1. Wybory przeprowadza Komisja Skrutacyjna w składzie 3 osób, wybrana spośród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uprawnionych do głosowania uczestników Zebrania. Członkiem Komisji nie może być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osoba kandydująca na Sołtysa lub na członka Rady Sołeckiej.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Do zadań Komisji należ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1) przyjęcie zgłoszeń kandydatów i ustalenie, czy nie istnieją przeszkody, o których mowa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w § 24 ust.2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podanie informacji o sposobie głosowania i warunkach ważności głosu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przeprowadzenie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4) ustalenie wyników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5) sporządzenie protokołu wyników wybor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6) ogłoszenie wyników wybor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Protokół podpisują członkowie Komisji oraz przewodniczący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Za wybranych uważa się kandydatów, którzy otrzymali największą liczbę głos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5. W przypadku uzyskania przez dwóch lub więcej kandydatów największej równej liczb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głosów, Sołtysa wybiera się w II turze spośró</w:t>
      </w:r>
      <w:r>
        <w:rPr>
          <w:rFonts w:cs="Arial Narrow" w:ascii="Arial Narrow" w:hAnsi="Arial Narrow"/>
        </w:rPr>
        <w:t>d</w:t>
      </w:r>
      <w:r>
        <w:rPr/>
        <w:t xml:space="preserve"> t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Karty do głosowania opatrzone są pieczęcią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Na karcie do głosowania umieszcza się w kolejności alfabetycznej nazwiska i imion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głoszon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Na karcie do głosowania głosujący pozostawia nieskreślone imię i nazwisko wybraneg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rzez siebie kandydat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Nieważne są kart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1) całkowicie przedart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2) inne niż ustalon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3) na których pozostawiono więcej nieskreślonych nazwisk kandydatów niż miejsc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obsadze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Wybory odbywają się przy nieograniczonej liczbie kandydatów zgłoszonych bezpośredni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przez uprawnionych uczestników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W pierwszej kolejności przeprowadza się wybory Sołtysa, a w drugiej członków Rady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Warunkiem przyjęcia kandydatury jest zgoda kandydata wyrażona ustnie w czasie Zebr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Mandat Sołtysa i członka Rady Sołeckiej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śmier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zrzeczenia si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odwołania przed upływem kaden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utraty prawa wybieral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/>
      </w:pPr>
      <w:r>
        <w:rPr/>
        <w:t>upływu kaden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ołtys i członkowie Rady Sołeckiej podlegają Zebraniu Wiejskiemu i mogą być przez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ebranie Wiejskie odwołani przed upływem kadencji, jeżeli nie wywiązują się ze swoi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owiązków, naruszają przepisy prawa oraz postanowienia uchwał i zarządzeń organ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miny i Zebrania Wiejskiego lub dopuścili się czynu dyskwalifikującego ich w opini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środowiska lub popełnienia przestępstwa umyślnego.</w:t>
      </w:r>
    </w:p>
    <w:p>
      <w:pPr>
        <w:pStyle w:val="Normal"/>
        <w:jc w:val="both"/>
        <w:rPr/>
      </w:pPr>
      <w:r>
        <w:rPr/>
        <w:t>2. Zebranie Wiejskie może odwołać Sołtysa i członków Rady Sołeckiej na uzasadnio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niosek Rady Gminy, Wójta lub, co najmniej 1/10 mieszkańców Sołectwa uprawniony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głosowania w terminie miesiąca od daty zgłoszenia wniosk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Odwołanie z zajmowanych funkcji winno być podjęte po wysłuchaniu zainteresowanych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sób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Odwołanie Sołtysa i członków Rady Sołeckiej dokonuje się w głosowaniu tajnym w tryb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na zasadach ustalonych dla ich wyboru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5. W przypadku odwołania lub ustąpienia Sołtysa lub całej Rady Sołeckiej, Wójt Gmin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zarządza wybory w terminie 30 dni od daty odwołania lub ustąpieni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6. Wybory dla uzupełnienia składu Rady Sołeckiej przeprowadza samodzielnie Zebrani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Wiejskie zwołane przez Sołtys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Zakres zadań przekazywanych Sołectwu przez Gminę oraz sposób ich realizacji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Rada Gminy może przekazać Sołectwu szczegółowe zadania własne Gminy na podstaw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odrębnej uchwał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Przekazanie szczegółowych zadań wymaga zabezpieczenia środków w budżecie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sz w:val="28"/>
          <w:szCs w:val="28"/>
        </w:rPr>
        <w:t>Kontrola i nadzór nad Sołectwem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1. Nadzór nad działalnością Sołectwa sprawuje Rada Gminy i Wójt na podstawie kryterium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zgodności z prawem, celowości, rzetelności, gospodarności a w zakresie spraw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finansowych także Skarbnik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2. Organem kontroli działalności organów Sołectwa jest Komisja Rewizyjna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3. Bieżący nadzór nad statutową działalnością Sołectwa sprawuje Wójt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 Organy kontroli i nadzoru nad działalnością organów Sołectwa mają prawo żąd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niezbędnych informacji, danych, wyjaśnień dotyczących funkcjonowania Sołectwa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dokonywania wizji w Sołectwie oraz uczestniczenia w Zebraniach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i posiedzeniach Rady 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5. Do wykonywania czynności, o których mowa w ust. 4 organy kontroli i nadzoru nad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>działalnością organów Sołectwa mogą delegować swoich przedstawicieli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Rozdział VI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ostanowienia końcowe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 sprawach nie uregulowanych niniejszym Statutem mają zastosowanie obowiązujące przepisy prawa, postanowienia Statutu Gminy oraz innych uchwał i zarządzeń organów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 sprawach spornych wiążącej interpretacji niniejszego Statutu dokonuje Rada Gmi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Zmian niniejszego Statutu dokonuje Rada Gminy w trybie właściwym dla jego uchwalenia z inicjatywy własnej lub Zebrania 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</w:rPr>
        <w:t>§ 36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Wykonanie uchwały powierza się Wójtowi Gminy Wielopole Skrzyńskie 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Traci moc uchwała Nr XV/101/96 Rady Gminy w Wielopolu Skrzyńskim z dnia 27 marca 1996r. w sprawie uchwalenia Statutów sołectw Broniszów, Brzeziny, Glinik, Nawsie i Wielopole Skrzyńskie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3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Statut wchodzi w życie po upływie 14 dni od dnia ogłoszenia w Dzienniku Urzędowym Województwa Podkarpac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0:26:00Z</dcterms:created>
  <dc:creator>x</dc:creator>
  <dc:description/>
  <dc:language>en-US</dc:language>
  <cp:lastModifiedBy>UMiG Wielopole</cp:lastModifiedBy>
  <cp:lastPrinted>2005-04-29T02:29:00Z</cp:lastPrinted>
  <dcterms:modified xsi:type="dcterms:W3CDTF">2005-05-16T20:26:00Z</dcterms:modified>
  <cp:revision>2</cp:revision>
  <dc:subject/>
  <dc:title>Uchwała Nr XXVI / 121 /2005</dc:title>
</cp:coreProperties>
</file>