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chwała Nr XXVI / 125 /20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Gminy w Wielopolu Skrzyński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28 kwietnia 2005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w sprawie uchwalenia Statutu Sołectwa Wielopole Skrzyńsk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Na podstawie art. 35 ust. 1 i 3, art. 40 ust. 2 pkt 1, art. 41 ust. 1 art. 42 ustawy z dnia 8 marca 1990r. o samorządzie gminnym /t. j. Dz. U. Nr 142 z 2001r., poz. 1591, zm. Dz. U. z 2002r. Nr 23, poz. 220, Nr 62, poz. 558, Nr 113, poz. 984, Nr 153, poz. 1271/ po przeprowadzeniu konsultacji z mieszkańcami Sołectwa.</w:t>
      </w:r>
    </w:p>
    <w:p>
      <w:pPr>
        <w:pStyle w:val="Normal"/>
        <w:jc w:val="center"/>
        <w:rPr/>
      </w:pPr>
      <w:r>
        <w:rPr/>
        <w:t>Rada Gminy w Wielopolu Skrzyński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70"/>
        </w:rPr>
        <w:t>uchwala</w:t>
      </w:r>
      <w:r>
        <w:rPr>
          <w:b/>
        </w:rPr>
        <w:t>, co następuje:</w:t>
      </w:r>
    </w:p>
    <w:p>
      <w:pPr>
        <w:pStyle w:val="Normal"/>
        <w:spacing w:lineRule="auto" w:line="360"/>
        <w:jc w:val="center"/>
        <w:rPr>
          <w:b/>
          <w:b/>
          <w:spacing w:val="80"/>
          <w:sz w:val="40"/>
          <w:szCs w:val="40"/>
        </w:rPr>
      </w:pPr>
      <w:r>
        <w:rPr>
          <w:b/>
          <w:spacing w:val="80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Rozdział I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Postanowienia ogól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atut Sołectwa Wielopole Skrzyńskie określa:</w:t>
      </w:r>
    </w:p>
    <w:p>
      <w:pPr>
        <w:pStyle w:val="Normal"/>
        <w:rPr/>
      </w:pPr>
      <w:r>
        <w:rPr/>
        <w:t>1) nazwę i obszar Sołectwa,</w:t>
      </w:r>
    </w:p>
    <w:p>
      <w:pPr>
        <w:pStyle w:val="Normal"/>
        <w:rPr/>
      </w:pPr>
      <w:r>
        <w:rPr/>
        <w:t>2) zasady i tryb wyborów organów Sołectwa,</w:t>
      </w:r>
    </w:p>
    <w:p>
      <w:pPr>
        <w:pStyle w:val="Normal"/>
        <w:rPr/>
      </w:pPr>
      <w:r>
        <w:rPr/>
        <w:t>3) organizację i zadania organów Sołectwa,</w:t>
      </w:r>
    </w:p>
    <w:p>
      <w:pPr>
        <w:pStyle w:val="Normal"/>
        <w:rPr/>
      </w:pPr>
      <w:r>
        <w:rPr/>
        <w:t>4) zakres zadań przekazywanych Sołectwu przez Gminę oraz sposób ich realizacji,</w:t>
      </w:r>
    </w:p>
    <w:p>
      <w:pPr>
        <w:pStyle w:val="Normal"/>
        <w:rPr/>
      </w:pPr>
      <w:r>
        <w:rPr/>
        <w:t>5) zakres i formy kontroli, nadzoru organów gminy nad działalnością organów Sołectw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ekroć w niniejszym Statucie jest mowa o:</w:t>
      </w:r>
    </w:p>
    <w:p>
      <w:pPr>
        <w:pStyle w:val="Normal"/>
        <w:rPr/>
      </w:pPr>
      <w:r>
        <w:rPr/>
        <w:t xml:space="preserve">1) Gminie – należy przez to rozumieć Gminę Wielopole Skrzyńskie, </w:t>
      </w:r>
    </w:p>
    <w:p>
      <w:pPr>
        <w:pStyle w:val="Normal"/>
        <w:rPr/>
      </w:pPr>
      <w:r>
        <w:rPr/>
        <w:t>2) Sołectwie – należy przez to rozumieć Sołectwo Wielopole Skrzyńskie,</w:t>
      </w:r>
    </w:p>
    <w:p>
      <w:pPr>
        <w:pStyle w:val="Normal"/>
        <w:rPr/>
      </w:pPr>
      <w:r>
        <w:rPr/>
        <w:t>3) Statucie – należy przez to rozumieć Statut Sołectwa Wielopole Skrzyńskie,</w:t>
      </w:r>
    </w:p>
    <w:p>
      <w:pPr>
        <w:pStyle w:val="Normal"/>
        <w:rPr/>
      </w:pPr>
      <w:r>
        <w:rPr/>
        <w:t>4) Sołtysie – należy przez to rozumieć organ wykonawczy Sołectwa,</w:t>
      </w:r>
    </w:p>
    <w:p>
      <w:pPr>
        <w:pStyle w:val="Normal"/>
        <w:rPr/>
      </w:pPr>
      <w:r>
        <w:rPr/>
        <w:t>5) Radzie Sołeckiej – należy przez to rozumieć organ wspomagający Sołtysa,</w:t>
      </w:r>
    </w:p>
    <w:p>
      <w:pPr>
        <w:pStyle w:val="Normal"/>
        <w:rPr/>
      </w:pPr>
      <w:r>
        <w:rPr/>
        <w:t>6) Zebraniu Wiejskim – należy przez to rozumieć organ uchwałodawczy Sołectwa,</w:t>
      </w:r>
    </w:p>
    <w:p>
      <w:pPr>
        <w:pStyle w:val="Normal"/>
        <w:rPr/>
      </w:pPr>
      <w:r>
        <w:rPr/>
        <w:t>7) Radzie Gminy – należy przez to rozumieć Radę Gminy w Wielopolu Skrzyńskim,</w:t>
      </w:r>
    </w:p>
    <w:p>
      <w:pPr>
        <w:pStyle w:val="Normal"/>
        <w:rPr/>
      </w:pPr>
      <w:r>
        <w:rPr/>
        <w:t>8) Wójcie – należy przez to rozumieć Wójta Gminy Wielopole Skrzyńskie,</w:t>
      </w:r>
    </w:p>
    <w:p>
      <w:pPr>
        <w:pStyle w:val="Normal"/>
        <w:rPr/>
      </w:pPr>
      <w:r>
        <w:rPr/>
        <w:t>9) Statucie Gminy – należy przez to rozumieć Statut Gminy Wielopole Skrzyński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Rozdział II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Zadania i kompetencje Sołect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Sołectwo jest jednostką pomocniczą Gminy.</w:t>
      </w:r>
    </w:p>
    <w:p>
      <w:pPr>
        <w:pStyle w:val="Normal"/>
        <w:rPr/>
      </w:pPr>
      <w:r>
        <w:rPr/>
        <w:t xml:space="preserve">2. Sołectwo jest wspólnotą samorządową osób mających miejsce zamieszkania na terenie  </w:t>
      </w:r>
    </w:p>
    <w:p>
      <w:pPr>
        <w:pStyle w:val="Normal"/>
        <w:rPr/>
      </w:pPr>
      <w:r>
        <w:rPr/>
        <w:t xml:space="preserve">    </w:t>
      </w:r>
      <w:r>
        <w:rPr/>
        <w:t>sołectwa.</w:t>
      </w:r>
    </w:p>
    <w:p>
      <w:pPr>
        <w:pStyle w:val="Normal"/>
        <w:rPr/>
      </w:pPr>
      <w:r>
        <w:rPr/>
        <w:t>3. Sołectwo nie posiada osobowości prawn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Teren działania Sołectwa obejmuje wieś Wielopole Skrzyńskie.</w:t>
      </w:r>
    </w:p>
    <w:p>
      <w:pPr>
        <w:pStyle w:val="Normal"/>
        <w:rPr/>
      </w:pPr>
      <w:r>
        <w:rPr/>
        <w:t>2. Sołectwo obejmuje obszar 17,55 k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ołectwo działa na podstawie przepisów prawa, a w szczególności:</w:t>
      </w:r>
    </w:p>
    <w:p>
      <w:pPr>
        <w:pStyle w:val="Normal"/>
        <w:jc w:val="both"/>
        <w:rPr/>
      </w:pPr>
      <w:r>
        <w:rPr/>
        <w:t>1) ustawy z dnia 8 marca 1990r. o samorządzie gminnym /tj. z 2001r. Dz. U. Nr 142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oz. 1591 z późn. zm./.</w:t>
      </w:r>
    </w:p>
    <w:p>
      <w:pPr>
        <w:pStyle w:val="Normal"/>
        <w:jc w:val="both"/>
        <w:rPr/>
      </w:pPr>
      <w:r>
        <w:rPr/>
        <w:t xml:space="preserve">2) ustawy z dnia 26 listopada 1998r. o finansach publicznych /Dz. U. Nr 155, poz. 1014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 późn. zm./.</w:t>
      </w:r>
    </w:p>
    <w:p>
      <w:pPr>
        <w:pStyle w:val="Normal"/>
        <w:jc w:val="both"/>
        <w:rPr/>
      </w:pPr>
      <w:r>
        <w:rPr/>
        <w:t>3) Statutu Gminy Wielopole Skrzyńskie,</w:t>
      </w:r>
    </w:p>
    <w:p>
      <w:pPr>
        <w:pStyle w:val="Normal"/>
        <w:jc w:val="both"/>
        <w:rPr/>
      </w:pPr>
      <w:r>
        <w:rPr/>
        <w:t>4) niniejszego Statu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Do zakresu działania Sołectwa należą wszystkie sprawy mające znaczenie dla jego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mieszkańców, nie zastrzeżone przepisami prawa na rzecz innych podmiotów.</w:t>
      </w:r>
    </w:p>
    <w:p>
      <w:pPr>
        <w:pStyle w:val="Normal"/>
        <w:jc w:val="both"/>
        <w:rPr/>
      </w:pPr>
      <w:r>
        <w:rPr/>
        <w:t xml:space="preserve">2. Zadaniem Sołectwa jest organizowanie życia społeczno – gospodarczego oraz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odejmowanie inicjatyw w sprawach dotyczących Sołectwa, a w szczególnośc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dział w rozpatrywaniu spraw socjalno – bytowych, opieki zdrowotnej, kulturalnych, sportu i wypoczynku, budowy dróg, mostów, plac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ospodarki terenami i ochrony środowisk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odociągów i zaopatrzenia w wodę oraz kanalizacji, usuwania i oczyszczania ścieków komunalnych i odpad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ania czystośc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ganizowania wspólnych prac na rzecz miejsca zamieszkania, zwłaszcza w zakresie utrzymania czystości, spokoju i porządku publiczn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ształtowanie zasad współżycia społecznego, sprawowanie kontroli społecznej nad działalnością jednostek organizacyjnych związanych z warunkami życia na wsi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Rada Gminy może przekazać Sołectwu składniki mienia komunalnego.</w:t>
      </w:r>
    </w:p>
    <w:p>
      <w:pPr>
        <w:pStyle w:val="Normal"/>
        <w:rPr/>
      </w:pPr>
      <w:r>
        <w:rPr/>
        <w:t>2. Sołectwo zarządza i korzysta z przekazanego mu przez Radę Gminy mienia komunaln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Gospodarka finansowa Sołectwa prowadzona jest w ramach budżetu gminy.</w:t>
      </w:r>
    </w:p>
    <w:p>
      <w:pPr>
        <w:pStyle w:val="Normal"/>
        <w:jc w:val="both"/>
        <w:rPr/>
      </w:pPr>
      <w:r>
        <w:rPr/>
        <w:t xml:space="preserve">2. Przed uchwaleniem budżetu gminy na dany rok Rada Sołecka przedstawia Wójtowi plan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amierzeń do realizacji w danym roku.</w:t>
      </w:r>
    </w:p>
    <w:p>
      <w:pPr>
        <w:pStyle w:val="Normal"/>
        <w:jc w:val="both"/>
        <w:rPr/>
      </w:pPr>
      <w:r>
        <w:rPr/>
        <w:t xml:space="preserve">3. Rada Sołecka przedstawia na zebraniu wiejskim po upływie roku budżetowego informację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 wykonania w/w zamierzeń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dania określone w § 6 Sołectwo realizuje w szczególności poprzez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ejmowanie uchwał w sprawach Sołectwa w ramach przyznanych kompetencj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piniowanie spraw należących do zakresu działania Sołectw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spółuczestnictwo w organizowaniu i przeprowadzaniu przez Radę Gminy konsultacji społecznych projektów uchwał Rady Gminy w sprawach o podstawowym znaczeniu dla mieszkańców Sołectw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stępowanie z wnioskami do Rady Gminy, uprawnionych instytucji i organów o rozpatrzenie spraw, których załatwienie wykracza poza możliwości mieszkańców Sołectw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spółpracę z radnymi z terenu Sołectwa, w zakresie organizacji spotkań z wyborcami, dyżurów oraz kierowanie do nich wniosków dotyczących Sołectw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talanie zadań dla Sołtysa do realizacji między zebraniami wiejskim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Rozdział III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rgany Sołect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Organami Sołectwa są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) Zebranie Wiejski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) Sołtys</w:t>
      </w:r>
    </w:p>
    <w:p>
      <w:pPr>
        <w:pStyle w:val="Normal"/>
        <w:jc w:val="both"/>
        <w:rPr/>
      </w:pPr>
      <w:r>
        <w:rPr/>
        <w:t>2. Działalność Sołtysa wspomaga Rada Sołec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Kadencja Sołtysa i Rady Sołeckiej trwa 4 lata licząc od dnia wyboru. Po upływie kadencj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ołtys i Rada Sołecka działają do dnia wyboru nowego Sołtysa i Rady Sołeckiej.</w:t>
      </w:r>
    </w:p>
    <w:p>
      <w:pPr>
        <w:pStyle w:val="Normal"/>
        <w:jc w:val="both"/>
        <w:rPr/>
      </w:pPr>
      <w:r>
        <w:rPr/>
        <w:t xml:space="preserve">2. Prawo do udziału w Zebraniu Wiejskim mają wszyscy mieszkańcy Sołectwa posiadając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zynne prawo wyborcze do Rady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O ile niniejszy Statut nie stanowi inaczej, Zebranie Wiejskie zwołuje Sołtys z własnej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inicjatywy lub na pisemny wniose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ady Gmin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ójt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ady Sołeckiej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 najmniej 1/10 mieszkańców uprawnionych do udziału w Zebraniu .</w:t>
      </w:r>
    </w:p>
    <w:p>
      <w:pPr>
        <w:pStyle w:val="Normal"/>
        <w:jc w:val="both"/>
        <w:rPr/>
      </w:pPr>
      <w:r>
        <w:rPr/>
        <w:t>2. Zebranie Wiejskie może być zwołane przez Wójta, gdy Sołtys tego nie uczyni.</w:t>
      </w:r>
    </w:p>
    <w:p>
      <w:pPr>
        <w:pStyle w:val="Normal"/>
        <w:jc w:val="both"/>
        <w:rPr/>
      </w:pPr>
      <w:r>
        <w:rPr/>
        <w:t>3. Zebranie Wiejskie na wniosek, o którym mowa w ust. 1 powinno odbyć się nie później niż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 terminie 14 dni od daty złożenia wniosku, chyba, że wnioskodawca wskazał termin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óźniejszy.</w:t>
      </w:r>
    </w:p>
    <w:p>
      <w:pPr>
        <w:pStyle w:val="Normal"/>
        <w:jc w:val="both"/>
        <w:rPr/>
      </w:pPr>
      <w:r>
        <w:rPr/>
        <w:t>4. Zebranie Wiejskie powinno być zwołane w miarę potrzeby, nie rzadziej niż 2 razy w rok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O miejscu, terminie i proponowanym porządku obrad Zebrania Wiejskiego zawiadamia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ołtys wywieszając zawiadomienia w miejscach publicznych na terenie Sołectwa lub inny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posób zwyczajowo przyjęty w Sołectwie, co najmniej na 7 dni przed wyznaczonym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terminem.</w:t>
      </w:r>
    </w:p>
    <w:p>
      <w:pPr>
        <w:pStyle w:val="Normal"/>
        <w:jc w:val="both"/>
        <w:rPr/>
      </w:pPr>
      <w:r>
        <w:rPr/>
        <w:t>2. Zebranie jest ważne, jeśli wzięło w nim udział, co najmniej 1/10 uprawnionych.</w:t>
      </w:r>
    </w:p>
    <w:p>
      <w:pPr>
        <w:pStyle w:val="Normal"/>
        <w:jc w:val="both"/>
        <w:rPr/>
      </w:pPr>
      <w:r>
        <w:rPr/>
        <w:t>3. Jeżeli w Zebraniu Wiejskim nie wzięła udziału wymagana liczba mieszkańców Sołtys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yznacza ponowny termin zebrania za 15 minut. Zebranie Wiejskie przeprowadzon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 drugim terminie jest ważne bez względu na liczbę jego uczest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Zebranie Wiejskie otwiera Sołtys i przewodniczy jego obradom.</w:t>
      </w:r>
    </w:p>
    <w:p>
      <w:pPr>
        <w:pStyle w:val="Normal"/>
        <w:jc w:val="both"/>
        <w:rPr/>
      </w:pPr>
      <w:r>
        <w:rPr/>
        <w:t>2. W przypadku nieobecności Sołtysa lub niemożności pełnienia przez niego obowiązków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bradom Zebrania Wiejskiego przewodniczy członek Rady Sołeckiej przez nią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yznaczony.</w:t>
      </w:r>
    </w:p>
    <w:p>
      <w:pPr>
        <w:pStyle w:val="Normal"/>
        <w:jc w:val="both"/>
        <w:rPr/>
      </w:pPr>
      <w:r>
        <w:rPr/>
        <w:t>3. Gdy Zebranie Wiejskie zwoływane jest w trybie § 12 ust.2 przewodniczącego wybiera się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pośród mieszkańców na wniosek Wójta lub upoważnionej przez niego oso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Zebranie Wiejskie podejmuje uchwały we wszystkich sprawach należących do Sołectwa. </w:t>
      </w:r>
    </w:p>
    <w:p>
      <w:pPr>
        <w:pStyle w:val="Normal"/>
        <w:jc w:val="both"/>
        <w:rPr/>
      </w:pPr>
      <w:r>
        <w:rPr/>
        <w:t>2. Do wyłącznej właściwości Zebrania Wiejskiego należy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) wybór i odwołanie Sołtysa, Rady Sołeckiej lub poszczególnych jej członków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) podejmowanie uchwał w sprawach łączenia, podziału i likwidacji Sołectwa - uchwały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te mają charakter opiniodawczy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) wyrażanie opinii i stanowisk w sprawach określonych przepisami prawa lub, w których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o ich wyrażenie wystąpi właściwy organ Gminy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) decydowanie o potrzebie, rodzaju i zakresie wykonania przez mieszkańców wspólnych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rac społecznie użytecznych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) stanowienie o kierunkach działania Sołtysa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) rozpatrywanie rocznych sprawozdań i ocena pracy Sołtysa z punktu widzenia interesów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Sołect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Obrady Zebrania Wiejskiego są protokołowane przez protokolanta, którym jest pracownik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rzędu Gminy lub osoba wybrana przez Zebranie.</w:t>
      </w:r>
    </w:p>
    <w:p>
      <w:pPr>
        <w:pStyle w:val="Normal"/>
        <w:rPr/>
      </w:pPr>
      <w:r>
        <w:rPr/>
        <w:t xml:space="preserve">2. Uchwały Zebrania Wiejskiego zapadają zwykłą większością głosów w głosowaniu </w:t>
      </w:r>
    </w:p>
    <w:p>
      <w:pPr>
        <w:pStyle w:val="Normal"/>
        <w:rPr/>
      </w:pPr>
      <w:r>
        <w:rPr/>
        <w:t xml:space="preserve">    </w:t>
      </w:r>
      <w:r>
        <w:rPr/>
        <w:t>jawnym: więcej głosów „za”, niż „przeciw’, chyba, że Statut stanowi inaczej.</w:t>
      </w:r>
    </w:p>
    <w:p>
      <w:pPr>
        <w:pStyle w:val="Normal"/>
        <w:jc w:val="both"/>
        <w:rPr/>
      </w:pPr>
      <w:r>
        <w:rPr/>
        <w:t xml:space="preserve">3. W głosowaniu jawnym mieszkańcy Sołectwa głosują przez podniesienie ręki, wynik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głosowania odnotowuje się w protokole Zebrania Wiejskiego.</w:t>
      </w:r>
    </w:p>
    <w:p>
      <w:pPr>
        <w:pStyle w:val="Normal"/>
        <w:jc w:val="both"/>
        <w:rPr/>
      </w:pPr>
      <w:r>
        <w:rPr/>
        <w:t>4. Uchwały podpisuje osoba prowadząca obrady oraz protokol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Uchwała Zebrania Wiejskiego sprzeczna z prawem jest nieważna. O nieważności uchwał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 całości lub w części orzeka na najbliższej sesji Rada Gminy na wniosek Komisj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Rewizyjnej lub Wójta.</w:t>
      </w:r>
    </w:p>
    <w:p>
      <w:pPr>
        <w:pStyle w:val="Normal"/>
        <w:jc w:val="both"/>
        <w:rPr/>
      </w:pPr>
      <w:r>
        <w:rPr/>
        <w:t>6. Wójt wszczynając postępowanie w sprawie stwierdzenia nieważności uchwały moż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strzymać jej wykonanie.</w:t>
      </w:r>
    </w:p>
    <w:p>
      <w:pPr>
        <w:pStyle w:val="Normal"/>
        <w:jc w:val="both"/>
        <w:rPr/>
      </w:pPr>
      <w:r>
        <w:rPr/>
        <w:t>7. Protokoły z Zebrań Wiejskich są do wglądu w Urzędzie Gmin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Przewodniczący zebrania Wiejskiego uprawniony jest do decydowania o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) kolejności zabierania głosu przez poszczególnych mówców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) udzielaniu głosu poza kolejnością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) określania ilości czasu przeznaczonego dla każdego z mówców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) odebrania głosu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) zamknięcia dyskusji nad poszczególnymi punktami porządku obrad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) żądania określonego zachowania się od uczestników Zebrania Wiej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W przypadku, gdy mówca w swoim wystąpieniu wyraźnie odbiega od przedmiotu obrad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lbo gdy forma , treść jego wystąpienia lub zachowanie w sposób oczywisty zakłócają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 xml:space="preserve">porządek obrad, czy uchybiają powadze zebrania przewodniczący Zebrania przywołuje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 xml:space="preserve">mówcę słowami „proszę do porządku”, a jeśli przywołanie nie odniesie skutku może 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odebrać  mu głos.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18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1. Sołtys z mocy prawa korzysta z ochrony przysługującej funkcjonariuszom publicznym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2. Do obowiązków i kompetencji Sołtysa należy w szczególności: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1) reprezentowanie Sołectwa na zewnątrz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2) zwoływanie Zebrań Wiejskich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3) przewodniczenie Zebraniom Wiejskim i posiedzeniu Rady Sołeckiej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4) wykonywanie uchwał Zebrania Wiejskiego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5) współpraca z Radą Gminy i Wójtem w realizacji zadań Sołectwa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 xml:space="preserve">6) organizowanie i koordynowanie inicjatyw i przedsięwzięć społecznych mających na celu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    </w:t>
      </w:r>
      <w:r>
        <w:rPr/>
        <w:t>poprawę warunków życia mieszkańców Sołectwa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7) występowanie z wnioskami dotyczącymi potrzeb Sołectwa i jego mieszkańców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8) prowadzenie całokształtu administracji organów Sołectwa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9) współpraca z radnymi z okręgu wyborczego w zakresie realizacji zadań publicznych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</w:t>
      </w:r>
      <w:r>
        <w:rPr/>
        <w:t>10) uczestniczenie w sesjach Rady Gminy na zasadach określonych w Statucie Gminy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</w:t>
      </w:r>
      <w:r>
        <w:rPr/>
        <w:t>11) przedstawienie na Zebraniach Wiejskich informacji i sprawozdań ze swojej działalności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    </w:t>
      </w:r>
      <w:r>
        <w:rPr/>
        <w:t>i działalności Rady Gminy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19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1. Rada Sołecka składa się z 11 osób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2. Przewodniczącym Rady Sołeckiej jest Sołtys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3. Posiedzenie Rady Sołeckiej zwołuje jej Przewodniczący stosownie do potrzeb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wynikających z bieżącej działalności, nie rzadziej niż dwa razy do roku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4. Uchwały Rady Sołeckiej zapadają zwykłą większością głosów przy obecności, co najmniej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połowy członków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5. Działalność w organach Sołectwa ma charakter społeczny.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20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Zadaniem Rady Sołeckiej jest wspomaganie Sołtysa w zakresie sprawowania jego funkcji,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a w szczególności: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1) przygotowanie zebrań i sporządzenie projektów uchwał zebrań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2) zbieranie wniosków i innych wystąpień mieszkańców w sprawach Sołectwa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3) inicjowanie działań społecznie użytecznych dla Sołectwa i jego mieszkańców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4) współdziałanie z Sołtysem w prowadzeniu i załatwianiu spraw Sołectwa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21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1. Działalność Sołtysa i Rady Sołeckiej jest jawna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2. Jawność organów Sołectwa obejmuje prawo mieszkańców do uzyskania informacji z ich 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 xml:space="preserve">działalności oraz prawo do zaznajomienia się z protokołami z Zebrań Wiejskich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i posiedzeń Rady Sołeckiej, uchwałami Zebrań Wiejskich oraz pisemnymi odpowiedziami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organów Gminy na przedstawione wnioski i uchwały zebrania Wiejskiego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  <w:t>Rozdział IV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center"/>
        <w:rPr/>
      </w:pPr>
      <w:r>
        <w:rPr>
          <w:sz w:val="28"/>
          <w:szCs w:val="28"/>
        </w:rPr>
        <w:t>Zasady, tryb wyboru, odwołania Sołtysa i Rady Sołeckiej.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22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Zebranie Wiejskie wybiera Sołtysa i Radę Sołecką na okres kadencji. Odbywa się ono nie później niż w ciągu 6 miesięcy od daty wyborów do Rady Gminy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23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1. Zebranie Wiejskie, na którym ma być dokonany wybór Sołtysa i Członków Rady Sołeckiej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zwołuje Wójt Gminy określając termin i miejsce Zebrania Wiejskiego oraz wyznaczając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jego przewodniczącego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2. Zarządzenie Wójta o zwołaniu Zebrania Wiejskiego, o którym mowa w ust. 1 podaje się do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 xml:space="preserve">publicznej wiadomości mieszkańców Sołectwa, co najmniej na 7 dni przed wyznaczoną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datą Zebrania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24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1. Wyboru Sołtysa i Rady Sołeckiej dokonuje Zebranie w głosowaniu tajnym, bezpośrednim,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 </w:t>
      </w:r>
      <w:r>
        <w:rPr/>
        <w:t xml:space="preserve">spośród nieograniczonej liczby kandydatów, stałych mieszkańców sołectwa, posiadających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 </w:t>
      </w:r>
      <w:r>
        <w:rPr/>
        <w:t>czynne prawo wyborcze w wyborach do Rady Gminy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2. Uprawnionymi do głosowania są stali mieszkańcy Sołectwa posiadający czynne prawo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wyborcze do Rady Gminy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25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1. Dla dokonania ważnego wyboru Sołtysa i Rady Sołeckiej wymagany jest udział, co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najmniej 1/10 uprawnionych do głosowania mieszkańców Sołectwa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2. Jeżeli w Zebraniu nie uczestniczy wymagana liczba mieszkańców Zebranie zwołuje się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w drugim terminie zgodnie z § 13 ust. 3 niniejszego Statutu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3. Zebranie Wiejskie, na którym przeprowadza się wybory, może postanowić o obowiązku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podpisania listy obecności, przez uczestników Zebrania uprawnionych do głosowania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26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1. Wybory przeprowadza Komisja Skrutacyjna w składzie 3 osób, wybrana spośród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uprawnionych do głosowania uczestników Zebrania. Członkiem Komisji nie może być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 xml:space="preserve">osoba kandydująca na Sołtysa lub na członka Rady Sołeckiej.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2. Do zadań Komisji należy: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 xml:space="preserve">1) przyjęcie zgłoszeń kandydatów i ustalenie, czy nie istnieją przeszkody, o których mowa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    </w:t>
      </w:r>
      <w:r>
        <w:rPr/>
        <w:t>w § 24 ust.2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2) podanie informacji o sposobie głosowania i warunkach ważności głosu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3) przeprowadzenie głosowania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4) ustalenie wyników głosowania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5) sporządzenie protokołu wyników wyborów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6) ogłoszenie wyników wyborów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3. Protokół podpisują członkowie Komisji oraz przewodniczący Zebrania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4. Za wybranych uważa się kandydatów, którzy otrzymali największą liczbę głosów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5. W przypadku uzyskania przez dwóch lub więcej kandydatów największej równej liczby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głosów, Sołtysa wybiera się w II turze spośró</w:t>
      </w:r>
      <w:r>
        <w:rPr>
          <w:rFonts w:cs="Arial Narrow" w:ascii="Arial Narrow" w:hAnsi="Arial Narrow"/>
        </w:rPr>
        <w:t>d</w:t>
      </w:r>
      <w:r>
        <w:rPr/>
        <w:t xml:space="preserve"> tych kandydatów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27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1. Karty do głosowania opatrzone są pieczęcią Rady Gminy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2. Na karcie do głosowania umieszcza się w kolejności alfabetycznej nazwiska i imiona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zgłoszonych kandydatów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3. Na karcie do głosowania głosujący pozostawia nieskreślone imię i nazwisko wybranego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przez siebie kandydata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4. Nieważne są karty: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1) całkowicie przedarte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2) inne niż ustalone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3) na których pozostawiono więcej nieskreślonych nazwisk kandydatów niż miejsc do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    </w:t>
      </w:r>
      <w:r>
        <w:rPr/>
        <w:t>obsadzenia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28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1. Wybory odbywają się przy nieograniczonej liczbie kandydatów zgłoszonych bezpośrednio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przez uprawnionych uczestników Zebrania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2. W pierwszej kolejności przeprowadza się wybory Sołtysa, a w drugiej członków Rady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Sołeckiej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3. Warunkiem przyjęcia kandydatury jest zgoda kandydata wyrażona ustnie w czasie Zebrania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Wiejskiego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29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Mandat Sołtysa i członka Rady Sołeckiej wygasa w przypadk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/>
      </w:pPr>
      <w:r>
        <w:rPr/>
        <w:t>śmier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/>
      </w:pPr>
      <w:r>
        <w:rPr/>
        <w:t>zrzeczenia się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/>
      </w:pPr>
      <w:r>
        <w:rPr/>
        <w:t>odwołania przed upływem kaden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/>
      </w:pPr>
      <w:r>
        <w:rPr/>
        <w:t>utraty prawa wybieraln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/>
      </w:pPr>
      <w:r>
        <w:rPr/>
        <w:t>upływu kadencj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Sołtys i członkowie Rady Sołeckiej podlegają Zebraniu Wiejskiemu i mogą być przez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Zebranie Wiejskie odwołani przed upływem kadencji, jeżeli nie wywiązują się ze swoich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bowiązków, naruszają przepisy prawa oraz postanowienia uchwał i zarządzeń organów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gminy i Zebrania Wiejskiego lub dopuścili się czynu dyskwalifikującego ich w opini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środowiska lub popełnienia przestępstwa umyślnego.</w:t>
      </w:r>
    </w:p>
    <w:p>
      <w:pPr>
        <w:pStyle w:val="Normal"/>
        <w:jc w:val="both"/>
        <w:rPr/>
      </w:pPr>
      <w:r>
        <w:rPr/>
        <w:t>2. Zebranie Wiejskie może odwołać Sołtysa i członków Rady Sołeckiej na uzasadniony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niosek Rady Gminy, Wójta lub, co najmniej 1/10 mieszkańców Sołectwa uprawnionych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o głosowania w terminie miesiąca od daty zgłoszenia wniosku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3. Odwołanie z zajmowanych funkcji winno być podjęte po wysłuchaniu zainteresowanych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osób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4. Odwołanie Sołtysa i członków Rady Sołeckiej dokonuje się w głosowaniu tajnym w trybie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i na zasadach ustalonych dla ich wyboru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5. W przypadku odwołania lub ustąpienia Sołtysa lub całej Rady Sołeckiej, Wójt Gminy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zarządza wybory w terminie 30 dni od daty odwołania lub ustąpienia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6. Wybory dla uzupełnienia składu Rady Sołeckiej przeprowadza samodzielnie Zebranie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Wiejskie zwołane przez Sołtysa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  <w:t>Rozdział V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Zakres zadań przekazywanych Sołectwu przez Gminę oraz sposób ich realizacji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31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1. Rada Gminy może przekazać Sołectwu szczegółowe zadania własne Gminy na podstawie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odrębnej uchwały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2. Przekazanie szczegółowych zadań wymaga zabezpieczenia środków w budżecie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  <w:t>Rozdział VI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sz w:val="28"/>
          <w:szCs w:val="28"/>
        </w:rPr>
        <w:t>Kontrola i nadzór nad Sołectwem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32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1. Nadzór nad działalnością Sołectwa sprawuje Rada Gminy i Wójt na podstawie kryterium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 xml:space="preserve">zgodności z prawem, celowości, rzetelności, gospodarności a w zakresie spraw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finansowych także Skarbnik Gminy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2. Organem kontroli działalności organów Sołectwa jest Komisja Rewizyjna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3. Bieżący nadzór nad statutową działalnością Sołectwa sprawuje Wójt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4. Organy kontroli i nadzoru nad działalnością organów Sołectwa mają prawo żądania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 xml:space="preserve">niezbędnych informacji, danych, wyjaśnień dotyczących funkcjonowania Sołectwa,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 xml:space="preserve">dokonywania wizji w Sołectwie oraz uczestniczenia w Zebraniach Wiejskich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i posiedzeniach Rady Sołeckiej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5. Do wykonywania czynności, o których mowa w ust. 4 organy kontroli i nadzoru nad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działalnością organów Sołectwa mogą delegować swoich przedstawicieli.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  <w:t>Rozdział VII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Postanowienia końcowe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33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W sprawach nie uregulowanych niniejszym Statutem mają zastosowanie obowiązujące przepisy prawa, postanowienia Statutu Gminy oraz innych uchwał i zarządzeń organów Gminy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34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W sprawach spornych wiążącej interpretacji niniejszego Statutu dokonuje Rada Gminy.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35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Zmian niniejszego Statutu dokonuje Rada Gminy w trybie właściwym dla jego uchwalenia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z inicjatywy własnej lub Zebrania Wiejskiego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b/>
        </w:rPr>
        <w:t>§ 36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Wykonanie uchwały powierza się Wójtowi Gminy Wielopole Skrzyńskie 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37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Traci moc uchwała Nr XV/101/96 Rady Gminy w Wielopolu Skrzyńskim z dnia 27 marca 1996r. w sprawie uchwalenia Statutów sołectw Broniszów, Brzeziny, Glinik, Nawsie i Wielopole Skrzyńskie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38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Statut wchodzi w życie po upływie 14 dni od dnia ogłoszenia w Dzienniku Urzędowym Województwa Podkarpackiego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ind w:left="4956" w:firstLine="708"/>
        <w:rPr/>
      </w:pPr>
      <w:r>
        <w:rPr/>
        <w:t>Przewodniczący Rady Gminy</w:t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    </w:t>
      </w:r>
      <w:r>
        <w:rPr/>
        <w:t>Jerzy Siut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21:33:00Z</dcterms:created>
  <dc:creator>x</dc:creator>
  <dc:description/>
  <dc:language>en-US</dc:language>
  <cp:lastModifiedBy>UMiG Wielopole</cp:lastModifiedBy>
  <cp:lastPrinted>2005-04-29T02:33:00Z</cp:lastPrinted>
  <dcterms:modified xsi:type="dcterms:W3CDTF">2005-05-16T21:33:00Z</dcterms:modified>
  <cp:revision>2</cp:revision>
  <dc:subject/>
  <dc:title>Uchwała Nr XXVI / 125 /2005</dc:title>
</cp:coreProperties>
</file>