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OGŁOSZENIE O WSZCZĘCIU POSTĘPOWANIA </w:t>
      </w:r>
      <w:r>
        <w:rPr/>
        <w:br/>
        <w:br/>
      </w:r>
      <w:r>
        <w:rPr>
          <w:b/>
          <w:bCs/>
        </w:rPr>
        <w:t>Nazwa i adres Zamawiającego</w:t>
      </w:r>
      <w:r>
        <w:rPr/>
        <w:t xml:space="preserve"> </w:t>
        <w:br/>
      </w:r>
      <w:r>
        <w:rPr>
          <w:b/>
          <w:bCs/>
        </w:rPr>
        <w:t>Nazwa:    </w:t>
      </w:r>
      <w:r>
        <w:rPr/>
        <w:t xml:space="preserve"> Gmina Wielopole Skrzyńskie </w:t>
      </w:r>
      <w:r>
        <w:rPr>
          <w:vanish/>
        </w:rPr>
      </w:r>
      <w:r>
        <w:rPr/>
        <w:br/>
      </w:r>
      <w:r>
        <w:rPr>
          <w:b/>
          <w:bCs/>
        </w:rPr>
        <w:t>Adres pocztowy:    </w:t>
      </w:r>
      <w:r>
        <w:rPr/>
        <w:t xml:space="preserve"> </w:t>
        <w:br/>
        <w:t>39-110 Wielopole Skrzyńskie 200</w:t>
      </w:r>
    </w:p>
    <w:p>
      <w:pPr>
        <w:pStyle w:val="Normal"/>
        <w:rPr/>
      </w:pPr>
      <w:r>
        <w:rPr/>
        <w:t xml:space="preserve">Województwo: </w:t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/>
        <w:t xml:space="preserve">podkarpackie </w:t>
        <w:br/>
        <w:br/>
        <w:t>Osoba upoważniona do kontaktów: Dariusz Wośko</w:t>
      </w:r>
    </w:p>
    <w:p>
      <w:pPr>
        <w:pStyle w:val="Normal"/>
        <w:rPr/>
      </w:pPr>
      <w:r>
        <w:rPr/>
        <w:t xml:space="preserve">Telefon: </w:t>
      </w:r>
      <w:r>
        <w:rPr>
          <w:vanish/>
        </w:rPr>
      </w:r>
      <w:r>
        <w:rPr/>
        <w:t xml:space="preserve">(0-17) 22-14-819 </w:t>
      </w:r>
      <w:r>
        <w:rPr>
          <w:vanish/>
        </w:rPr>
      </w:r>
      <w:r>
        <w:rPr/>
        <w:t xml:space="preserve"> </w:t>
      </w:r>
    </w:p>
    <w:p>
      <w:pPr>
        <w:pStyle w:val="Normal"/>
        <w:rPr/>
      </w:pPr>
      <w:r>
        <w:rPr/>
        <w:t>Fax: (0-17) 22-14-830</w:t>
      </w:r>
    </w:p>
    <w:p>
      <w:pPr>
        <w:pStyle w:val="Normal"/>
        <w:rPr/>
      </w:pPr>
      <w:r>
        <w:rPr/>
        <w:t xml:space="preserve">e-mail: inwest34@wielopole.itl.pl </w:t>
      </w:r>
      <w:r>
        <w:rPr>
          <w:vanish/>
        </w:rPr>
      </w:r>
      <w:r>
        <w:rPr>
          <w:vanish/>
        </w:rPr>
      </w:r>
      <w:r>
        <w:rPr/>
        <w:br/>
        <w:t xml:space="preserve">Adres strony internetowej, na której dostępna jest specyfikacja istotnych warunków zamówienia: http:// www.wielopole.itl.pl </w:t>
      </w:r>
      <w:r>
        <w:rPr>
          <w:vanish/>
        </w:rPr>
      </w:r>
      <w:r>
        <w:rPr/>
        <w:br/>
        <w:br/>
        <w:br/>
      </w:r>
      <w:r>
        <w:rPr>
          <w:b/>
          <w:bCs/>
        </w:rPr>
        <w:t>Rodzaj zamówienia:</w:t>
      </w:r>
      <w:r>
        <w:rPr/>
        <w:t xml:space="preserve"> </w:t>
      </w:r>
      <w:r>
        <w:rPr>
          <w:vanish/>
        </w:rPr>
      </w:r>
      <w:r>
        <w:rPr/>
        <w:t xml:space="preserve">Roboty budowlane </w:t>
        <w:br/>
      </w:r>
      <w:r>
        <w:rPr>
          <w:b/>
          <w:bCs/>
        </w:rPr>
        <w:t>Tryb postępowania:</w:t>
      </w:r>
      <w:r>
        <w:rPr/>
        <w:t xml:space="preserve"> </w:t>
      </w:r>
      <w:r>
        <w:rPr>
          <w:vanish/>
        </w:rPr>
      </w:r>
      <w:r>
        <w:rPr/>
        <w:t xml:space="preserve">Przetarg nieograniczony </w:t>
        <w:br/>
      </w:r>
      <w:r>
        <w:rPr>
          <w:b/>
          <w:bCs/>
        </w:rPr>
        <w:t>Określenie przedmiotu zamówienia:</w:t>
      </w:r>
      <w:r>
        <w:rPr/>
        <w:t xml:space="preserve"> </w:t>
      </w:r>
    </w:p>
    <w:p>
      <w:pPr>
        <w:pStyle w:val="Normal"/>
        <w:rPr/>
      </w:pPr>
      <w:r>
        <w:rPr>
          <w:vanish/>
        </w:rPr>
      </w:r>
      <w:r>
        <w:rPr/>
        <w:t xml:space="preserve">Przebudowa dróg: Berdechów – Szkoła na odcinku 342 mb, Brzeziny – Stawy na odcinku 290 mb, Brzeziny – Nowa Wieś – Krzemienica na odcinku 290 mb, Brzeziny – Dół Północny na odcinku 170 mb, Wielopole – Sośnice – Jaszczurowa na odcinku 210 mb. </w:t>
        <w:br/>
      </w:r>
      <w:r>
        <w:rPr>
          <w:b/>
          <w:bCs/>
        </w:rPr>
        <w:t>Kryteria oceny ofert:</w:t>
      </w:r>
      <w:r>
        <w:rPr/>
        <w:t xml:space="preserve"> </w:t>
      </w:r>
      <w:r>
        <w:rPr>
          <w:vanish/>
        </w:rPr>
      </w:r>
      <w:r>
        <w:rPr/>
        <w:t>Cena 100%.</w:t>
        <w:br/>
        <w:br/>
      </w:r>
      <w:r>
        <w:rPr>
          <w:b/>
          <w:bCs/>
        </w:rPr>
        <w:t>Terminy</w:t>
      </w:r>
      <w:r>
        <w:rPr/>
        <w:t xml:space="preserve"> </w:t>
        <w:br/>
      </w:r>
      <w:r>
        <w:rPr>
          <w:b/>
          <w:bCs/>
        </w:rPr>
        <w:t>Termin składania ofert:</w:t>
      </w:r>
      <w:r>
        <w:rPr/>
        <w:t xml:space="preserve">  </w:t>
      </w:r>
      <w:r>
        <w:rPr>
          <w:vanish/>
        </w:rPr>
      </w:r>
      <w:r>
        <w:rPr/>
        <w:t xml:space="preserve">08 / </w:t>
      </w:r>
      <w:r>
        <w:rPr>
          <w:vanish/>
        </w:rPr>
      </w:r>
      <w:r>
        <w:rPr/>
        <w:t xml:space="preserve">05 / </w:t>
      </w:r>
      <w:r>
        <w:rPr>
          <w:vanish/>
        </w:rPr>
      </w:r>
      <w:r>
        <w:rPr/>
        <w:t>2007</w:t>
      </w:r>
      <w:r>
        <w:rPr>
          <w:i/>
          <w:iCs/>
        </w:rPr>
        <w:t> </w:t>
      </w:r>
      <w:r>
        <w:rPr/>
        <w:br/>
      </w:r>
      <w:r>
        <w:rPr>
          <w:b/>
          <w:bCs/>
        </w:rPr>
        <w:t>Miejsce składania ofert:</w:t>
      </w:r>
      <w:r>
        <w:rPr/>
        <w:t xml:space="preserve"> </w:t>
      </w:r>
      <w:r>
        <w:rPr>
          <w:vanish/>
        </w:rPr>
      </w:r>
    </w:p>
    <w:p>
      <w:pPr>
        <w:pStyle w:val="NormalnyWeb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8 maja 2007 roku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UG – 431/6/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 przebudowę następujących odcinków dróg: Berdechów – Szkoła w km 0 + 000 ÷ 0 + 342, Brzeziny – Stawy w km 0 + 300 ÷ 0 + 590, Brzeziny – Nowa Wieś – Krzemienica w km 0 + 300 ÷ 0 + 590, Brzeziny – Dół Północny w km 0 + 000 ÷ 0 + 170, Wielopole – Sośnice – Jaszczurowa w km 0 + 340 ÷ 0 + 550 w ramach realizacji I etapu projektu pn.: „Rozwój gospodarczy trenów przyległych do Czarnorzecko – Strzyżowskiego Parku Krajobrazowego poprzez rozwój agroturystyki spowodowany poprawą systemu komunikacyjnego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: inwest34@wielopole.itl.pl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spacing w:lineRule="auto" w:line="360"/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ind w:left="360" w:hanging="0"/>
        <w:jc w:val="both"/>
        <w:rPr/>
      </w:pPr>
      <w:r>
        <w:rPr/>
        <w:t>Przebudowa dróg: Berdechów – Szkoła na odcinku 342 mb, Brzeziny – Stawy na odcinku 290 mb, Brzeziny – Nowa Wieś – Krzemienica na odcinku 290 mb, Brzeziny – Dół Północny na odcinku 170 mb, Wielopole – Sośnice – Jaszczurowa na odcinku 210 mb. Szczegółowy zakres robót określają przedmiary robót stanowiące załączniki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480" w:hanging="480"/>
        <w:rPr/>
      </w:pPr>
      <w:r>
        <w:rPr/>
        <w:tab/>
        <w:t>do 30 czerwca 2007 rok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/>
        <w:t>W przetargu mogą wziąć udział oferenci spełniający warunki określone w art. 22 ust 1 ustawy  z dnia 29.01.2004r. Prawo zamówień publicznych (Dz. 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spacing w:lineRule="auto" w:line="360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spacing w:lineRule="auto" w:line="360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spacing w:lineRule="auto" w:line="360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spacing w:lineRule="auto" w:line="360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Przetarg – przebudowa dróg w ramach realizacji projektu „Rozwój gospodarczy trenów przyległych do Czarnorzecko – Strzyżowskiego Parku Krajobrazowego poprzez rozwój agroturystyki spowodowany poprawą systemu komunikacyjnego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Cenę przedmiotu zamówienia stanowi łączna cena wykonania remontu dróg: Berdechów – Szkoła, Brzeziny – Stawy, Brzeziny – Nowa Wieś – Krzemienica, Brzeziny – Dół Północny, Wielopole – Sośnice – Jaszczurowa.</w:t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ach ofertowych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ów ofertowych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1714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314.95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 xml:space="preserve">liczba punktów =      </w:t>
        <w:tab/>
        <w:tab/>
        <w:tab/>
        <w:tab/>
        <w:t xml:space="preserve">  x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8 maja 2007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Otwarcie ofert nastąpi w dniu 8 maja 2007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spacing w:lineRule="auto" w:line="360"/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spacing w:lineRule="auto" w:line="360"/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ind w:left="170" w:hanging="170"/>
        <w:rPr>
          <w:b/>
          <w:b/>
        </w:rPr>
      </w:pPr>
      <w:r>
        <w:rPr>
          <w:b/>
        </w:rPr>
        <w:t xml:space="preserve"> </w:t>
      </w:r>
      <w:r>
        <w:rPr/>
        <w:t>- projekt umowy w załączeniu</w:t>
      </w:r>
      <w:r>
        <w:br w:type="page"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ind w:left="170" w:hanging="170"/>
        <w:rPr/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spacing w:lineRule="auto" w:line="360"/>
        <w:jc w:val="both"/>
        <w:rPr/>
      </w:pPr>
      <w:r>
        <w:rPr/>
        <w:t>Zamawiający nie przewiduje zwrotu kosztów udziału w postępowa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elopole Skrz. 2007-04-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:…………………………………………………………………………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l………………………………………. Fax……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r NIP……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Oferujemy wykonanie przebudowy dróg: Berdechów – Szkoła na odcinku 342 mb, Brzeziny – Stawy na odcinku 290 mb, Brzeziny – Nowa Wieś – Krzemienica na odcinku 290 mb, Brzeziny – Dół Północny na odcinku 170 mb, Wielopole – Sośnice – Jaszczurowa na odcinku 210 mb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……………………………………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rzystępując do udziału w postępowaniu w trybie przetargu nieograniczonego na</w:t>
      </w:r>
      <w:r>
        <w:rPr/>
        <w:t xml:space="preserve"> </w:t>
      </w:r>
      <w:r>
        <w:rPr>
          <w:sz w:val="26"/>
          <w:szCs w:val="26"/>
        </w:rPr>
        <w:t xml:space="preserve">przebudowę dróg: </w:t>
      </w:r>
      <w:r>
        <w:rPr/>
        <w:t xml:space="preserve">Berdechów – Szkoła na odcinku 342 mb, Brzeziny – Stawy na odcinku 290 mb, Brzeziny – Nowa Wieś – Krzemienica na odcinku 290 mb, Brzeziny – Dół Północny na odcinku 170 mb, Wielopole – Sośnice – Jaszczurowa na odcinku 210 mb </w:t>
      </w:r>
      <w:r>
        <w:rPr>
          <w:sz w:val="26"/>
          <w:szCs w:val="26"/>
        </w:rPr>
        <w:t>oświadczamy, że:</w:t>
      </w:r>
    </w:p>
    <w:p>
      <w:pPr>
        <w:pStyle w:val="Normal"/>
        <w:tabs>
          <w:tab w:val="clear" w:pos="708"/>
          <w:tab w:val="left" w:pos="180" w:leader="none"/>
        </w:tabs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przeprowadzonego przetargu nieograniczonego Zamawiający zleca, a Wykonawca przyjmuje do wykonania przebudowę następujących dróg: Berdechów – Szkoła w km 0 + 000 ÷ 0 + 342, Brzeziny – Stawy w km 0 + 300 ÷ 0 + 590, Brzeziny – Nowa Wieś – Krzemienica w km 0 + 300 ÷ 0 + 590, Brzeziny – Dół Północny w km 0 + 000 ÷ 0 + 170, Wielopole – Sośnice – Jaszczurowa w km 0 + 340 ÷ 0 + 550 w ramach realizacji I etapu projektu pn.: „Rozwój gospodarczy trenów przyległych do Czarnorzecko – Strzyżowskiego Parku Krajobrazowego poprzez rozwój agroturystyki spowodowany poprawą systemu komunikacyjnego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i kosztorysami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4"/>
        </w:numPr>
        <w:rPr/>
      </w:pPr>
      <w:r>
        <w:rPr/>
        <w:t>Przekazanie placu budowy do: 5 czerwca 2007 r.</w:t>
      </w:r>
    </w:p>
    <w:p>
      <w:pPr>
        <w:pStyle w:val="Normal"/>
        <w:numPr>
          <w:ilvl w:val="0"/>
          <w:numId w:val="4"/>
        </w:numPr>
        <w:rPr/>
      </w:pPr>
      <w:r>
        <w:rPr/>
        <w:t>Zakończenie robót do: 30 czerwca 2007 r.</w:t>
      </w:r>
    </w:p>
    <w:p>
      <w:pPr>
        <w:pStyle w:val="Normal"/>
        <w:numPr>
          <w:ilvl w:val="0"/>
          <w:numId w:val="4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4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ind w:firstLine="372"/>
        <w:rPr/>
      </w:pPr>
      <w:r>
        <w:rPr/>
        <w:t>w tym:</w:t>
      </w:r>
    </w:p>
    <w:p>
      <w:pPr>
        <w:pStyle w:val="Normal"/>
        <w:ind w:firstLine="37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Berdechów – Szkoła na odcinku 342 mb …………….……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Brzeziny – Stawy na odcinku 290 mb …………….……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Brzeziny – Nowa Wieś – Krzemienica na odcinku 290 mb ……….……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Brzeziny – Dół Północny na odcinku 170 mb …………….……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Wielopole – Sośnice – Jaszczurowa na odcinku 210 mb ………….…… zł brutto,</w:t>
      </w:r>
    </w:p>
    <w:p>
      <w:pPr>
        <w:pStyle w:val="Normal"/>
        <w:ind w:firstLine="372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erdechów - Szkoła nr 107746R</w:t>
      </w:r>
    </w:p>
    <w:p>
      <w:pPr>
        <w:pStyle w:val="Normal"/>
        <w:rPr/>
      </w:pPr>
      <w:r>
        <w:rPr/>
        <w:t>km. 0 + 000 ÷ 0 + 342</w:t>
        <w:tab/>
        <w:t>dł. odc. 342 mb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76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200 = 200 x 5,1 = 1020,00</w:t>
            </w:r>
          </w:p>
          <w:p>
            <w:pPr>
              <w:pStyle w:val="Normal"/>
              <w:rPr/>
            </w:pPr>
            <w:r>
              <w:rPr/>
              <w:t>0 + 200 ÷ 0 + 342 = 142 x 4,6 = 6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7 – 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klińcem kamiennym sortowanym mechanicznie gr. warstwy 5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50 = 150 x 5,1 = 765,00 x 0,05 = 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150 ÷ 0 + 200 = 50 x 5,1 = 255,00</w:t>
            </w:r>
          </w:p>
          <w:p>
            <w:pPr>
              <w:pStyle w:val="Normal"/>
              <w:rPr/>
            </w:pPr>
            <w:r>
              <w:rPr/>
              <w:t>0 + 200 ÷ 0 + 342 = 142 x 4,6 = 6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200 = 200 x 5,1 = 1020 x 0,075 = 76,50</w:t>
            </w:r>
          </w:p>
          <w:p>
            <w:pPr>
              <w:pStyle w:val="Normal"/>
              <w:rPr/>
            </w:pPr>
            <w:r>
              <w:rPr/>
              <w:t>0 + 200 ÷ 0 + 342 = 142 x 4,6 = 653,2 x 0,075 = 4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200 = 200 x 50 = 1000,00</w:t>
            </w:r>
          </w:p>
          <w:p>
            <w:pPr>
              <w:pStyle w:val="Normal"/>
              <w:rPr/>
            </w:pPr>
            <w:r>
              <w:rPr/>
              <w:t>0 + 200 ÷ 0 + 342 = 142 x 4,5 = 6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– Dół Północny nr 107718R</w:t>
      </w:r>
    </w:p>
    <w:p>
      <w:pPr>
        <w:pStyle w:val="Normal"/>
        <w:rPr/>
      </w:pPr>
      <w:r>
        <w:rPr/>
        <w:t>km. 0 + 000 ÷ 0 + 170</w:t>
        <w:tab/>
        <w:t>dł. odc. 170 mb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76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,1 = 5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,1 = 527,00</w:t>
            </w:r>
          </w:p>
          <w:p>
            <w:pPr>
              <w:pStyle w:val="Normal"/>
              <w:rPr/>
            </w:pPr>
            <w:r>
              <w:rPr/>
              <w:t>skrzyżowanie km. 0 + 000 = 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 = 510 x 0,075 = 38,25</w:t>
            </w:r>
          </w:p>
          <w:p>
            <w:pPr>
              <w:pStyle w:val="Normal"/>
              <w:rPr/>
            </w:pPr>
            <w:r>
              <w:rPr/>
              <w:t>skrzyżowanie km. 0 + 000 = 18,00 x 0,075 = 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 = 510,00</w:t>
            </w:r>
          </w:p>
          <w:p>
            <w:pPr>
              <w:pStyle w:val="Normal"/>
              <w:rPr/>
            </w:pPr>
            <w:r>
              <w:rPr/>
              <w:t>skrzyżowanie km 0 + 000 = 1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– Nowa Wieś – Kamienica nr 107740R</w:t>
      </w:r>
    </w:p>
    <w:p>
      <w:pPr>
        <w:pStyle w:val="Normal"/>
        <w:rPr/>
      </w:pPr>
      <w:r>
        <w:rPr/>
        <w:t>km. 0 + 300 ÷ 0 + 590</w:t>
        <w:tab/>
        <w:t>dł. odc. 290 mb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76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x 0,075 = 6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0 = 8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- Stawy nr 107743R</w:t>
      </w:r>
    </w:p>
    <w:p>
      <w:pPr>
        <w:pStyle w:val="Normal"/>
        <w:rPr/>
      </w:pPr>
      <w:r>
        <w:rPr/>
        <w:t>km. 0 + 300 ÷ 0 + 590</w:t>
        <w:tab/>
        <w:t>dł. odc. 290 mb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76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x 0,075 = 6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0 = 8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Wielopole – Sośnice - Jaszczurowa nr 107733R</w:t>
      </w:r>
    </w:p>
    <w:p>
      <w:pPr>
        <w:pStyle w:val="Normal"/>
        <w:rPr/>
      </w:pPr>
      <w:r>
        <w:rPr/>
        <w:t>km. 0 + 340 ÷ 0 + 550</w:t>
        <w:tab/>
        <w:t>dł. odc. 210 mb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76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1005 – 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istniejącej nawierzchni szczotką mechan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,1 = 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2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,1 = 1071 x 0,05 = 5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 = 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erdechów - Szkoła nr 107746R</w:t>
      </w:r>
    </w:p>
    <w:p>
      <w:pPr>
        <w:pStyle w:val="Normal"/>
        <w:rPr/>
      </w:pPr>
      <w:r>
        <w:rPr/>
        <w:t>km. 0 + 000 ÷ 0 + 342</w:t>
        <w:tab/>
        <w:t>dł. odc. 342 mb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400"/>
        <w:gridCol w:w="900"/>
        <w:gridCol w:w="10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200 = 200 x 5,1 = 1020,00</w:t>
            </w:r>
          </w:p>
          <w:p>
            <w:pPr>
              <w:pStyle w:val="Normal"/>
              <w:rPr/>
            </w:pPr>
            <w:r>
              <w:rPr/>
              <w:t>0 + 200 ÷ 0 + 342 = 142 x 4,6 = 6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7 – 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ównanie istniejącej podbudowy klińcem kamiennym sortowanym mechanicznie gr. </w:t>
              <w:br/>
              <w:t>warstwy 5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 ÷ 0 + 150 = 150 x 5,1 = 765,00 x 0,05 = 3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150 ÷ 0 + 200 = 50 x 5,1 = 255,00</w:t>
            </w:r>
          </w:p>
          <w:p>
            <w:pPr>
              <w:pStyle w:val="Normal"/>
              <w:rPr/>
            </w:pPr>
            <w:r>
              <w:rPr/>
              <w:t>0 + 200 ÷ 0 + 342 = 142 x 4,6 = 6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000 ÷ 0 + 200 = 200 x 5,1 = 1020 x 0,075 = 76,50</w:t>
            </w:r>
          </w:p>
          <w:p>
            <w:pPr>
              <w:pStyle w:val="Normal"/>
              <w:rPr/>
            </w:pPr>
            <w:r>
              <w:rPr/>
              <w:t>0+200 ÷ 0 + 342 = 142 x 4,6 = 653,2 x 0,075 = 4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200 = 200 x 50 = 1000,00</w:t>
            </w:r>
          </w:p>
          <w:p>
            <w:pPr>
              <w:pStyle w:val="Normal"/>
              <w:rPr/>
            </w:pPr>
            <w:r>
              <w:rPr/>
              <w:t>0 + 200 ÷ 0 + 342 = 142 x 4,5 = 6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– Dół Północny nr 107718R</w:t>
      </w:r>
    </w:p>
    <w:p>
      <w:pPr>
        <w:pStyle w:val="Normal"/>
        <w:rPr/>
      </w:pPr>
      <w:r>
        <w:rPr/>
        <w:t>km. 0 + 000 ÷ 0 + 170</w:t>
        <w:tab/>
        <w:t>dł. odc. 170 mb.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220"/>
        <w:gridCol w:w="90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,1 = 5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,1 = 527,00</w:t>
            </w:r>
          </w:p>
          <w:p>
            <w:pPr>
              <w:pStyle w:val="Normal"/>
              <w:rPr/>
            </w:pPr>
            <w:r>
              <w:rPr/>
              <w:t>skrzyżowanie km. 0 + 000 = 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 = 510 x 0,075 = 38,25</w:t>
            </w:r>
          </w:p>
          <w:p>
            <w:pPr>
              <w:pStyle w:val="Normal"/>
              <w:rPr/>
            </w:pPr>
            <w:r>
              <w:rPr/>
              <w:t>skrzyżowanie km. 0 + 000 = 18,00 x 0,075 = 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000 ÷ 0 + 170 = 170 x 3 = 510,00</w:t>
            </w:r>
          </w:p>
          <w:p>
            <w:pPr>
              <w:pStyle w:val="Normal"/>
              <w:rPr/>
            </w:pPr>
            <w:r>
              <w:rPr/>
              <w:t>skrzyżowanie km 0 + 000 = 1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– Nowa Wieś – Kamienica nr 107740R</w:t>
      </w:r>
    </w:p>
    <w:p>
      <w:pPr>
        <w:pStyle w:val="Normal"/>
        <w:rPr/>
      </w:pPr>
      <w:r>
        <w:rPr/>
        <w:t>km. 0 + 300 ÷ 0 + 590</w:t>
        <w:tab/>
        <w:t>dł. odc. 290 mb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860"/>
        <w:gridCol w:w="90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x 0,075 = 6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0 = 8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Brzeziny - Stawy nr 107743R</w:t>
      </w:r>
    </w:p>
    <w:p>
      <w:pPr>
        <w:pStyle w:val="Normal"/>
        <w:rPr/>
      </w:pPr>
      <w:r>
        <w:rPr/>
        <w:t>km. 0 + 300 ÷ 0 + 590</w:t>
        <w:tab/>
        <w:t>dł. odc. 290 mb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86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anie podłoża pod warstwy konstrukcyjne mechanicz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13 – 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stwa górna podbudowy z kruszyw łamanych </w:t>
              <w:br/>
              <w:t>gr. 8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= 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3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1 x 0,075 = 6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00 ÷ 0 + 590 = 290 x 3,0 = 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budowa drogi gminnej Wielopole – Sośnice - Jaszczurowa nr 107733R</w:t>
      </w:r>
    </w:p>
    <w:p>
      <w:pPr>
        <w:pStyle w:val="Normal"/>
        <w:rPr/>
      </w:pPr>
      <w:r>
        <w:rPr/>
        <w:t>km. 0 + 340 ÷ 0 + 550</w:t>
        <w:tab/>
        <w:t>dł. odc. 210 mb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5400"/>
        <w:gridCol w:w="900"/>
        <w:gridCol w:w="10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.</w:t>
            </w:r>
          </w:p>
          <w:p>
            <w:pPr>
              <w:pStyle w:val="Normal"/>
              <w:jc w:val="center"/>
              <w:rPr/>
            </w:pPr>
            <w:r>
              <w:rPr/>
              <w:t>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1005 – 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szczenie istniejącej nawierzchni szczotką mechan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,1 = 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a asfaltowana mechanicznie gr. warstwy 2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,1 = 1071 x 0,05 = 5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mieszanek mineralno – bitumicznych asfaltowanych (warstwa ścieralna) grubość </w:t>
              <w:br/>
              <w:t>warstwy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+ 340 ÷ 0 + 550 = 210 x 5 = 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35:00Z</dcterms:created>
  <dc:creator>CebulaD</dc:creator>
  <dc:description/>
  <dc:language>en-US</dc:language>
  <cp:lastModifiedBy>CebulaD</cp:lastModifiedBy>
  <cp:lastPrinted>2007-04-26T04:59:00Z</cp:lastPrinted>
  <dcterms:modified xsi:type="dcterms:W3CDTF">2007-04-26T06:28:00Z</dcterms:modified>
  <cp:revision>30</cp:revision>
  <dc:subject/>
  <dc:title/>
</cp:coreProperties>
</file>