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OGŁOSZENIE O WSZCZĘCIU POSTĘPOWANIA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Nazwa i adres Zamawiającego: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>Gmina Wielopole Skrzyńsk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lopole Skrzyńskie 200</w:t>
      </w:r>
    </w:p>
    <w:p>
      <w:pPr>
        <w:pStyle w:val="Normal"/>
        <w:rPr/>
      </w:pPr>
      <w:r>
        <w:rPr/>
        <w:t>39 – 110 Wielopole Skrzyńskie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Osoba upoważniona do kontaktów:</w:t>
      </w:r>
    </w:p>
    <w:p>
      <w:pPr>
        <w:pStyle w:val="Normal"/>
        <w:rPr/>
      </w:pPr>
      <w:r>
        <w:rPr/>
        <w:t>Stanisław Pary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lefon:</w:t>
      </w:r>
      <w:r>
        <w:rPr/>
        <w:t xml:space="preserve"> (0-17) 22-14-614</w:t>
      </w:r>
    </w:p>
    <w:p>
      <w:pPr>
        <w:pStyle w:val="Normal"/>
        <w:rPr/>
      </w:pPr>
      <w:r>
        <w:rPr>
          <w:b/>
          <w:lang w:val="de-DE"/>
        </w:rPr>
        <w:t>Fax:</w:t>
      </w:r>
      <w:r>
        <w:rPr>
          <w:lang w:val="de-DE"/>
        </w:rPr>
        <w:t xml:space="preserve"> (0-17) 22-14-614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b/>
          <w:lang w:val="de-DE"/>
        </w:rPr>
        <w:t>e-mail</w:t>
      </w:r>
      <w:r>
        <w:rPr>
          <w:lang w:val="de-DE"/>
        </w:rPr>
        <w:t xml:space="preserve">: </w:t>
      </w:r>
      <w:hyperlink r:id="rId2">
        <w:r>
          <w:rPr>
            <w:rStyle w:val="InternetLink"/>
            <w:lang w:val="de-DE"/>
          </w:rPr>
          <w:t>inwest34@wielopole.itl.pl</w:t>
        </w:r>
      </w:hyperlink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Adres strony internetowej, na której dostępna jest specyfikacja istotnych warunków zamówienia:</w:t>
      </w:r>
    </w:p>
    <w:p>
      <w:pPr>
        <w:pStyle w:val="Normal"/>
        <w:rPr/>
      </w:pPr>
      <w:hyperlink r:id="rId3">
        <w:r>
          <w:rPr>
            <w:rStyle w:val="InternetLink"/>
          </w:rPr>
          <w:t>www.wielopole.itl.p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odzaj zamówienia:</w:t>
      </w:r>
      <w:r>
        <w:rPr/>
        <w:tab/>
        <w:tab/>
        <w:tab/>
        <w:t>Usłu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yb postępowania:</w:t>
      </w:r>
      <w:r>
        <w:rPr/>
        <w:tab/>
        <w:tab/>
        <w:tab/>
        <w:t>Przetarg nieograniczony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Określenie przedmiotu zamówienia:</w:t>
      </w:r>
    </w:p>
    <w:p>
      <w:pPr>
        <w:pStyle w:val="Normal"/>
        <w:rPr/>
      </w:pPr>
      <w:r>
        <w:rPr/>
        <w:t>Dowóz uczniów do szkół na terenie Gminy Wielopole Skrzyńskie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Kryteria oceny ofert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ena za 1km brutto – 85pk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ena za 1km jazdy autobusu zastępczego w razie awarii autobusu szkolnego – 5pk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List referencyjny ISTOTNYCH tożsamych usługach dla innych odbiorców – 5pk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ały kierowca – 5pkt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Termin składania ofert:</w:t>
      </w:r>
    </w:p>
    <w:p>
      <w:pPr>
        <w:pStyle w:val="Normal"/>
        <w:rPr/>
      </w:pPr>
      <w:r>
        <w:rPr/>
        <w:t>28 czerwca 2007r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Miejsce składania ofert:</w:t>
      </w:r>
    </w:p>
    <w:p>
      <w:pPr>
        <w:pStyle w:val="Normal"/>
        <w:rPr/>
      </w:pPr>
      <w:r>
        <w:rPr/>
        <w:t>Oferty należy składać w urzędzie Gminy Wielopole Skrzyńskie w sekretariacie pok. nr 22 do godziny 10:30 dnia 28 czerwca 2007 roku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SPECYFIKACJA ISTOTNYCH WARUNKÓW ZAMÓWIENIA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a dowóz uczniów do szkół na terenie Gminy Wielopole Skrzyńskie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1. ZAMAWIAJĄCY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Gmina Wielopole Skrzyńskie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9-110 Wielopole Skrzyńskie 200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tel. (017) 22-14-819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fax: (017) 22-14-830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email: </w:t>
      </w:r>
      <w:hyperlink r:id="rId4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inwest34@wielopole.itl.pl</w:t>
        </w:r>
      </w:hyperlink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II. TRYB UDZIELENIA ZAMÓWIENIA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etarg nieograniczony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III. OPIS PRZEDMIOTU ZAMÓWIENIA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wóz uczniów do szkół na terenie Gminy Wielopole Skrzyńskie zgodnie z rozkładem jazdy 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ubliczne Gimnazjum w Wielopolu Skrzyńskim – trasa Broniszów-Glinik-Wielopole Skrzyńskie autobus minimum 40 miejsc siedzących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>Przywóz uczniów od poniedziałku do piątku w dni nauki szkolnej</w:t>
      </w:r>
    </w:p>
    <w:tbl>
      <w:tblPr>
        <w:tblW w:w="875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2182"/>
        <w:gridCol w:w="2182"/>
        <w:gridCol w:w="2213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Miejscowoś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Wyjazd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Przyjazd do szkoły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Ilość kilometrów</w:t>
            </w:r>
          </w:p>
        </w:tc>
      </w:tr>
      <w:tr>
        <w:trPr/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Broniszów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7,10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7.3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27</w:t>
            </w:r>
          </w:p>
        </w:tc>
      </w:tr>
      <w:tr>
        <w:trPr/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Glinik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7,35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7.45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8</w:t>
            </w:r>
          </w:p>
        </w:tc>
      </w:tr>
      <w:tr>
        <w:trPr/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Glinik-Łysa Góra/most/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8,00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8,15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14</w:t>
            </w:r>
          </w:p>
        </w:tc>
      </w:tr>
      <w:tr>
        <w:trPr/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Razem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49</w:t>
            </w:r>
          </w:p>
        </w:tc>
      </w:tr>
    </w:tbl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/>
        <w:t>Odwóz od poniedziałku do czwartku w dni nauki szkolnej:</w:t>
      </w:r>
    </w:p>
    <w:tbl>
      <w:tblPr>
        <w:tblW w:w="875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2910"/>
        <w:gridCol w:w="2940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Do miejscowości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Wyjazd ze szkoł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Ilość kilometrów</w:t>
            </w:r>
          </w:p>
        </w:tc>
      </w:tr>
      <w:tr>
        <w:trPr/>
        <w:tc>
          <w:tcPr>
            <w:tcW w:w="2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Glinik (SKR)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13.3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8</w:t>
            </w:r>
          </w:p>
        </w:tc>
      </w:tr>
      <w:tr>
        <w:trPr/>
        <w:tc>
          <w:tcPr>
            <w:tcW w:w="2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Broniszów (góra)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13,45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27</w:t>
            </w:r>
          </w:p>
        </w:tc>
      </w:tr>
      <w:tr>
        <w:trPr/>
        <w:tc>
          <w:tcPr>
            <w:tcW w:w="2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Glinik-Łysa Góra (most)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14,25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14</w:t>
            </w:r>
          </w:p>
        </w:tc>
      </w:tr>
      <w:tr>
        <w:trPr/>
        <w:tc>
          <w:tcPr>
            <w:tcW w:w="2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49</w:t>
            </w:r>
          </w:p>
        </w:tc>
      </w:tr>
    </w:tbl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/>
        <w:t>Odwóz uczniów w piątek:</w:t>
      </w:r>
    </w:p>
    <w:tbl>
      <w:tblPr>
        <w:tblW w:w="875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2910"/>
        <w:gridCol w:w="2940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Do miejscowości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Wyjazd ze szkoł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Ilość kilometrów</w:t>
            </w:r>
          </w:p>
        </w:tc>
      </w:tr>
      <w:tr>
        <w:trPr/>
        <w:tc>
          <w:tcPr>
            <w:tcW w:w="2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Broniszów (góra)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13.3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27</w:t>
            </w:r>
          </w:p>
        </w:tc>
      </w:tr>
      <w:tr>
        <w:trPr/>
        <w:tc>
          <w:tcPr>
            <w:tcW w:w="29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Glinik (SKR)</w:t>
            </w:r>
          </w:p>
        </w:tc>
        <w:tc>
          <w:tcPr>
            <w:tcW w:w="29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14.20</w:t>
            </w:r>
          </w:p>
        </w:tc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8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Glinik-Łysa Góra(most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14.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14</w:t>
            </w:r>
          </w:p>
        </w:tc>
      </w:tr>
      <w:tr>
        <w:trPr/>
        <w:tc>
          <w:tcPr>
            <w:tcW w:w="2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Razem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49</w:t>
            </w:r>
          </w:p>
        </w:tc>
      </w:tr>
    </w:tbl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/>
        <w:t>Dowóz uczniów do Szkoły Podstawowej w Wielopolu Skrzyńskim – bus minimum 15 miejsc siedzących:</w:t>
      </w:r>
    </w:p>
    <w:tbl>
      <w:tblPr>
        <w:tblW w:w="875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2182"/>
        <w:gridCol w:w="2182"/>
        <w:gridCol w:w="2213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Miejscowoś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Wyjazd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Przyjazd do szkoły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Ilość kilometrów</w:t>
            </w:r>
          </w:p>
        </w:tc>
      </w:tr>
      <w:tr>
        <w:trPr/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Sośnice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7.40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7.5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10</w:t>
            </w:r>
          </w:p>
        </w:tc>
      </w:tr>
      <w:tr>
        <w:trPr/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Granice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6.40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6.45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10</w:t>
            </w:r>
          </w:p>
        </w:tc>
      </w:tr>
      <w:tr>
        <w:trPr/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Nowa Wieś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7.00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7.15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11</w:t>
            </w:r>
          </w:p>
        </w:tc>
      </w:tr>
      <w:tr>
        <w:trPr/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Rzegocin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7.45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7.55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5</w:t>
            </w:r>
          </w:p>
        </w:tc>
      </w:tr>
      <w:tr>
        <w:trPr/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Razem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36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>Odwóz uczniów</w:t>
      </w:r>
    </w:p>
    <w:tbl>
      <w:tblPr>
        <w:tblW w:w="875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2910"/>
        <w:gridCol w:w="2940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Miejscowość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Wyjazd ze szkoł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Ilość kilometrów</w:t>
            </w:r>
          </w:p>
        </w:tc>
      </w:tr>
      <w:tr>
        <w:trPr/>
        <w:tc>
          <w:tcPr>
            <w:tcW w:w="2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Sośnice I grupa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12.55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10</w:t>
            </w:r>
          </w:p>
        </w:tc>
      </w:tr>
      <w:tr>
        <w:trPr/>
        <w:tc>
          <w:tcPr>
            <w:tcW w:w="2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Sośnice II grupa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13.5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10</w:t>
            </w:r>
          </w:p>
        </w:tc>
      </w:tr>
      <w:tr>
        <w:trPr/>
        <w:tc>
          <w:tcPr>
            <w:tcW w:w="2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Granice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14.2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10</w:t>
            </w:r>
          </w:p>
        </w:tc>
      </w:tr>
      <w:tr>
        <w:trPr/>
        <w:tc>
          <w:tcPr>
            <w:tcW w:w="2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Nowa Wieś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13.2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11</w:t>
            </w:r>
          </w:p>
        </w:tc>
      </w:tr>
      <w:tr>
        <w:trPr/>
        <w:tc>
          <w:tcPr>
            <w:tcW w:w="2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Razem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41</w:t>
            </w:r>
          </w:p>
        </w:tc>
      </w:tr>
    </w:tbl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/>
        <w:t>Dowóz uczniów do Szkoły Podstawowej w Nawsiu – bus minimum 15 miejsc siedzących.</w:t>
      </w:r>
    </w:p>
    <w:tbl>
      <w:tblPr>
        <w:tblW w:w="875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2182"/>
        <w:gridCol w:w="2182"/>
        <w:gridCol w:w="2213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Miejscowoś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Wyjazd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Przyjazd do szkoły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Ilość kilometrów</w:t>
            </w:r>
          </w:p>
        </w:tc>
      </w:tr>
      <w:tr>
        <w:trPr/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Budzisz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7.00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7.2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17,5</w:t>
            </w:r>
          </w:p>
        </w:tc>
      </w:tr>
      <w:tr>
        <w:trPr/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Razem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17,5</w:t>
            </w:r>
          </w:p>
        </w:tc>
      </w:tr>
    </w:tbl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/>
        <w:t>Odwóz uczniów:</w:t>
      </w:r>
    </w:p>
    <w:tbl>
      <w:tblPr>
        <w:tblW w:w="875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2910"/>
        <w:gridCol w:w="2940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Miejscowość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Wyjazd ze szkoł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Ilość kilometrów</w:t>
            </w:r>
          </w:p>
        </w:tc>
      </w:tr>
      <w:tr>
        <w:trPr/>
        <w:tc>
          <w:tcPr>
            <w:tcW w:w="2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Budzisz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13.45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17,5</w:t>
            </w:r>
          </w:p>
        </w:tc>
      </w:tr>
      <w:tr>
        <w:trPr/>
        <w:tc>
          <w:tcPr>
            <w:tcW w:w="2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Razem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17,5</w:t>
            </w:r>
          </w:p>
        </w:tc>
      </w:tr>
    </w:tbl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IV. TERMIN WYKONANIA ZAMÓWIENIA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Rok szkolny 2007/2008, 2008/2009, 2009/2010</w:t>
      </w:r>
    </w:p>
    <w:p>
      <w:pPr>
        <w:pStyle w:val="TextBody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V.OPIS WARUNKÓW UDZIAŁU  ORAZ OPIS SPOSOBU OCENY ICH SPEŁNIENIA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W przetargu mogą wziąć udział oferenci spełniający warunki określone w art. 22 ust.1 ustawy z dnia 29 stycznia 2004r.- Prawo zamówień publicznych (Dz. U. Nr 19, poz. 177 ze zmianami), nie podlegający wykluczeniu z postępowania na podstawie art. 24 ust. 1 i 2 ustawy Prawo zamówień publicznych i spełniający wymogi określone w specyfikacji. Potwierdzeniem spełnienia przez oferenta warunków udziału w postępowaniu, będą złożone oświadczenia stanowiące załączniki do niniejszej specyfikacji.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TextBody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VI. WYKAZ WYMAGANYCH OŚWIADCZEŃ I DOKUMENTÓW POTWIERDZAJĄCYCH SPEŁNIANIE WARUNKÓW UDZIAŁU W POSTĘPOWANIU :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Na potwierdzenie, że nie zachodzą okoliczności przedstawione w pkt. V niniejszej specyfikacji oferent zobowiązany jest przedłożyć następujące dokument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wiadczenie o spełnianiu warunków udziału w postępowaniu wynikających z art. 22 ust.1 ustawy Prawo zamówień publicznych na załączonym formularz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pis z właściwego rejestru oraz wypis ze statutu lub inne dokumenty z których wynika uprawnienie do składania oświadczeń woli w imieniu oferenta dla osób podpisujących ofertę wystawione nie wcześniej niż 6 miesięcy przed upływem terminu składania ofert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VII. INFORMACJA O SPOSOBIE POROZUMIEWANIA SIĘ:</w:t>
      </w:r>
    </w:p>
    <w:p>
      <w:pPr>
        <w:pStyle w:val="Normal"/>
        <w:rPr/>
      </w:pPr>
      <w:r>
        <w:rPr/>
        <w:t>Oferty, oświadczenia, wnioski, zawiadomienia oraz inne informacje zamawiający oraz oferenci będą przekazywać pisemnie na adres jak w pkt.I SIWZ. Osobą uprawnioną do kontaktów z oferentami  jest :</w:t>
      </w:r>
    </w:p>
    <w:p>
      <w:pPr>
        <w:pStyle w:val="Normal"/>
        <w:rPr/>
      </w:pPr>
      <w:r>
        <w:rPr/>
        <w:t>Stanisław Paryś – tel. (017) 2214614 – dowóz do Gimnazjum,</w:t>
      </w:r>
    </w:p>
    <w:p>
      <w:pPr>
        <w:pStyle w:val="Normal"/>
        <w:rPr/>
      </w:pPr>
      <w:r>
        <w:rPr/>
        <w:t>Marek Śliwiński – tel. (017)221`4882 – dowóz do Szkoły Podstawowej w Wielopolu,</w:t>
      </w:r>
    </w:p>
    <w:p>
      <w:pPr>
        <w:pStyle w:val="Normal"/>
        <w:rPr/>
      </w:pPr>
      <w:r>
        <w:rPr/>
        <w:t>Krystyna Paryś – tel. (017)223421 – dowóz do Szkoły Podstawowej w Nawsiu.</w:t>
      </w:r>
    </w:p>
    <w:p>
      <w:pPr>
        <w:pStyle w:val="Normal"/>
        <w:rPr/>
      </w:pPr>
      <w:r>
        <w:rPr/>
        <w:t>VIII. TERMIN ZWIĄZANIA OFERTĄ.</w:t>
      </w:r>
    </w:p>
    <w:p>
      <w:pPr>
        <w:pStyle w:val="Normal"/>
        <w:rPr/>
      </w:pPr>
      <w:r>
        <w:rPr/>
        <w:t>Wynosi 30 dni od ostatecznego terminu składania ofer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X. OPIS SPOSOBU PRZYGOTOWANIA OFERTY</w:t>
      </w:r>
    </w:p>
    <w:p>
      <w:pPr>
        <w:pStyle w:val="TextBody"/>
        <w:rPr/>
      </w:pPr>
      <w:r>
        <w:rPr/>
        <w:t>1. Wymogi dotyczące sposobu sporządzenia oferty.</w:t>
      </w:r>
    </w:p>
    <w:p>
      <w:pPr>
        <w:pStyle w:val="Normal"/>
        <w:rPr/>
      </w:pPr>
      <w:r>
        <w:rPr/>
        <w:t>Ofertę należy sporządzić na załączonym formularzu pismem maszynowym lub nieścieralnym atramentem zgodnie z wymogami specyfikacji. Oferta winna być podpisana i opieczętowana przez upełnomocnionego przedstawiciela oferenta                                 i opatrzona datą. Ewentualne poprawki powinny być naniesione czytelnie oraz opatrzone podpisem osoby upełnomocnionej. Takim podpisem powinny być również opatrzone wszystkie dołączone do oferty dokumenty.</w:t>
      </w:r>
    </w:p>
    <w:p>
      <w:pPr>
        <w:pStyle w:val="Normal"/>
        <w:rPr/>
      </w:pPr>
      <w:r>
        <w:rPr/>
        <w:t>2. Dokumenty stanowiące tajemnicę przedsiębiorstwa w rozumieniu przepisów ustawy  o zwalczaniu nieuczciwej konkurencji należy umieścić w oddzielnej kopercie z napisem „ Tajemnica przedsiębiorstwa”.</w:t>
      </w:r>
    </w:p>
    <w:p>
      <w:pPr>
        <w:pStyle w:val="Normal"/>
        <w:rPr/>
      </w:pPr>
      <w:r>
        <w:rPr/>
        <w:t>3. Na kompletną ofertę składają się : oferta na załączonym formularzu oraz dokumenty wymienione w pkt. VI niniejszej specyfikacji.</w:t>
      </w:r>
    </w:p>
    <w:p>
      <w:pPr>
        <w:pStyle w:val="Normal"/>
        <w:rPr/>
      </w:pPr>
      <w:r>
        <w:rPr/>
        <w:t>4. Oferty należy składać w podwójnych zamkniętych kopertach. Koperta zewnętrzna powinna być zaadersowana na zamawiającego oraz posiadać oznaczenie „</w:t>
      </w:r>
      <w:r>
        <w:rPr>
          <w:b/>
          <w:bCs/>
        </w:rPr>
        <w:t>Przetarg na</w:t>
      </w:r>
      <w:r>
        <w:rPr/>
        <w:t xml:space="preserve"> </w:t>
      </w:r>
      <w:r>
        <w:rPr>
          <w:b/>
          <w:bCs/>
        </w:rPr>
        <w:t>dowóz uczniów do szkół na terenie Gminy Wielopole Skrzyńskie</w:t>
      </w:r>
      <w:r>
        <w:rPr/>
        <w:t>”. Zabrania się oznaczania nazwy oferenta na  zewnętrznej kopercie. Koperta wewnętrzna powinna być oznakowana jak wyżej a ponadto opatrzona nazwą, dokładnym adresem i opieczętowana pieczęcią firmy.</w:t>
      </w:r>
    </w:p>
    <w:p>
      <w:pPr>
        <w:pStyle w:val="Normal"/>
        <w:rPr/>
      </w:pPr>
      <w:r>
        <w:rPr/>
        <w:t>Zamawiający nie bierze odpowiedzialności za skutki wynikłe z braku zachowania powyższych warunków przez oferent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X. OPIS KRYTERIÓW WYBORU OFERTY:</w:t>
      </w:r>
    </w:p>
    <w:p>
      <w:pPr>
        <w:pStyle w:val="Normal"/>
        <w:rPr/>
      </w:pPr>
      <w:r>
        <w:rPr/>
        <w:t>W niniejszym przetargu oferty oceniane będą na podstawie 4 kryteriów a mianowicie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- cena za 1km brutto – 85pkt.</w:t>
      </w:r>
    </w:p>
    <w:p>
      <w:pPr>
        <w:pStyle w:val="Normal"/>
        <w:rPr/>
      </w:pPr>
      <w:r>
        <w:rPr/>
        <w:t>Przyjęta zostanie zasada poziomu odniesienia tj. stosunku najniższej ceny do ceny zawartej w badanej ofercie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</w:t>
      </w:r>
      <w:r>
        <w:rPr/>
        <w:t>Najniższa cena z badanych ofert</w:t>
      </w:r>
    </w:p>
    <w:p>
      <w:pPr>
        <w:pStyle w:val="Normal"/>
        <w:rPr/>
      </w:pPr>
      <w:r>
        <w:rPr/>
        <w:t>liczba punktów = ---------------------------------------- x 85%</w:t>
      </w:r>
    </w:p>
    <w:p>
      <w:pPr>
        <w:pStyle w:val="Normal"/>
        <w:tabs>
          <w:tab w:val="clear" w:pos="709"/>
          <w:tab w:val="left" w:pos="177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cena badanej oferty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- cena brutto za 1km autobusu zastępczego -5pkt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</w:t>
      </w:r>
      <w:r>
        <w:rPr/>
        <w:t>najniższa cena z badanych ofert</w:t>
      </w:r>
    </w:p>
    <w:p>
      <w:pPr>
        <w:pStyle w:val="Normal"/>
        <w:rPr/>
      </w:pPr>
      <w:r>
        <w:rPr/>
        <w:t xml:space="preserve">liczba punktów = ------------------------------------------------ x </w:t>
      </w:r>
      <w:r>
        <w:rPr>
          <w:rFonts w:cs="Tahoma" w:ascii="Tahoma" w:hAnsi="Tahoma"/>
        </w:rPr>
        <w:t>5%</w:t>
      </w:r>
    </w:p>
    <w:p>
      <w:pPr>
        <w:pStyle w:val="Normal"/>
        <w:tabs>
          <w:tab w:val="clear" w:pos="709"/>
          <w:tab w:val="left" w:pos="180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 xml:space="preserve">   cena badanej oferty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>list referencyjny – 5pkt</w:t>
      </w:r>
    </w:p>
    <w:p>
      <w:pPr>
        <w:pStyle w:val="Normal"/>
        <w:rPr/>
      </w:pPr>
      <w:r>
        <w:rPr/>
        <w:t>stały kierowca – 5pk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XI. MIEJSCE ORAZ TERMIN SKŁADANIA OFERT</w:t>
      </w:r>
    </w:p>
    <w:p>
      <w:pPr>
        <w:pStyle w:val="Normal"/>
        <w:rPr/>
      </w:pPr>
      <w:r>
        <w:rPr/>
        <w:t>Oferty należy składać w Urzędzie Gminy w Wielopolu Skrzyńskim w sekretariacie           pok. Nr 22 do godz. 10.30      dnia 28 czerwca 2007r.</w:t>
      </w:r>
    </w:p>
    <w:p>
      <w:pPr>
        <w:pStyle w:val="Normal"/>
        <w:rPr/>
      </w:pPr>
      <w:r>
        <w:rPr/>
        <w:t>Otwarcie ofert nastąpi w dniu  28.06.2007r.  o godz. 11.30   w Urzędzie Gminy w Wielopolu Skrzyńskim w sali narad pok. Nr 30</w:t>
      </w:r>
    </w:p>
    <w:p>
      <w:pPr>
        <w:pStyle w:val="TextBody"/>
        <w:rPr/>
      </w:pPr>
      <w:r>
        <w:rPr/>
        <w:t>XII. INFORMACJA O FORMALNOŚCIACH JAKIE POWINNY ZOSTAĆ DOPEŁNIONE PO WYBORZE OFERTY W CELU ZAWARCIA UM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wyborze oferty oferenci zostaną  powiadomieni pisemnie ze wskazaniem terminu podpisania umowy nie krótszym niż 7 dni od otrzymania zawiadom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XIII. ISTOTNE DLA STRON POSTANOWIENIA KTÓRE ZOSTANĄ</w:t>
      </w:r>
      <w:r>
        <w:rPr/>
        <w:t xml:space="preserve"> </w:t>
      </w:r>
      <w:r>
        <w:rPr>
          <w:b/>
          <w:bCs/>
        </w:rPr>
        <w:t>WPROWADZONE DO TREŚCI  ZAWIERANEJ UM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projekt umowy w załączeniu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XIV. ŚRODKI OCHRONY PRAWNEJ</w:t>
      </w:r>
    </w:p>
    <w:p>
      <w:pPr>
        <w:pStyle w:val="Normal"/>
        <w:rPr/>
      </w:pPr>
      <w:r>
        <w:rPr/>
        <w:t>Oferentom przysługują środki ochrony prawnej zawarte w Dziale VI ustawy z dnia 29 stycznia 2004r. Prawo zamówień publicznych (Dz. U. Nr 19, poz.177 ze zmianami)</w:t>
      </w:r>
    </w:p>
    <w:p>
      <w:pPr>
        <w:pStyle w:val="TextBody"/>
        <w:rPr/>
      </w:pPr>
      <w:r>
        <w:rPr/>
        <w:t>XV. INNE INFORMACJE WYNIKAJĄCE Z ART. 36 UST. 2 USTAWY PRAWO ZAMÓWIWEŃ  PUBLI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dopuszcza  możliwość składania ofert częściowych.</w:t>
      </w:r>
    </w:p>
    <w:p>
      <w:pPr>
        <w:pStyle w:val="Normal"/>
        <w:rPr/>
      </w:pPr>
      <w:r>
        <w:rPr/>
        <w:t>Zamawiający nie przewiduje rozliczeń w walutach obcych.</w:t>
      </w:r>
    </w:p>
    <w:p>
      <w:pPr>
        <w:pStyle w:val="Normal"/>
        <w:rPr/>
      </w:pPr>
      <w:r>
        <w:rPr/>
        <w:t>Zamawiający nie przewiduje stosowania aukcji elektronicznej.</w:t>
      </w:r>
    </w:p>
    <w:p>
      <w:pPr>
        <w:pStyle w:val="Normal"/>
        <w:rPr/>
      </w:pPr>
      <w:r>
        <w:rPr/>
        <w:t>Zamawiający nie przewiduje zwrotu kosztów udziału w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lopole Skrzyńskie 2007.05.30</w:t>
      </w:r>
      <w:r>
        <w:br w:type="page"/>
      </w:r>
    </w:p>
    <w:p>
      <w:pPr>
        <w:pStyle w:val="Heading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Wzór umowy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warta w dniu                         pomiędzy Gmina Wielopole Skrzyńskie w imieniu, której działa Pan Czesław Leja – Wójt Gminy oraz........................................ jako Płatnikiem reprezentowanym przez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 – Dyrektor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 Panią Alicję Skałuba – Głównego Księgowego</w:t>
      </w:r>
    </w:p>
    <w:p>
      <w:pPr>
        <w:pStyle w:val="Normal"/>
        <w:rPr/>
      </w:pPr>
      <w:r>
        <w:rPr/>
        <w:t xml:space="preserve">zwanym dalej </w:t>
      </w:r>
      <w:r>
        <w:rPr>
          <w:b/>
          <w:bCs/>
        </w:rPr>
        <w:t>Zamawiającym</w:t>
      </w:r>
    </w:p>
    <w:p>
      <w:pPr>
        <w:pStyle w:val="Normal"/>
        <w:rPr/>
      </w:pPr>
      <w:r>
        <w:rPr/>
        <w:t>a 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  <w:t>1............................................................</w:t>
      </w:r>
    </w:p>
    <w:p>
      <w:pPr>
        <w:pStyle w:val="Normal"/>
        <w:rPr/>
      </w:pPr>
      <w:r>
        <w:rPr/>
        <w:t>2.............................................................</w:t>
      </w:r>
    </w:p>
    <w:p>
      <w:pPr>
        <w:pStyle w:val="Normal"/>
        <w:rPr/>
      </w:pPr>
      <w:r>
        <w:rPr/>
        <w:t xml:space="preserve">zwanym dalej </w:t>
      </w:r>
      <w:r>
        <w:rPr>
          <w:b/>
          <w:bCs/>
        </w:rPr>
        <w:t xml:space="preserve">Wykonawcą </w:t>
      </w:r>
      <w:r>
        <w:rPr/>
        <w:t>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1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>1. Wykonawca zobowiązuje się do wykonania na rzecz Zamawiającego usługi obejmującej dowóz uczniów do ....................................................................................... na trasie.................................................. ............................................................................</w:t>
      </w:r>
    </w:p>
    <w:p>
      <w:pPr>
        <w:pStyle w:val="Normal"/>
        <w:rPr/>
      </w:pPr>
      <w:r>
        <w:rPr/>
        <w:t>w roku szkolnym 2007/2008, 2008/2009, 2009/2010.</w:t>
      </w:r>
    </w:p>
    <w:p>
      <w:pPr>
        <w:pStyle w:val="Normal"/>
        <w:rPr/>
      </w:pPr>
      <w:r>
        <w:rPr/>
        <w:t>2. Wykonawca wykona na rzecz Zamawiającego usługę zgodnie z rozkładem jazdy, który stanowi załącznik Nr 1 do umowy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2</w:t>
      </w:r>
    </w:p>
    <w:p>
      <w:pPr>
        <w:pStyle w:val="Normal"/>
        <w:rPr/>
      </w:pPr>
      <w:r>
        <w:rPr/>
        <w:t>Jeżeli zajdzie konieczność zmian w dowozie Zamawiający zobowiązany jest każdorazowo uzgodnić to z Wykonawcą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3</w:t>
      </w:r>
    </w:p>
    <w:p>
      <w:pPr>
        <w:pStyle w:val="Normal"/>
        <w:rPr/>
      </w:pPr>
      <w:r>
        <w:rPr/>
        <w:t>Z przewozów, o0 których mowa w § 1 umowy korzystać będą uczniowie Zamawiającego. Kontrolę przejazdu osób korzystających z przewozów umownych wykonuje Wykonawca oraz uprawnienie pracownicy Zamawiającego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4</w:t>
      </w:r>
    </w:p>
    <w:p>
      <w:pPr>
        <w:pStyle w:val="Normal"/>
        <w:rPr/>
      </w:pPr>
      <w:r>
        <w:rPr/>
        <w:t>Wykonawca zapewnia bezpieczne wykonanie usługi w tym opiekę nad przewożoną młodzieżą szkolną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5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>Wykonawca zobowiązuje się do podstawiania sprawnego technicznie i odpowiednio oznakowanego autobusu wykonującego dowóz uczniów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6</w:t>
      </w:r>
    </w:p>
    <w:p>
      <w:pPr>
        <w:pStyle w:val="Normal"/>
        <w:rPr/>
      </w:pPr>
      <w:r>
        <w:rPr/>
        <w:t>W razie uszkodzenia autobusu wykonującego przewóz uczniów Wykonawca zobowiązuje się do podstawienia autobusu zastępczego niezwłocznie po otrzymaniu wiadomości bez naliczania dodatkowych opłat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7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>Wykonawca nie ponosi odpowiedzialności za niewykonanie lub opóżnienie przewozu wskutek sił wyższych jak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eszkody wynikłe na skutek wypadku drog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łe warunki atmosferyczne (mgła, zamiecie śnieżne, gołoledż, przełomy, nieprzejezdność dróg i inne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ursy niewykonane nie będą naliczane do faktury za przewóz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8</w:t>
      </w:r>
    </w:p>
    <w:p>
      <w:pPr>
        <w:pStyle w:val="Normal"/>
        <w:rPr/>
      </w:pPr>
      <w:r>
        <w:rPr/>
        <w:t>W razie opóżnienia z winy Wykonawcy dowozu uczniów Wykonawca zobowiązuje się do zapłacenia Zamawiającemu kary umownej w wysokości 50,00zł (słownie: pięćdziesiąt złotych 00/100) za każdą rozpoczętą godzinę spóżnienia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9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Jeżeli Zamawiający odstąpi od umowy o przewóz jest on zobowiązany do zwrotu poniesionych przez Wykonawcę kosztów związanych z organizacją przewozu, chyba że odstąpienie nastąpiło z przyczyn występujących po stronie Wykonaw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yczyny odstąpienia o których mowa w ust. 1 t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ieterminowe wykonywanie przewoz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wierdzona nietrzeżwość kierowców itp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10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Zamawiający zobowiązuje się do każdorazowego potwierdzania wykonanych kursów w kartach drogowych kierowców Wykonawcy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11</w:t>
      </w:r>
    </w:p>
    <w:p>
      <w:pPr>
        <w:pStyle w:val="Normal"/>
        <w:rPr/>
      </w:pPr>
      <w:r>
        <w:rPr/>
        <w:t>Wykonawca zobowiązuje się do tego aby na danej trasie przewozu dokonywał w miarę możliwości stały kierowca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12</w:t>
      </w:r>
    </w:p>
    <w:p>
      <w:pPr>
        <w:pStyle w:val="Normal"/>
        <w:rPr/>
      </w:pPr>
      <w:r>
        <w:rPr/>
        <w:t>Zamawiający zobowiązuje się pokryć koszty wyrządzone przez uczniów w wyniku niedostosowania się do przepisów zawartych w Prawie Przewozowym – ustawa z dnia 15 listopada 1984r. (tekst jednolity: Dz.U.Nr 50, poz.601 z 2000r. ze zmianami)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13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 xml:space="preserve">Za wykonanie usługi określonej w § 1 umowy Zamawiający zapłaci Wykonawcy należność brutto w wysokości ...............zł za każdy kilometr zgodnie z załącznikiem                                                     </w:t>
      </w:r>
    </w:p>
    <w:p>
      <w:pPr>
        <w:pStyle w:val="Normal"/>
        <w:rPr/>
      </w:pPr>
      <w:r>
        <w:rPr/>
        <w:t>Nr 1 do umowy stanowiącym jej integralną część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14</w:t>
      </w:r>
    </w:p>
    <w:p>
      <w:pPr>
        <w:pStyle w:val="Normal"/>
        <w:rPr/>
      </w:pPr>
      <w:r>
        <w:rPr/>
        <w:t>Za wykonane przewozy Wykonawca będzie wystawiał fakturę VAT za okres każdego miesiąca. Zamawiający należność regulować będzie przelewem w ciągu 30 dni od daty otrzymania faktury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15</w:t>
      </w:r>
    </w:p>
    <w:p>
      <w:pPr>
        <w:pStyle w:val="Normal"/>
        <w:rPr/>
      </w:pPr>
      <w:r>
        <w:rPr/>
        <w:t>Wykonawca oświadcza, że podczas przewozu uczniowie objęci są ubezpieczeniem OC, NW w 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16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>Strony ustalają, że Wykonawca zobowiązuje się do podstawienia zastępczego pojazdu na dowóz uczniów na każde żądanie Zamawiającego wg. stawki ...............zł/km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17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>Zmiany niniejszej umowy mogą być dokonywane na podstawie obustronnie uzgodnionego aneksu w formie pisemnej pod rygorem nieważności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18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>W sprawach nieuregulowanych niniejszą umową mają zastosowanie przepisy Kodeksu Cywilnego, Prawa Przewozowego i Prawo o zamówieniach publicznych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19</w:t>
      </w:r>
    </w:p>
    <w:p>
      <w:pPr>
        <w:pStyle w:val="Normal"/>
        <w:rPr/>
      </w:pPr>
      <w:r>
        <w:rPr/>
        <w:t>Umowa została zawarta na czas od 1 września 2007r. do 31 sierpnia 2010r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20</w:t>
      </w:r>
    </w:p>
    <w:p>
      <w:pPr>
        <w:pStyle w:val="Normal"/>
        <w:rPr/>
      </w:pPr>
      <w:r>
        <w:rPr/>
        <w:t>Umowę sporządzono w dwóch jednobrzmiących egzemplarzach z przeznaczeniem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a                                                                         Zamawiający</w:t>
      </w:r>
      <w:r>
        <w:br w:type="page"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1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O F E R T A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Firma zgłaszająca ofertę..........................................................................................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dres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Tel................................................................Fax.......................................................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Nr NIP .........................................................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ujemy wykonanie dowozu uczniów  do Publicznego Gimnazjum w Wielopolu Skrzyńskim za cenę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etto................zł/km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łownie..........................................................................zł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datek VAT 7% tj......................................zł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rutto......................................zł/km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łownie...............................................................zł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utobus zastępczy - .................zł/km brutto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łownie.............................................................zł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wóz do Szkoły Podstawowej w Nawsiu i Wielopolu Skrzyńskim za cenę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etto....................zł/km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łownie................................................................zł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datek VAT 7% tj. ................................zł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rutto...............................zł/km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łownie............................................................................zł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jazd zastępczy - .........................zł/km brutto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łownie................................................................zł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wiadczamy, że akceptujemy wszelkie wymogi określone w niniejszym przetargu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492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</w:r>
    </w:p>
    <w:p>
      <w:pPr>
        <w:pStyle w:val="Normal"/>
        <w:tabs>
          <w:tab w:val="clear" w:pos="709"/>
          <w:tab w:val="left" w:pos="492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</w:t>
      </w:r>
    </w:p>
    <w:p>
      <w:pPr>
        <w:pStyle w:val="Normal"/>
        <w:tabs>
          <w:tab w:val="clear" w:pos="709"/>
          <w:tab w:val="left" w:pos="492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 xml:space="preserve">                  podpis</w:t>
      </w:r>
      <w:r>
        <w:br w:type="page"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5265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</w:t>
        <w:tab/>
        <w:t>......................................................</w:t>
      </w:r>
    </w:p>
    <w:p>
      <w:pPr>
        <w:pStyle w:val="Normal"/>
        <w:tabs>
          <w:tab w:val="clear" w:pos="709"/>
          <w:tab w:val="left" w:pos="5265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ieczęć firmy</w:t>
        <w:tab/>
        <w:t>miejscowość i dat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O Ś WI A D C Z E N I E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ystępując do udziału w postępowaniu w trybie przetargu nieograniczonego na dowóz uczniów do szkół na terenie  Gminy Wielopole Skrzyńskie oświadczamy, ż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siadamy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siadamy niezbędną wiedzę i doświadczenie oraz dysponujemy potencjałem technicznym i osobami zdolnymi do wykonania zamówien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najdujemy się w sytuacji ekonomicznej i finansowej zapewniającej  wykonanie zamówien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ie podlegamy wykluczeniu z postępowania o udzielenie zamówienia publicznego w szczególności na podstawie art.24 ust.1 ustawy z dnia 29 stycznia 2004r. Prawo zamówień publicznych (Dz. U. Nr 19,poz. 177 ze zmianami)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dpisy osób upoważnionych do składania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wiadczeń woli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west34@wielopole.itl.pl" TargetMode="External"/><Relationship Id="rId3" Type="http://schemas.openxmlformats.org/officeDocument/2006/relationships/hyperlink" Target="http://www.wielopole.itl.pl/" TargetMode="External"/><Relationship Id="rId4" Type="http://schemas.openxmlformats.org/officeDocument/2006/relationships/hyperlink" Target="mailto:inwest34@wielopole.it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6:08:42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