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Na remont drogi Nawsie – Szkodna dł. 350 mb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ZAMAWIAJĄCY</w:t>
      </w:r>
      <w:r>
        <w:rPr>
          <w:b/>
        </w:rPr>
        <w:t xml:space="preserve">:     </w:t>
      </w:r>
      <w:r>
        <w:rPr/>
        <w:t xml:space="preserve"> Gmina Wielopole Skrzyńskie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US"/>
        </w:rPr>
        <w:t>tel. (0-17)  22-14-819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ab/>
        <w:t xml:space="preserve">      fax.(0-17)  22-14-83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email-sekretariat@wielopole.itl.pl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  <w:t>Przetarg nieograniczony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  <w:u w:val="single"/>
        </w:rPr>
        <w:t>OPIS PRZEDMIOTU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/>
      </w:pPr>
      <w:r>
        <w:rPr/>
        <w:t>Remont drogi Nawsie – Szkodna na odcinku 350 mb. Szczegółowy zakres robót określa przedmiar robót stanowiący załącznik do niniejszej specyfikacji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>
          <w:b/>
        </w:rPr>
        <w:t xml:space="preserve">IV. </w:t>
      </w: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  <w:tab/>
        <w:t>do 30.09.2006 rok</w:t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  ust 1 ustawy  z dnia 29.01.2004r. Prawo zamówień publicznych (Dz.U. Nr 19 poz. 177 z późn. zm.), nie podlegający wykluczeniu z postępowania na podstawie art. 24 ust. 1 i 2 ustawy Prawo zamówień publicznych i spełniający wymogi określone w niniejszej specyfikacji. Potwierdzeniem spełnienia przez oferenta warunków udziału w postępowaniu, będą złożone oświadczenia stanowiące załączniki do niniejszej specyfikacji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>WYKAZ  WYMAGANYCH OŚWIADCZEŃ I DOKUMENTÓW</w:t>
      </w:r>
    </w:p>
    <w:p>
      <w:pPr>
        <w:pStyle w:val="Normal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POTWIERDZAJĄCYCH SPEŁNIENIE WARUNKÓW UDZIAŁU </w:t>
      </w:r>
    </w:p>
    <w:p>
      <w:pPr>
        <w:pStyle w:val="Normal"/>
        <w:ind w:left="480" w:hanging="480"/>
        <w:rPr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W POSTĘPOWANIU</w:t>
      </w:r>
      <w:r>
        <w:rPr>
          <w:u w:val="single"/>
        </w:rPr>
        <w:t>:</w:t>
      </w:r>
    </w:p>
    <w:p>
      <w:pPr>
        <w:pStyle w:val="Normal"/>
        <w:ind w:left="480" w:hanging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INFORMACJA O SPOSOBIE POROZUMIEWANIA SIĘ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, oświadczenia, wnioski, zawiadomienia oraz inne informacje zamawiający oraz oferenci będą przekazywać pisemnie na adres jak w pkt I SIWZ. Osobą uprawnioną do kontaktów z oferentami jest Dariusz Wośko tel. (0-17) 22-14-819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TERMIN ZWIĄZANIA OFERTĄ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 xml:space="preserve"> </w:t>
      </w:r>
      <w:r>
        <w:rPr/>
        <w:t>wynosi 30 dni od ostatecznego termin składania ofert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u w:val="single"/>
        </w:rPr>
      </w:pPr>
      <w:r>
        <w:rPr>
          <w:b/>
        </w:rPr>
        <w:t>IX.</w:t>
      </w:r>
      <w:r>
        <w:rPr/>
        <w:t xml:space="preserve"> </w:t>
      </w:r>
      <w:r>
        <w:rPr>
          <w:b/>
          <w:u w:val="single"/>
        </w:rPr>
        <w:t>OPIS SPOSOBU PRZYGOTOWANIA OFERTY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1.</w:t>
      </w:r>
      <w:r>
        <w:rPr/>
        <w:t>Wymogi dotyczące sposobu sporządzenia ofer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fertę należy sporządzić na załączonym formularzu pismem maszynowym lub             nieścieralnym atramentem zgodnie z wymogami specyfikacji. Oferta winna być            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2</w:t>
      </w:r>
      <w:r>
        <w:rPr/>
        <w:t>.Dokumenty stanowiące tajemnicę przedsiębiorstwa w rozumieniu przepisów ustawy                o zwalczaniu nieuczciwej konkurencji należy umieścić w oddzielnej kopercie z napisem „Tajemnica przedsiębiorstwa”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3</w:t>
      </w:r>
      <w:r>
        <w:rPr/>
        <w:t>.Na kompletną ofertę składają się: oferta na załączonym formularzu oraz dokumenty            wymienione w pkt VI niniejszej specyfikacji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4</w:t>
      </w:r>
      <w:r>
        <w:rPr/>
        <w:t>.Oferty należy składać w podwójnych zamkniętych kopertach. Koperta zewnętrzna powinna  być zaadresowana na zamawiającego oraz posiadać oznaczenie „PRZETARG – REMONT DROGI NAWSIE – SZKODNA 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bierze odpowiedzialności za skutki wynikłe z braku zachowania       powyższych warunków przez oferent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>
          <w:b/>
        </w:rPr>
        <w:t>X</w:t>
      </w:r>
      <w:r>
        <w:rPr>
          <w:b/>
          <w:u w:val="single"/>
        </w:rPr>
        <w:t>. SPOSÓB OBLICZANIA CENY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Wykonawca jest zobowiązany do wypełnienia i określenia wartości we wszystkich pozycjach występujących w kosztorysie ofertowym.</w:t>
      </w:r>
    </w:p>
    <w:p>
      <w:pPr>
        <w:pStyle w:val="Normal"/>
        <w:spacing w:lineRule="auto" w:line="360"/>
        <w:rPr/>
      </w:pPr>
      <w:r>
        <w:rPr/>
        <w:t>Brak wypełnienia i określenia w pozycji spowoduje odrzucenie oferty.</w:t>
      </w:r>
    </w:p>
    <w:p>
      <w:pPr>
        <w:pStyle w:val="Normal"/>
        <w:spacing w:lineRule="auto" w:line="360"/>
        <w:rPr/>
      </w:pPr>
      <w:r>
        <w:rPr/>
        <w:t>Wprowadzenie przez Wykonawcę jakichkolwiek zmian w ilościach określonych przez Zamawiającego w poszczególnych pozycjach kosztorysu ofertowego spowoduje odrzucenie oferty.</w:t>
      </w:r>
    </w:p>
    <w:p>
      <w:pPr>
        <w:pStyle w:val="Normal"/>
        <w:spacing w:lineRule="auto" w:line="360"/>
        <w:rPr/>
      </w:pPr>
      <w:r>
        <w:rPr/>
        <w:t>Wszystkie ceny określone przez wykonawcę zostaną ustalone na okres ważności umowy i nie będą podlegały zmian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XI.</w:t>
      </w:r>
      <w:r>
        <w:rPr>
          <w:b/>
          <w:u w:val="single"/>
        </w:rPr>
        <w:t>OPIS KRYTERIÓW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ena - 100%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 zawartej w badanej oferc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najniższa cena z badanych ofert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iczba punktów =       ─────────────────          * 100 %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cena badanej oferty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I.</w:t>
      </w:r>
      <w:r>
        <w:rPr>
          <w:u w:val="single"/>
        </w:rPr>
        <w:t xml:space="preserve"> </w:t>
      </w:r>
      <w:r>
        <w:rPr>
          <w:b/>
          <w:u w:val="single"/>
        </w:rPr>
        <w:t>MIEJSCE ORAZ TERMIN SKŁADANIA I OTWARCIA OFERT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7 sierpnia 2006 roku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twarcie ofert nastąpi w dniu 7 sierpnia 2006 roku o godzinie 10</w:t>
      </w:r>
      <w:r>
        <w:rPr>
          <w:vertAlign w:val="superscript"/>
        </w:rPr>
        <w:t>15</w:t>
      </w:r>
      <w:r>
        <w:rPr/>
        <w:t xml:space="preserve"> w Urzędzie Gminy       Wielopole Skrzyńskie w sali narad pok. nr 30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XIII.</w:t>
      </w:r>
      <w:r>
        <w:rPr>
          <w:u w:val="single"/>
        </w:rPr>
        <w:t xml:space="preserve"> </w:t>
      </w:r>
      <w:r>
        <w:rPr>
          <w:b/>
          <w:u w:val="single"/>
        </w:rPr>
        <w:t>INFORMACJA O FORMALNOŚCIACH, JAKIE POWINNY ZOSTAĆ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 xml:space="preserve">         </w:t>
      </w:r>
      <w:r>
        <w:rPr>
          <w:b/>
          <w:u w:val="single"/>
        </w:rPr>
        <w:t>DOPEŁNIONE PO WYBORZE OFERTY W CELU ZAWARCIA UMOWY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 wyborze oferty oferenci zostaną powiadomieni pisemnie ze wskazaniem terminu    podpisania umowy nie krótszym niż 7 dni od otrzymania zawiadomieni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V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STOTNE DLA STRON POSTANOWIENIA, KTÓRE ZOSTAN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WPROWADZONE DO TREŚCI ZAWIERANEJ UMOWY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ind w:left="170" w:hanging="170"/>
        <w:jc w:val="both"/>
        <w:rPr/>
      </w:pPr>
      <w:r>
        <w:rPr>
          <w:b/>
        </w:rPr>
        <w:t xml:space="preserve"> </w:t>
      </w:r>
      <w:r>
        <w:rPr/>
        <w:t>- projekt umowy w załączeniu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b/>
        </w:rPr>
        <w:t>XV.</w:t>
      </w:r>
      <w:r>
        <w:rPr>
          <w:b/>
          <w:u w:val="single"/>
        </w:rPr>
        <w:t xml:space="preserve"> ŚRODKI OCHRONY PRAWNEJ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Oferentom przysługują środki ochrony prawnej zawarte w Dziale VI ustawy z dnia 29 stycznia 2004r. Prawo zamówień publicznych (Dz.U. Nr 19 poz. 177 z późn. zm.)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XVI.</w:t>
      </w:r>
      <w:r>
        <w:rPr/>
        <w:t xml:space="preserve"> </w:t>
      </w:r>
      <w:r>
        <w:rPr>
          <w:b/>
          <w:u w:val="single"/>
        </w:rPr>
        <w:t>INNE INFORMACJE WYNIKAJĄCE Z ART. 36 UST. 2 USTAWY PRAWO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MÓWIEŃ PUBLICZNYCH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. 2006-07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Firma zgłaszająca ofertę:…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………………………………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…………………. Fax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erujemy wykonanie remontu drogi Nawsie – Szkodna na odcinku 350 mb za cen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tto……………………………………….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łownie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 22% tj. ………………………………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świadczamy, że akceptujemy wszelkie wymogi określone w niniejszym przeta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…</w:t>
      </w:r>
      <w:r>
        <w:rPr/>
        <w:t>.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Przystępując do udziału w postępowaniu w trybie przetargu  nieograniczonego na</w:t>
      </w:r>
      <w:r>
        <w:rPr/>
        <w:t xml:space="preserve">  </w:t>
      </w:r>
      <w:r>
        <w:rPr>
          <w:sz w:val="26"/>
          <w:szCs w:val="26"/>
        </w:rPr>
        <w:t>remont drogi Nawsie – Szkodna na odcinku 350 mb oświadczamy, że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227" w:hanging="227"/>
        <w:jc w:val="both"/>
        <w:rPr/>
      </w:pPr>
      <w:r>
        <w:rPr>
          <w:sz w:val="26"/>
          <w:szCs w:val="26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posiadamy niezbędną wiedzę i doświadczenie oraz dysponujemy potencjałem            technicznym i osobami  zdolnymi do wykonania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nie     podlegamy     wykluczeniu    z     postępowania     o    udzielenie   zamówienia 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w szczególności na podstawie art. 24 ust. 1 ustawy z dnia 29 stycznia 2004 r. Prawo zamówień publicznych (Dz.U. Nr 19 poz. 177 z późn. zm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podpisy osób upoważnionych do składa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oświadczeń w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UMOWA N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……………. roku pomiędzy Gminą Wielopole Skrzyńskie zwaną dalej </w:t>
      </w:r>
      <w:r>
        <w:rPr>
          <w:b/>
        </w:rPr>
        <w:t>Zamawiającym</w:t>
      </w:r>
      <w:r>
        <w:rPr/>
        <w:t xml:space="preserve"> w imieniu, której działa:</w:t>
      </w:r>
    </w:p>
    <w:p>
      <w:pPr>
        <w:pStyle w:val="Normal"/>
        <w:ind w:left="360" w:hanging="0"/>
        <w:rPr/>
      </w:pPr>
      <w:r>
        <w:rPr>
          <w:b/>
        </w:rPr>
        <w:t xml:space="preserve">Czesław Leja – </w:t>
      </w:r>
      <w:r>
        <w:rPr/>
        <w:t xml:space="preserve">Wójt Gminy </w:t>
      </w:r>
    </w:p>
    <w:p>
      <w:pPr>
        <w:pStyle w:val="Normal"/>
        <w:rPr>
          <w:b/>
          <w:b/>
        </w:rPr>
      </w:pPr>
      <w:r>
        <w:rPr/>
        <w:t>a …………………………………………………………………………………………………..reprezentowanym przez:</w:t>
      </w:r>
    </w:p>
    <w:p>
      <w:pPr>
        <w:pStyle w:val="Normal"/>
        <w:ind w:left="360" w:hanging="0"/>
        <w:rPr/>
      </w:pPr>
      <w:r>
        <w:rPr/>
        <w:t>1.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Na podstawie przeprowadzonego przetargu nieograniczonego Zamawiający zleca, a Wykonawca przyjmuje do realizacji zadanie pod nazwą: „Remont drogi Nawsie – Szkodna na odcinku 350 mb”. 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2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zczegółowy zakres robót ustala się zgodnie z załączonym kosztorysem stanowiącym część składową niniejszej umowy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trony ustalają następujące terminy:</w:t>
      </w:r>
    </w:p>
    <w:p>
      <w:pPr>
        <w:pStyle w:val="Normal"/>
        <w:numPr>
          <w:ilvl w:val="0"/>
          <w:numId w:val="3"/>
        </w:numPr>
        <w:rPr/>
      </w:pPr>
      <w:r>
        <w:rPr/>
        <w:t>Przekazanie placu budowy do: 28 sierpnia 2005 r.</w:t>
      </w:r>
    </w:p>
    <w:p>
      <w:pPr>
        <w:pStyle w:val="Normal"/>
        <w:numPr>
          <w:ilvl w:val="0"/>
          <w:numId w:val="3"/>
        </w:numPr>
        <w:rPr/>
      </w:pPr>
      <w:r>
        <w:rPr/>
        <w:t>Rozpoczęcie robót do: 31 sierpnia 2005 r.</w:t>
      </w:r>
    </w:p>
    <w:p>
      <w:pPr>
        <w:pStyle w:val="Normal"/>
        <w:numPr>
          <w:ilvl w:val="0"/>
          <w:numId w:val="3"/>
        </w:numPr>
        <w:rPr/>
      </w:pPr>
      <w:r>
        <w:rPr/>
        <w:t>Zakończenie robót do: 30 września 2005 r.</w:t>
      </w:r>
    </w:p>
    <w:p>
      <w:pPr>
        <w:pStyle w:val="Normal"/>
        <w:numPr>
          <w:ilvl w:val="0"/>
          <w:numId w:val="3"/>
        </w:numPr>
        <w:rPr/>
      </w:pPr>
      <w:r>
        <w:rPr/>
        <w:t>Odbiór robót do 14 dni od dnia zgłoszenia robót do odbioru.</w:t>
      </w:r>
    </w:p>
    <w:p>
      <w:pPr>
        <w:pStyle w:val="Normal"/>
        <w:numPr>
          <w:ilvl w:val="0"/>
          <w:numId w:val="3"/>
        </w:numPr>
        <w:rPr/>
      </w:pPr>
      <w:r>
        <w:rPr/>
        <w:t>Usunięcie usterek do 10 dni od daty zgłoszenia zaistniałych usterek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firstLine="372"/>
        <w:rPr/>
      </w:pPr>
      <w:r>
        <w:rPr/>
        <w:t>Wykonawca wykona przedmiot umowy za kwotę brutto …………. zł</w:t>
      </w:r>
    </w:p>
    <w:p>
      <w:pPr>
        <w:pStyle w:val="Normal"/>
        <w:ind w:firstLine="372"/>
        <w:rPr/>
      </w:pPr>
      <w:r>
        <w:rPr/>
        <w:t>Słownie: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zakończeniu i odbiorze robót wykonawca będzie miał prawo wystawić fakturę.</w:t>
      </w:r>
    </w:p>
    <w:p>
      <w:pPr>
        <w:pStyle w:val="Normal"/>
        <w:numPr>
          <w:ilvl w:val="0"/>
          <w:numId w:val="1"/>
        </w:numPr>
        <w:rPr/>
      </w:pPr>
      <w:r>
        <w:rPr/>
        <w:t>Zamawiający dokona płatności wynikającej z faktury przelewem na konto Wykonawcy w terminie 30 dni od daty otrzymania faktury.</w:t>
      </w:r>
    </w:p>
    <w:p>
      <w:pPr>
        <w:pStyle w:val="Normal"/>
        <w:numPr>
          <w:ilvl w:val="0"/>
          <w:numId w:val="1"/>
        </w:numPr>
        <w:rPr/>
      </w:pPr>
      <w:r>
        <w:rPr/>
        <w:t>Za zwłokę w terminie realizacji faktury Zamawiający zapłaci Wykonawcy odsetki ustaw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6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rozpoczęcia lub zakończenia robót Wykonawca zapłaci Zamawiającemu karę umowną w wysokości 200 zł za każdy dzień zwłoki.</w:t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usunięcia usterek Wykonawca zapłaci Zamawiającemu karę umowną w wysokości 500 złotych za każdy dzień zwło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7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 przypadku odstąpienia przez Wykonawcę od realizacji robót zamawiający umniejsza jego wynagrodzenie o równowartość robót powiększoną o 20% w stosunku do wynagrodzenia przewidzianego za te roboty w umowie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8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ykonawca udzieli gwarancji na wykonany przedmiot umowy w wysokości 36 miesięcy od daty odbioru robót.</w:t>
      </w:r>
    </w:p>
    <w:p>
      <w:pPr>
        <w:pStyle w:val="Normal"/>
        <w:ind w:left="372" w:hanging="0"/>
        <w:jc w:val="center"/>
        <w:rPr/>
      </w:pPr>
      <w:r>
        <w:rPr/>
        <w:t>§ 9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amawiający ma prawo odstąpić od umowy w przypadku i na zasadach określonych w ustawie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0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Podczas wykonania robót Wykonawca zobowiązany jest do zapewnienia bezpiecznych warunków ruchu drogowego i pieszego, bieżącej kontroli stanu kompletności oznakowania robót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miany niniejszej umowy mogą być dokonane na podstawie obustronnie uzgodnionego aneksu w formie pisemnej pod rygorem nieważności z zastrzeżeniem postanowień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2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W sprawach nie uregulowanych niniejszą umową mają zastosowanie przepisy kodeksu cywilnego oraz przepisy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szelkie spory mogące wynikać na tle realizacji niniejszej umowy strony podają pod rozstrzygnięcie właściwych sądów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Umowa została sporządzona w dwóch jednobrzmiących egzemplarzach, z których jeden otrzymuje Wykonawca, a drugi zamawiający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  <w:t>wykonawca</w:t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ONT DROGI GMINNEJ NAWSIE – SZKOD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SIĄŻKA PRZEDMIARÓW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53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79"/>
        <w:gridCol w:w="358"/>
        <w:gridCol w:w="6260"/>
        <w:gridCol w:w="897"/>
        <w:gridCol w:w="1258"/>
        <w:gridCol w:w="966"/>
      </w:tblGrid>
      <w:tr>
        <w:trPr>
          <w:trHeight w:val="35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i wyliczeni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zcz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>
          <w:trHeight w:val="351" w:hRule="atLeast"/>
        </w:trPr>
        <w:tc>
          <w:tcPr>
            <w:tcW w:w="1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107723 DŁUGOŚĆ ODCINKA 0,35 KM</w:t>
            </w:r>
          </w:p>
        </w:tc>
      </w:tr>
      <w:tr>
        <w:trPr>
          <w:trHeight w:val="5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1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-03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owanie i zagęszczanie podłoża wykonywane mechanicznie w gruncie kat. II – IV pod warstwy konstrukcyjne nawierzch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+138-0+488=350M*3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.00*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5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5.000</w:t>
            </w:r>
          </w:p>
        </w:tc>
      </w:tr>
      <w:tr>
        <w:trPr>
          <w:trHeight w:val="34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-01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yrównanie istniejącej podbudowy klińcem kamiennym sortowanym zagęszczonym mechanicznie o gr. 5 c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+138-0+488=350m*3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350.00*3.10*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250</w:t>
            </w:r>
          </w:p>
        </w:tc>
      </w:tr>
      <w:tr>
        <w:trPr>
          <w:trHeight w:val="4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8-02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wnanie istniejącej podbudowy mieszanką mineralno – bitumiczną asfaltową mechaniczne średnio 3 cm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+138-0+488=350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350.00*3.10*0.0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3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375</w:t>
            </w:r>
          </w:p>
        </w:tc>
      </w:tr>
      <w:tr>
        <w:trPr>
          <w:trHeight w:val="67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-02</w:t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wierzchnie z mieszanek mineralno – bitumicznych asfaltowych o grubości 4 cm (warstwa ścieralna) </w:t>
            </w:r>
            <w:r>
              <w:rPr>
                <w:b/>
                <w:sz w:val="18"/>
                <w:szCs w:val="18"/>
              </w:rPr>
              <w:t>0+138-0+488=350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350*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.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.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ONT DROGI GMINNEJ NAWSIE – SZKOD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ORYS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53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260"/>
        <w:gridCol w:w="1260"/>
        <w:gridCol w:w="3420"/>
        <w:gridCol w:w="900"/>
        <w:gridCol w:w="1260"/>
        <w:gridCol w:w="1080"/>
        <w:gridCol w:w="1080"/>
      </w:tblGrid>
      <w:tr>
        <w:trPr>
          <w:trHeight w:val="4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spec. techn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ce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ł (6x7)</w:t>
            </w:r>
          </w:p>
        </w:tc>
      </w:tr>
      <w:tr>
        <w:trPr>
          <w:trHeight w:val="2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10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107723R DŁUGOŚĆ ODCINKA 3,35 KM</w:t>
            </w:r>
          </w:p>
        </w:tc>
      </w:tr>
      <w:tr>
        <w:trPr>
          <w:trHeight w:val="105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04.0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ilowanie i zagęszczanie podłoża wykonywane mechanicznie w gruncie kat. II-IV pod warstwy konstrukcyjne nawierzch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+138-0+488=350M*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.00*3.10=108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yrównanie istniejącej podbudowy klińcem kamiennym sortowanym zagęszczanym mechanicznie o gr. 5 c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+138-0+488=350m*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.00*3.10*0.05=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05.0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8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wnanie istniejącej podbudowy mieszanką mineralno – bitumiczną asfaltową mechaniczne średnio 3cm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+138-0+488=35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.00*3.10*0.075=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05.0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wierzchnie z mieszanek mineralno – bitumicznych asfaltowych o grubości 4 cm (warstwa ścieraln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+138-0+488=35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*3=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0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kosztorysowa robót bez podatku VA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Ogółem wartość kosztorysowa robó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łowni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0:26:00Z</dcterms:created>
  <dc:creator>x</dc:creator>
  <dc:description/>
  <dc:language>en-US</dc:language>
  <cp:lastModifiedBy>UMiG Wielopole</cp:lastModifiedBy>
  <cp:lastPrinted>2006-06-29T10:55:00Z</cp:lastPrinted>
  <dcterms:modified xsi:type="dcterms:W3CDTF">2006-07-27T10:26:00Z</dcterms:modified>
  <cp:revision>2</cp:revision>
  <dc:subject/>
  <dc:title>SPECYFIKACJA ISTOTNYCH WARUNKÓW ZAMÓWIENIA</dc:title>
</cp:coreProperties>
</file>