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>Na modernizację sieci dróg gminnych na terenie gminy Wielopole Skrzyńskie poprzez przebudowe dróg: Glinik – Zapole i Glinik – Krzysztoniowa Góra o łącznej długości 1 916 mb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„</w:t>
      </w:r>
      <w:r>
        <w:rPr/>
        <w:t xml:space="preserve">Modernizacja sieci dróg gminnych na terenie gminy Wielopole Skrzyńskie poprzez przebudowe dróg: Glinik – Zapole i Glinik - Krzysztoniowa Góra o łącznej długości 1 916 mb”. </w:t>
      </w:r>
    </w:p>
    <w:p>
      <w:pPr>
        <w:pStyle w:val="Normal"/>
        <w:numPr>
          <w:ilvl w:val="0"/>
          <w:numId w:val="3"/>
        </w:numPr>
        <w:rPr/>
      </w:pPr>
      <w:r>
        <w:rPr/>
        <w:t>Glinik – Zapole w km 0+000 – 1+248</w:t>
      </w:r>
    </w:p>
    <w:p>
      <w:pPr>
        <w:pStyle w:val="Normal"/>
        <w:ind w:left="360" w:hanging="0"/>
        <w:rPr/>
      </w:pPr>
      <w:r>
        <w:rPr/>
        <w:t>- szerokość nawierzchni 2,5 – 2,75 m</w:t>
      </w:r>
    </w:p>
    <w:p>
      <w:pPr>
        <w:pStyle w:val="Normal"/>
        <w:ind w:left="360" w:hanging="0"/>
        <w:rPr/>
      </w:pPr>
      <w:r>
        <w:rPr/>
        <w:t>- profilowanie i zagęszczenie podłoża 3 20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podbudowa z kruszywa łamanego gr. 8 cm 66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podbudowa z kruszywa łamanego gr. 10 cm 2 54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wyrównanie istniejącej podbudowy mieszanka min – bit gr. 2 cm 160 t</w:t>
      </w:r>
    </w:p>
    <w:p>
      <w:pPr>
        <w:pStyle w:val="Normal"/>
        <w:ind w:left="360" w:hanging="0"/>
        <w:rPr/>
      </w:pPr>
      <w:r>
        <w:rPr/>
        <w:t>- nawierzchnia z masy min – bit gr. 4 cm 3 205 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  <w:t>2.</w:t>
        <w:tab/>
        <w:t>Glinik Krzysztoniowa Góra w km 0+000 – 0+ 438 i 1+470 – 1+700</w:t>
      </w:r>
    </w:p>
    <w:p>
      <w:pPr>
        <w:pStyle w:val="Normal"/>
        <w:ind w:left="360" w:hanging="0"/>
        <w:rPr/>
      </w:pPr>
      <w:r>
        <w:rPr/>
        <w:t>- szerokość nawierzchni 2,75 m</w:t>
      </w:r>
    </w:p>
    <w:p>
      <w:pPr>
        <w:pStyle w:val="Normal"/>
        <w:ind w:left="360" w:hanging="0"/>
        <w:rPr/>
      </w:pPr>
      <w:r>
        <w:rPr/>
        <w:t>- profilowanie i zagęszczenie podłoża 1 96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podbudowa z kruszywa łamanego gr. 8 cm 1 296,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- wyrównanie istniejącej podbudowy klińcem kamiennym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gr. 5 cm 33,43 m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  <w:t>- wyrównanie istniejącej podbudowy mieszanka min – bit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gr. 2 cm 98,30 t</w:t>
      </w:r>
    </w:p>
    <w:p>
      <w:pPr>
        <w:pStyle w:val="Normal"/>
        <w:ind w:left="360" w:hanging="0"/>
        <w:rPr/>
      </w:pPr>
      <w:r>
        <w:rPr/>
        <w:t>- nawierzchnia z masy min – bit gr. 4 cm 1 96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  <w:t>Szczegółowy zakres robót przedstawiają załączone przedmiary robót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  <w:tab/>
        <w:t>do 25.08.2006 rok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MODERNIZACJA DRÓG – NIE OTWIERAĆ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ie ofertowym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u ofertowego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17 lipca 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17 lipca 2006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6-07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6"/>
        <w:gridCol w:w="4624"/>
        <w:gridCol w:w="1800"/>
        <w:gridCol w:w="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Iloś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Glinik - Krzysztoniowa G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103-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pod warstwy konstrukcyjne nawierzchni wykonywane mechanicznie – kat. gruntu II-IV – walec statyczny /m</w:t>
            </w:r>
            <w:r>
              <w:rPr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 0+438 = 438 m      438,00x2,75     = 1 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   230,00x2,75   =     632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łączenie                                                               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                                    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8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438 = 438 m     438,00x2,75       = 1 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                                                            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,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7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klińcem kamiennym, mechanicznie, średnia gruboś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y 5 cm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  230,00x 2,75x0,05= 31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     36,00x0,05          = 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8-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mieszanką mineralno-bitumicznam śr. grubości 2 cm asfaltową ,sposób wbudowania mechaniczny – samochód 5-10 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438 = 438 m   438,00x2,75x0,05   =  60,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+470 – 1+700 = 230 m    230,00x2,75x0,05  =  31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                        92,00x0,05             =    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36,00x0,05             =    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309-0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e z mieszanek mineralno bitumicznych /warstwa ścieralna/ asfaltowa standard I gr. warstwy po zagęszczeniu 4cm samochód 5-10t transport masy do 50 k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438 = 438 m   438,00x2,75        =  1 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230,00x2,75      =     632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                                                            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                                    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6"/>
        <w:gridCol w:w="4624"/>
        <w:gridCol w:w="1800"/>
        <w:gridCol w:w="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Iloś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 drogi gminnej Glinik Zapo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103-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pod warstwy konstrukcyjne nawierzchni wykonywane mechanicznie – kat. gruntu II-IV – walec statyczny /m</w:t>
            </w:r>
            <w:r>
              <w:rPr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 0+340 = 340 m      340,00x2,75       = 9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 908,00x2,50      = 2 270,0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8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240 = 240 m        240,00x2,75     = 6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10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  908,00x2,5     = 2 2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40 – 0+340 = 100 m       100,00x2,75   =      2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8-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mieszanką mineralno-bitumicznam śr. grubości 2 cm asfaltową ,sposób wbudowania mechaniczny – samochód 5-10 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340 = 340 m   340,00x2,75x0,05   =  46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908,00x2,50x0,05  =113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309-0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e z mieszanek mineralno bitumicznych /warstwa ścieralna/ asfaltowa standard I gr. warstwy po zagęszczeniu 4cm samochód 5-10t transport masy do 50 k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340 = 340 m   340,00x2,75         =  9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908,00x2,50       =2 2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. Fax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ujemy wykonanie modernizacji sieci dróg gminnych na terenie gminy Wielopole Skrzyńskie poprzez przebudowe dróg: Glinik – Zapole i Glinik - Krzysztoniowa Góra o łącznej długości 1 916 mb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zystępując do udziału w postępowaniu w trybie przetargu  nieograniczonego na</w:t>
      </w:r>
      <w:r>
        <w:rPr/>
        <w:t xml:space="preserve">  </w:t>
      </w:r>
      <w:r>
        <w:rPr>
          <w:sz w:val="26"/>
          <w:szCs w:val="26"/>
        </w:rPr>
        <w:t>modernizację sieci dróg gminnych na terenie gminy Wielopole Skrzyńskie poprzez przebudowe dróg: Glinik – Zapole i Glinik – Krzysztoniowa Góra o łącznej długości 1 916 mb 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2" w:hanging="0"/>
        <w:jc w:val="center"/>
        <w:rPr/>
      </w:pPr>
      <w:r>
        <w:rPr/>
        <w:t>KOSZTORYS OFERT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36"/>
        <w:gridCol w:w="3288"/>
        <w:gridCol w:w="1401"/>
        <w:gridCol w:w="802"/>
        <w:gridCol w:w="666"/>
        <w:gridCol w:w="244"/>
        <w:gridCol w:w="101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Iloś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Glinik - Krzysztoniowa Gór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103-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pod warstwy konstrukcyjne nawierzchni wykonywane mechanicznie – kat. gruntu II-IV – walec statyczny /m</w:t>
            </w:r>
            <w:r>
              <w:rPr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 0+438 = 438 m      438,00x2,75     = 1 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   230,00x2,75   =     632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łączenie                                   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        3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8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438 = 438 m     438,00x2,75       = 1 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                                 9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7-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klińcem kamiennym, mechanicznie, średnia gruboś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y 5 cm (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  230,00x 2,75x0,05= 31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36,00x0,05          = 1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8-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mieszanką mineralno-bitumicznam śr. grubości 2 cm asfaltową ,sposób wbudowania mechaniczny – samochód 5-10 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438 = 438 m   438,00x2,75x0,05   =  60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230,00x2,75x0,05  =  31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92,00x0,05           =    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36,00x0,05           =    1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309-0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e z mieszanek mineralno bitumicznych /warstwa ścieralna/ asfaltowa standard I gr. warstwy po zagęszczeniu 4cm samochód 5-10t transport masy do 50 k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438 = 438 m   438,00x2,75        =  1 204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70 – 1+700 = 230 m     230,00x2,75      =     632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enie                                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ot                                       3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36"/>
        <w:gridCol w:w="3226"/>
        <w:gridCol w:w="1383"/>
        <w:gridCol w:w="801"/>
        <w:gridCol w:w="752"/>
        <w:gridCol w:w="244"/>
        <w:gridCol w:w="101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Iloś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udowa drogi gminnej Glinik Zapole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103-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pod warstwy konstrukcyjne nawierzchni wykonywane mechanicznie – kat. gruntu II-IV – walec statyczny /m</w:t>
            </w:r>
            <w:r>
              <w:rPr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 0+340 = 340 m      340,00x2,75       = 9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 908,00x2,50      = 2 270,00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8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240 = 240 m        240,00x2,75     = 6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13-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budowy z kruszyw łamanych, warstwa górna, grub. warstwy po zagęszczeniu 10 c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  908,00x2,5     = 2 2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40 – 0+340 = 100 m       100,00x2,75   =      27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-0108-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wnanie istniejącej podbudowy mieszanką mineralno-bitumicznam śr. grubości 2 cm asfaltową ,sposób wbudowania mechaniczny – samochód 5-10 t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340 = 340 m   340,00x2,75x0,05   =  46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908,00x2,50x0,05  =113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0006-0309-0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e z mieszanek mineralno bitumicznych /warstwa ścieralna/ asfaltowa standard I gr. warstwy po zagęszczeniu 4cm samochód 5-10t transport masy do 50 km 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00 – 0+340 = 340 m   340,00x2,75         =  9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40 – 1+248 = 908 m     908,00x2,50       =2 2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Na podstawie przeprowadzonego przetargu nieograniczonego Zamawiający zleca, a Wykonawca przyjmuje do realizacji zadanie pod nazwą: „Modernizacja sieci dróg gminnych na terenie gminy Wielopole Skrzyńskie poprzez przebudowe dróg: Glinik – Zapole i Glinik - Krzysztoniowa Góra o łącznej długości 1 916 mb”. 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4"/>
        </w:numPr>
        <w:rPr/>
      </w:pPr>
      <w:r>
        <w:rPr/>
        <w:t>Przekazanie placu budowy do: 01 sierpnia 2005 r.</w:t>
      </w:r>
    </w:p>
    <w:p>
      <w:pPr>
        <w:pStyle w:val="Normal"/>
        <w:numPr>
          <w:ilvl w:val="0"/>
          <w:numId w:val="4"/>
        </w:numPr>
        <w:rPr/>
      </w:pPr>
      <w:r>
        <w:rPr/>
        <w:t>Rozpoczęcie robót do: 04 sierpnia 2005 r.</w:t>
      </w:r>
    </w:p>
    <w:p>
      <w:pPr>
        <w:pStyle w:val="Normal"/>
        <w:numPr>
          <w:ilvl w:val="0"/>
          <w:numId w:val="4"/>
        </w:numPr>
        <w:rPr/>
      </w:pPr>
      <w:r>
        <w:rPr/>
        <w:t>Zakończenie robót do: 25 sierpnia 2005 r.</w:t>
      </w:r>
    </w:p>
    <w:p>
      <w:pPr>
        <w:pStyle w:val="Normal"/>
        <w:numPr>
          <w:ilvl w:val="0"/>
          <w:numId w:val="4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4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33:00Z</dcterms:created>
  <dc:creator>x</dc:creator>
  <dc:description/>
  <dc:language>en-US</dc:language>
  <cp:lastModifiedBy>UMiG Wielopole</cp:lastModifiedBy>
  <cp:lastPrinted>2006-06-29T10:55:00Z</cp:lastPrinted>
  <dcterms:modified xsi:type="dcterms:W3CDTF">2006-07-06T09:33:00Z</dcterms:modified>
  <cp:revision>2</cp:revision>
  <dc:subject/>
  <dc:title>SPECYFIKACJA ISTOTNYCH WARUNKÓW ZAMÓWIENIA</dc:title>
</cp:coreProperties>
</file>