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G-431/10/06</w:t>
        <w:tab/>
        <w:tab/>
        <w:tab/>
        <w:tab/>
        <w:tab/>
        <w:tab/>
        <w:t>Wielopole Skrz. 2006.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/g rozdzielni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Gmina Wielopole Skrzyńskie informuje, że dokonano wyboru oferty w przetargu nieograniczonym na opracowanie dokumentacji projektowych na wykonanie przydomowych oczyszczalni ścieków na terenie gminy Wielopole Skrzyńskie dla około 500 gospodarstw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jwiększą liczbę punktów według kryteriów przyjętych w niniejszym postępowaniu uzyskała oferta: BIO ENERGIA Zamość Sp. z o.o. Szewnia Dolna  - Adamów, która została wybran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BIO ENERGIA Zamość Sp. z o.o. Szewnia Dolna - Adam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siębiorstwo Wielobranżowe INWEST L. Kaczmarczyk Spółka Jawna  Mielec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Zakład Gospodarki Komunalnej i Mechanizacji Rolnictwa  Baruchow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Krzysztof Bobrowiski Łód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4:26:00Z</dcterms:created>
  <dc:creator>CebulaD</dc:creator>
  <dc:description/>
  <dc:language>en-US</dc:language>
  <cp:lastModifiedBy>UMiG Wielopole</cp:lastModifiedBy>
  <cp:lastPrinted>2006-09-06T03:36:00Z</cp:lastPrinted>
  <dcterms:modified xsi:type="dcterms:W3CDTF">2006-09-14T04:26:00Z</dcterms:modified>
  <cp:revision>2</cp:revision>
  <dc:subject/>
  <dc:title>UG-431/7/08</dc:title>
</cp:coreProperties>
</file>