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G-431/15/06</w:t>
        <w:tab/>
        <w:tab/>
        <w:tab/>
        <w:tab/>
        <w:tab/>
        <w:tab/>
        <w:t>Wielopole Skrz. 2006.08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/g rozdzielni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Gmina Wielopole Skrzyńskie informuje, że dokonano wyboru oferty w przetargu nieograniczonym na Remont mostów i przepustów w ciągach dróg gminnych na terenie Gminy Wielopole Skrzyńskie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jwiększą liczbę punktów według kryteriów przyjętych w niniejszym postępowaniu uzyskała oferta: Usługi Koparką i Roboty Ziemne Andrzej Gawlik 39-120 Sędziszów Młp. ul Polna 10, która została wybra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sługi Koparką i Roboty Ziemne Andrzej Gawlik 39-120 Sędziszów Młp. ul Polna 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dsiębiorstwo Produkcyjno Usługowo Transportowe Marek Szczęch 39-120 Sędziszów Młp. ul Klonowa 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4:03:00Z</dcterms:created>
  <dc:creator>CebulaD</dc:creator>
  <dc:description/>
  <dc:language>en-US</dc:language>
  <cp:lastModifiedBy>UMiG Wielopole</cp:lastModifiedBy>
  <dcterms:modified xsi:type="dcterms:W3CDTF">2006-08-21T04:03:00Z</dcterms:modified>
  <cp:revision>2</cp:revision>
  <dc:subject/>
  <dc:title>UG-431/7/08</dc:title>
</cp:coreProperties>
</file>