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G-431/17/06</w:t>
        <w:tab/>
        <w:tab/>
        <w:tab/>
        <w:tab/>
        <w:tab/>
        <w:tab/>
        <w:t>Wielopole Skrz. 2006.08.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/g rozdzielnik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Gmina Wielopole Skrzyńskie informuje, że dokonano wyboru oferty w przetargu nieograniczonym na remont drogi Glinik – Podlas Dział dł. 500 mb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Największą liczbę punktów według kryteriów przyjętych w niniejszym postępowaniu uzyskała oferta Przedsiębiorstwa Drogowo Mostowego S.A. w Dębicy ul Drogowców 1, 39-200 Dębica, która została wybran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trzymuj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siębiorstwo Drogowo Mostowe S.A. w Dębi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4:27:00Z</dcterms:created>
  <dc:creator>CebulaD</dc:creator>
  <dc:description/>
  <dc:language>en-US</dc:language>
  <cp:lastModifiedBy>UMiG Wielopole</cp:lastModifiedBy>
  <dcterms:modified xsi:type="dcterms:W3CDTF">2006-08-24T04:27:00Z</dcterms:modified>
  <cp:revision>3</cp:revision>
  <dc:subject/>
  <dc:title>UG-431/7/08</dc:title>
</cp:coreProperties>
</file>