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G-431/13/06</w:t>
        <w:tab/>
        <w:tab/>
        <w:tab/>
        <w:tab/>
        <w:tab/>
        <w:tab/>
        <w:t>Wielopole Skrz. 2006.08.0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/g rozdzielnik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Gmina Wielopole Skrzyńskie informuje, że dokonano wyboru oferty w przetargu nieograniczonym na „Remont drogi Brzeziny Dół Południowy na odcinku 210 mb 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ajwiększą liczbę punktów według kryteriów przyjętych w niniejszym postępowaniu uzyskała oferta „DROGBUD” Podkarpacki Holding Budowy Dróg Sp. z. o.o. 38-100 Strzyżów ul 1 Maja 42, która została wybran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DROGBUD” Podkarpacki Holding Budowy Dróg Sp. z. o.o. 38-100 Strzyżów ul 1 Maja 4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edsiębiorstwo Drogowo Mostowe S.A. w Dębicy ul Drogowców 1, 39-200 Dębi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36:00Z</dcterms:created>
  <dc:creator>CebulaD</dc:creator>
  <dc:description/>
  <dc:language>en-US</dc:language>
  <cp:lastModifiedBy>UMiG Wielopole</cp:lastModifiedBy>
  <dcterms:modified xsi:type="dcterms:W3CDTF">2006-08-07T08:36:00Z</dcterms:modified>
  <cp:revision>2</cp:revision>
  <dc:subject/>
  <dc:title>UG-431/7/08</dc:title>
</cp:coreProperties>
</file>