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734300" cy="1086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0" cy="1086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901940" cy="11087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1940" cy="1108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34300" cy="108629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0" cy="1086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18120" cy="10969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8120" cy="1096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34300" cy="108629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0" cy="1086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18120" cy="54311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40393" r="-5" b="100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8120" cy="543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6:02:00Z</dcterms:created>
  <dc:creator>UMiG Wielopole</dc:creator>
  <dc:description/>
  <dc:language>en-US</dc:language>
  <cp:lastModifiedBy>UMiG Wielopole</cp:lastModifiedBy>
  <dcterms:modified xsi:type="dcterms:W3CDTF">2008-09-15T06:40:00Z</dcterms:modified>
  <cp:revision>3</cp:revision>
  <dc:subject/>
  <dc:title/>
</cp:coreProperties>
</file>