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G – 431/6/05</w:t>
        <w:tab/>
        <w:tab/>
        <w:tab/>
        <w:tab/>
        <w:tab/>
        <w:t>Wielopole Skrzyńskie 2005.05.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GŁOSZENI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Gmina Wielopole Skrzyńskie tel. (0-17 22-14-819) ogłasza przetarg nieograniczony na wykonanie odbudowy przepustu 3 x 100 w ciągu drogi gminnej Nawsie – Budzisz w km 0+250. Szczegółowy zakres robót określa załączony przedmiar robót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rmin realizacji zamówienia do 30 lipca 2004 roku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ferty na załączonym formularzu należy składać w zaklejonych kopertach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napisem „Przetarg – Odbudowa przepustu” w sekretariacie Urzędu Gminy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w Wielopolu Skrz. pokój nr 22 do 2 czerwca 2005 roku do godz. 9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Do oferty należy dołączyć oświadczenie wynikające z art. 24 ust. 1-2 ustawy prawo zamówień publicznych ( Dz. U. Nr 19 poz. 17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Publicznego otwarcia oferty dokona zamawiający w dniu 2 czerwca 2005r. o godz. 10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w Sali narad Urzędu Gminy w Wielopolu Skrzyńskim pok. nr 3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Przy wyborze ofert zamawiający będzie stosował następujące kryteria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cena oferowana 100%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 wynikach przetargu oferenci zostaną powiadomieni pisemn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10:00Z</dcterms:created>
  <dc:creator>UMIG Wielopole</dc:creator>
  <dc:description/>
  <dc:language>en-US</dc:language>
  <cp:lastModifiedBy>UMiG Wielopole</cp:lastModifiedBy>
  <cp:lastPrinted>2005-05-23T08:18:00Z</cp:lastPrinted>
  <dcterms:modified xsi:type="dcterms:W3CDTF">2005-05-23T08:10:00Z</dcterms:modified>
  <cp:revision>2</cp:revision>
  <dc:subject/>
  <dc:title>UG – 431/5/04</dc:title>
</cp:coreProperties>
</file>