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XX/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 XX Sesji Rady Gminy w Wielopolu Skrzyń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j w dniu 29 grudni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sja rozpoczęła się o godzinie 9 </w:t>
      </w:r>
      <w:r>
        <w:rPr>
          <w:vertAlign w:val="superscript"/>
        </w:rPr>
        <w:t xml:space="preserve">30 </w:t>
      </w:r>
      <w:r>
        <w:rPr/>
        <w:t>w Sali narad Urzędu Gminy w Wielopolu Skrzyńskim.</w:t>
      </w:r>
    </w:p>
    <w:p>
      <w:pPr>
        <w:pStyle w:val="Normal"/>
        <w:rPr/>
      </w:pPr>
      <w:r>
        <w:rPr/>
        <w:t xml:space="preserve">Otwarcia dokonał Przewodniczący Rady Gminy Pan Jerzy Siuta. </w:t>
      </w:r>
    </w:p>
    <w:p>
      <w:pPr>
        <w:pStyle w:val="Normal"/>
        <w:rPr/>
      </w:pPr>
      <w:r>
        <w:rPr/>
        <w:t xml:space="preserve">Powitał radnych i zaproszonych gości oraz stwierdził quorum, przy którym może obradować </w:t>
      </w:r>
    </w:p>
    <w:p>
      <w:pPr>
        <w:pStyle w:val="Normal"/>
        <w:rPr/>
      </w:pPr>
      <w:r>
        <w:rPr/>
        <w:t>i podejmować uchwały Rada Gminy.</w:t>
      </w:r>
    </w:p>
    <w:p>
      <w:pPr>
        <w:pStyle w:val="Normal"/>
        <w:rPr/>
      </w:pPr>
      <w:r>
        <w:rPr/>
        <w:t>W Sesji uczestniczyło 15 rad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Rady Gminy przedstawił następujący program sesji.</w:t>
      </w:r>
    </w:p>
    <w:p>
      <w:pPr>
        <w:pStyle w:val="Normal"/>
        <w:rPr/>
      </w:pPr>
      <w:r>
        <w:rPr/>
        <w:t>1. Informacja Wójta o stanie gminy.</w:t>
      </w:r>
    </w:p>
    <w:p>
      <w:pPr>
        <w:pStyle w:val="Normal"/>
        <w:rPr/>
      </w:pPr>
      <w:r>
        <w:rPr/>
        <w:t>2. Interpelacje radnych.</w:t>
      </w:r>
    </w:p>
    <w:p>
      <w:pPr>
        <w:pStyle w:val="Normal"/>
        <w:rPr/>
      </w:pPr>
      <w:r>
        <w:rPr/>
        <w:t>3. Podsumowanie pracy Rady Gminy w ciągu dwóch lat.</w:t>
      </w:r>
    </w:p>
    <w:p>
      <w:pPr>
        <w:pStyle w:val="Normal"/>
        <w:rPr/>
      </w:pPr>
      <w:r>
        <w:rPr/>
        <w:t>4. Informacja Wójta Gminy z realizacji zadań społeczno-gospodarczych za okres dwóch lat.</w:t>
      </w:r>
    </w:p>
    <w:p>
      <w:pPr>
        <w:pStyle w:val="Normal"/>
        <w:rPr/>
      </w:pPr>
      <w:r>
        <w:rPr/>
        <w:t>5. Podjęcie uchwał:</w:t>
      </w:r>
    </w:p>
    <w:p>
      <w:pPr>
        <w:pStyle w:val="Normal"/>
        <w:rPr/>
      </w:pPr>
      <w:r>
        <w:rPr/>
        <w:t xml:space="preserve">    </w:t>
      </w:r>
      <w:r>
        <w:rPr/>
        <w:t>1) w sprawie wprowadzenia zmian budżetu gminy na 2004 rak</w:t>
      </w:r>
    </w:p>
    <w:p>
      <w:pPr>
        <w:pStyle w:val="Normal"/>
        <w:rPr/>
      </w:pPr>
      <w:r>
        <w:rPr/>
        <w:t xml:space="preserve">    </w:t>
      </w:r>
      <w:r>
        <w:rPr/>
        <w:t xml:space="preserve">2) w sprawie zmiany Uchwały Nr  XIII/64/04 Rady Gminy w Wielopolu Skrzyńskim </w:t>
      </w:r>
    </w:p>
    <w:p>
      <w:pPr>
        <w:pStyle w:val="Normal"/>
        <w:rPr/>
      </w:pPr>
      <w:r>
        <w:rPr/>
        <w:t xml:space="preserve">        </w:t>
      </w:r>
      <w:r>
        <w:rPr/>
        <w:t xml:space="preserve">z dnia 24 marca 2004 r. w sprawie budżetu Gminy Wielopole Skrz. na 2004 r. </w:t>
      </w:r>
    </w:p>
    <w:p>
      <w:pPr>
        <w:pStyle w:val="Normal"/>
        <w:rPr/>
      </w:pPr>
      <w:r>
        <w:rPr/>
        <w:t xml:space="preserve">        </w:t>
      </w:r>
      <w:r>
        <w:rPr/>
        <w:t xml:space="preserve">zmienionej uchwałą Nr XVII/84/04 Rady Gminy w Wielopolu Skrzyńskim z dnia </w:t>
      </w:r>
    </w:p>
    <w:p>
      <w:pPr>
        <w:pStyle w:val="Normal"/>
        <w:rPr/>
      </w:pPr>
      <w:r>
        <w:rPr/>
        <w:t xml:space="preserve">        </w:t>
      </w:r>
      <w:r>
        <w:rPr/>
        <w:t>27 sierpnia 2004 r. w sprawie zmiany uchwały Nr XIII/64/04 Rady Gminy w Wielopolu</w:t>
      </w:r>
    </w:p>
    <w:p>
      <w:pPr>
        <w:pStyle w:val="Normal"/>
        <w:rPr/>
      </w:pPr>
      <w:r>
        <w:rPr/>
        <w:t xml:space="preserve">        </w:t>
      </w:r>
      <w:r>
        <w:rPr/>
        <w:t>Skrz. z dnia 24 marca 2004 r. w sprawie budżetu gminy Wielopole Skrz. na 2004 r.</w:t>
      </w:r>
    </w:p>
    <w:p>
      <w:pPr>
        <w:pStyle w:val="Normal"/>
        <w:rPr/>
      </w:pPr>
      <w:r>
        <w:rPr/>
        <w:t xml:space="preserve">    </w:t>
      </w:r>
      <w:r>
        <w:rPr/>
        <w:t>3) w sprawie zasad i trybu przeprowadzenia konsultacji z mieszkańcami gminy Wielopole</w:t>
      </w:r>
    </w:p>
    <w:p>
      <w:pPr>
        <w:pStyle w:val="Normal"/>
        <w:rPr/>
      </w:pPr>
      <w:r>
        <w:rPr/>
        <w:t xml:space="preserve">        </w:t>
      </w:r>
      <w:r>
        <w:rPr/>
        <w:t>Skrz. w zakresie projektów nowych statutów sołectw.</w:t>
      </w:r>
    </w:p>
    <w:p>
      <w:pPr>
        <w:pStyle w:val="Normal"/>
        <w:rPr/>
      </w:pPr>
      <w:r>
        <w:rPr/>
        <w:t xml:space="preserve">    </w:t>
      </w:r>
      <w:r>
        <w:rPr/>
        <w:t>4) w sprawie szczegółowych zasad utrzymania czystości i porządku na terenie gminy</w:t>
      </w:r>
    </w:p>
    <w:p>
      <w:pPr>
        <w:pStyle w:val="Normal"/>
        <w:rPr/>
      </w:pPr>
      <w:r>
        <w:rPr/>
        <w:t xml:space="preserve">        </w:t>
      </w:r>
      <w:r>
        <w:rPr/>
        <w:t>Wielopole Skrzyńskie</w:t>
      </w:r>
    </w:p>
    <w:p>
      <w:pPr>
        <w:pStyle w:val="Normal"/>
        <w:rPr/>
      </w:pPr>
      <w:r>
        <w:rPr/>
        <w:t xml:space="preserve">    </w:t>
      </w:r>
      <w:r>
        <w:rPr/>
        <w:t>5) w sprawie uchwalenia Gminnego Programu Rozwiązywania Problemów Alkoholowych</w:t>
      </w:r>
    </w:p>
    <w:p>
      <w:pPr>
        <w:pStyle w:val="Normal"/>
        <w:rPr/>
      </w:pPr>
      <w:r>
        <w:rPr/>
        <w:t xml:space="preserve">        </w:t>
      </w:r>
      <w:r>
        <w:rPr/>
        <w:t>na 2005 rok</w:t>
      </w:r>
    </w:p>
    <w:p>
      <w:pPr>
        <w:pStyle w:val="Normal"/>
        <w:rPr/>
      </w:pPr>
      <w:r>
        <w:rPr/>
        <w:t xml:space="preserve">    </w:t>
      </w:r>
      <w:r>
        <w:rPr/>
        <w:t xml:space="preserve">6) w sprawie oddania w użytkowanie wieczyste w formie bezprzetargowej udziału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ieruchomości nr 1952 o pow. 0,0664 ha oraz przeniesienie na własność </w:t>
      </w:r>
    </w:p>
    <w:p>
      <w:pPr>
        <w:pStyle w:val="Normal"/>
        <w:rPr/>
      </w:pPr>
      <w:r>
        <w:rPr/>
        <w:t xml:space="preserve">        </w:t>
      </w:r>
      <w:r>
        <w:rPr/>
        <w:t>wyodrębnionych lokali użytkowych znajdujących się w budynku położonych na w/w</w:t>
      </w:r>
    </w:p>
    <w:p>
      <w:pPr>
        <w:pStyle w:val="Normal"/>
        <w:rPr/>
      </w:pPr>
      <w:r>
        <w:rPr/>
        <w:t xml:space="preserve">      </w:t>
      </w:r>
      <w:r>
        <w:rPr/>
        <w:t>nieruchomości położonej w Wielopolu Skrz. stanowiącej własność gminy Wielopole Skr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o przedstawił projekt uchwały w sprawie zmiany uchwały Nr V/39/99 Rady Gminy w Wielopolu Skrzyńskim z dnia 12 marca 1999 r. w sprawie określenia obwodu Publicznej Szkoły Podstawowej w Nawsiu.</w:t>
      </w:r>
    </w:p>
    <w:p>
      <w:pPr>
        <w:pStyle w:val="Normal"/>
        <w:rPr/>
      </w:pPr>
      <w:r>
        <w:rPr/>
        <w:t>6. Sprawy różne.</w:t>
      </w:r>
    </w:p>
    <w:p>
      <w:pPr>
        <w:pStyle w:val="Normal"/>
        <w:rPr/>
      </w:pPr>
      <w:r>
        <w:rPr/>
        <w:t>Radni nie wnosili uwag do przedstawionego porządku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1). Informacje o stanie gminy przedstawił Pan Czesław Leja – Wójt Gminy. Poinformował, że dzięki sprzyjającej aurze trwają remonty dróg. Wszystkie potrzeby staramy się realizować. </w:t>
      </w:r>
    </w:p>
    <w:p>
      <w:pPr>
        <w:pStyle w:val="Normal"/>
        <w:rPr/>
      </w:pPr>
      <w:r>
        <w:rPr/>
        <w:t xml:space="preserve">Trwa przygotowanie do przetargu na wywóz śmieci. Przetarg ten ma odbyć się w miesiącu lutym. </w:t>
      </w:r>
    </w:p>
    <w:p>
      <w:pPr>
        <w:pStyle w:val="Normal"/>
        <w:rPr/>
      </w:pPr>
      <w:r>
        <w:rPr/>
        <w:t xml:space="preserve">Przygotowywane są wnioski z funduszy strukturalnych, które zostaną przekazane do Urzędu Marszałkowskiego. </w:t>
      </w:r>
    </w:p>
    <w:p>
      <w:pPr>
        <w:pStyle w:val="Normal"/>
        <w:rPr/>
      </w:pPr>
      <w:r>
        <w:rPr/>
        <w:t>Poinformował, że wpływa bardzo dużo wniosków. Komisja ocenia wnioski atrakcyjne i te, które rozwiązują potrzeby dla społeczności. Jeżeli nasze wnioski nie zostaną przyjęte zmuszeni będziemy realizować zadania we własnym zakresie.</w:t>
      </w:r>
    </w:p>
    <w:p>
      <w:pPr>
        <w:pStyle w:val="Normal"/>
        <w:rPr/>
      </w:pPr>
      <w:r>
        <w:rPr/>
        <w:t>Na ukończeniu jest opracowanie planu przestrzennego zagospodarowania centrum Wielopola. Radny Pan Robert Pieczonka pyta, czy nadal aktualna jest naprawa dróg gminnych.</w:t>
      </w:r>
    </w:p>
    <w:p>
      <w:pPr>
        <w:pStyle w:val="Normal"/>
        <w:rPr/>
      </w:pPr>
      <w:r>
        <w:rPr/>
        <w:t xml:space="preserve">Pan Wójt wyjaśnia, że jest możliwość dowiezienia żwiru na drogi. W związku z tym proponuje, aby przedłożyć do UG numery telefonów osób, którzy zajmują się rozsypaniem żwiru na drog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/</w:t>
      </w:r>
    </w:p>
    <w:p>
      <w:pPr>
        <w:pStyle w:val="Normal"/>
        <w:rPr/>
      </w:pPr>
      <w:r>
        <w:rPr/>
        <w:t>Interpelacje radnych.</w:t>
      </w:r>
    </w:p>
    <w:p>
      <w:pPr>
        <w:pStyle w:val="Normal"/>
        <w:rPr/>
      </w:pPr>
      <w:r>
        <w:rPr/>
        <w:t xml:space="preserve">Przewodniczący Rady Gminy przedstawił treść interpelacji, która wpłynęła od radnych, </w:t>
      </w:r>
    </w:p>
    <w:p>
      <w:pPr>
        <w:pStyle w:val="Normal"/>
        <w:rPr/>
      </w:pPr>
      <w:r>
        <w:rPr/>
        <w:t>a dotyczyła opracowania projektu technicznego i uzyskania pozwolenia na budowę w 2005 r. chodnika przy drodze wojewódzkiej we wsiach Broniszów, Glinik i Wielopole Skrz. ze środków Marszałka Województwa Podkarpackiego.</w:t>
      </w:r>
    </w:p>
    <w:p>
      <w:pPr>
        <w:pStyle w:val="Normal"/>
        <w:rPr/>
      </w:pPr>
      <w:r>
        <w:rPr/>
        <w:t>Pan Wójt wyjaśnił, że przy planowanej przebudowie drogi projektant wyraził zgodę na wykonanie chodnika na rowie i w przyszłym roku zostanie zlecone wykonanie projektu technicznego na wykonanie chodnika w miejscach najbardziej niebezpiecznych.</w:t>
      </w:r>
    </w:p>
    <w:p>
      <w:pPr>
        <w:pStyle w:val="Normal"/>
        <w:rPr/>
      </w:pPr>
      <w:r>
        <w:rPr/>
        <w:t>Radny Pan Robert Pieczonka wnosi, aby zwrócić się do wydziału Ruchu Drogowego o pozwolenie na wykonanie przejścia przez drogę z sygnalizacją świetlną w Wielopolu na wprost dworca PKS.</w:t>
      </w:r>
    </w:p>
    <w:p>
      <w:pPr>
        <w:pStyle w:val="Normal"/>
        <w:rPr/>
      </w:pPr>
      <w:r>
        <w:rPr/>
        <w:t>Przewodniczący Rady Gminy Pan Jerzy Siuta mówi, że matki z przysiółka Rzegocin zwróciły się z prośbą o postawienie znaku ograniczenia szybkości na odcinku drogi Wielopole Rzegocin w kierunku Brzezin.</w:t>
      </w:r>
    </w:p>
    <w:p>
      <w:pPr>
        <w:pStyle w:val="Normal"/>
        <w:rPr/>
      </w:pPr>
      <w:r>
        <w:rPr/>
        <w:t>W związku z tym radny Pan Robert Pieczonka wnosi o zakup radaru dla Policji.</w:t>
      </w:r>
    </w:p>
    <w:p>
      <w:pPr>
        <w:pStyle w:val="Normal"/>
        <w:rPr/>
      </w:pPr>
      <w:r>
        <w:rPr/>
        <w:t>Pan Marek Śliwiński wnosi o wykonanie remontu nawierzchni obwodnicy w Wielopolu do Brzez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3/</w:t>
      </w:r>
    </w:p>
    <w:p>
      <w:pPr>
        <w:pStyle w:val="Normal"/>
        <w:rPr/>
      </w:pPr>
      <w:r>
        <w:rPr/>
        <w:t>Pracę Rady Gminy w ciągu dwóch lat podsumował Przewodniczący Rady Gminy Pan Jerzy Siuta. Radni nie wnosili uwag do przedstawionej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4/</w:t>
      </w:r>
    </w:p>
    <w:p>
      <w:pPr>
        <w:pStyle w:val="Normal"/>
        <w:rPr/>
      </w:pPr>
      <w:r>
        <w:rPr/>
        <w:t xml:space="preserve">Informację z realizacji zadań społeczno-gospodarczych przedstawił Wójt Gminy Pan </w:t>
      </w:r>
    </w:p>
    <w:p>
      <w:pPr>
        <w:pStyle w:val="Normal"/>
        <w:rPr/>
      </w:pPr>
      <w:r>
        <w:rPr/>
        <w:t>Czesław Leja.</w:t>
      </w:r>
    </w:p>
    <w:p>
      <w:pPr>
        <w:pStyle w:val="Normal"/>
        <w:rPr/>
      </w:pPr>
      <w:r>
        <w:rPr/>
        <w:t xml:space="preserve">Pan Wójt powiedział, że nie brakowało uwag pod jego adresem ze strony radnych. </w:t>
      </w:r>
    </w:p>
    <w:p>
      <w:pPr>
        <w:pStyle w:val="Normal"/>
        <w:rPr/>
      </w:pPr>
      <w:r>
        <w:rPr/>
        <w:t xml:space="preserve">Wie, że jest wykonawcą ustaleń rady, jest dumny, że współpracuje z taka radą. Ta rada wie co robi, a Wójt chętnie przyjmuje uwagi krytyczne, wszystkie uwagi wysłuchuje i przyjmuje do realizacji. Dziękuje za to, że we wszystkich szkołach wprowadzono dożywianie dzieci. </w:t>
      </w:r>
    </w:p>
    <w:p>
      <w:pPr>
        <w:pStyle w:val="Normal"/>
        <w:rPr/>
      </w:pPr>
      <w:r>
        <w:rPr/>
        <w:t>W dwóch placówkach należy dożywianie zmodyfikować.</w:t>
      </w:r>
    </w:p>
    <w:p>
      <w:pPr>
        <w:pStyle w:val="Normal"/>
        <w:rPr/>
      </w:pPr>
      <w:r>
        <w:rPr/>
        <w:t>Dziękuje Dyrektorom Szkół oraz Radzie Gminy, że nie protestowano w dowożeniu dzieci do szkół. Dziękuje Radzie Gminy za utrzymanie przejezdności dróg w okresie zimy. Dziękuje za przyjęcie statutu GOPSu, dzięki temu osiem pań nie zostało pozbawionych pracy.</w:t>
      </w:r>
    </w:p>
    <w:p>
      <w:pPr>
        <w:pStyle w:val="Normal"/>
        <w:rPr/>
      </w:pPr>
      <w:r>
        <w:rPr/>
        <w:t>Dziękuje Dyrektorowi GOKiW za nawiązanie współpracy z Samorządem miasta Giraltovce</w:t>
      </w:r>
    </w:p>
    <w:p>
      <w:pPr>
        <w:pStyle w:val="Normal"/>
        <w:rPr/>
      </w:pPr>
      <w:r>
        <w:rPr/>
        <w:t xml:space="preserve">w Republice Słowackiej. </w:t>
      </w:r>
    </w:p>
    <w:p>
      <w:pPr>
        <w:pStyle w:val="Normal"/>
        <w:rPr/>
      </w:pPr>
      <w:r>
        <w:rPr/>
        <w:t>Radny Pan Robert Pieczonka mówi, że jest wiele rzeczy, za które Wójtowi należy podziękować, pyta czy brak herbaty w Gimnazjum zdecydował, że Dyrektor Paryś i Pani Parysiowa nie dostali nagrody z okazji Dnia Nauczyciela.</w:t>
      </w:r>
    </w:p>
    <w:p>
      <w:pPr>
        <w:pStyle w:val="Normal"/>
        <w:rPr/>
      </w:pPr>
      <w:r>
        <w:rPr/>
        <w:t>Mówi, że nauczyciele, którzy uczestniczą w dowozie dzieci do Szkoły winni otrzymywać dodatkowe wynagrodzenie, którego ze względów oszczędnościowych nie otrzymują.</w:t>
      </w:r>
    </w:p>
    <w:p>
      <w:pPr>
        <w:pStyle w:val="Normal"/>
        <w:rPr/>
      </w:pPr>
      <w:r>
        <w:rPr/>
        <w:t>Dalej mówi, aby Wójt wystąpił z wnioskiem do odpowiednich instytucji o środki na dokończenie remontu plebanii w której mieścić się będzie Izba Pamięci Tadeusza Kantora oraz na kontynuowanie adaptacji budynku na Szkołę Podstawową w Wielopolu Skrzyńskim.</w:t>
      </w:r>
    </w:p>
    <w:p>
      <w:pPr>
        <w:pStyle w:val="Normal"/>
        <w:rPr/>
      </w:pPr>
      <w:r>
        <w:rPr/>
        <w:t>Pan Wójt wyjaśnia, ze nie przyznanie nagrody z okazji Dnia Nauczyciela dla Państwa Parysiów było nie dostosowanie się do ustaleń zawartych w uchwale Rady Gminy obowiązujących dyrektorów. Dalej Pan Wójt mówi, że remont „Kantorówki” w przeszłym roku musi być zakończony. Sprawa Szkoły w centrum Wielopola jest na razie sprawą dyskusji.</w:t>
      </w:r>
    </w:p>
    <w:p>
      <w:pPr>
        <w:pStyle w:val="Normal"/>
        <w:rPr/>
      </w:pPr>
      <w:r>
        <w:rPr/>
        <w:t xml:space="preserve">Radny Pan Marek Mucha mówi, że dach na budynku Domu Ludowego w Nawsiu został zabezpieczony w takim stanie, że już nie przecieka. Myśli, ze w roku 2005 zostanie pokryty blachą. Dalej mówi, że pracownicy GOKiW nie otrzymują dodatkowych wynagrodzeń za godziny nadliczbowe, których maja dosyć dużo. Dyrektor Szkoły Podstawowej w Nawsiu Pani Krystyna Paryś pyta Pana Wójta co zostało zrobione w Nawsiu bo nic nie wynika </w:t>
      </w:r>
    </w:p>
    <w:p>
      <w:pPr>
        <w:pStyle w:val="Normal"/>
        <w:rPr/>
      </w:pPr>
      <w:r>
        <w:rPr/>
        <w:t>z przedłożonej informacji prze Pana Wójta,  a wykonane zostało ogrodzenie boiska oraz boisko przy szkole za kwotę 3342 zł, a kosztorys opracowany był na kwotę 5 700 zł.</w:t>
      </w:r>
    </w:p>
    <w:p>
      <w:pPr>
        <w:pStyle w:val="Normal"/>
        <w:rPr/>
      </w:pPr>
      <w:r>
        <w:rPr/>
        <w:t xml:space="preserve">Mówi, ze została zerwana przez wodę droga koło szkoły i nie jest zabezpieczona, woźni wożą popiół i zasypują dziurę. Dyrektor Gimnazjum Pan Paryś mówi, że nie naruszył żadnej uchwały Rady Gminy i wcale nie zależy mu na paru złotych. W sprawie herbaty </w:t>
      </w:r>
    </w:p>
    <w:p>
      <w:pPr>
        <w:pStyle w:val="Normal"/>
        <w:rPr/>
      </w:pPr>
      <w:r>
        <w:rPr/>
        <w:t xml:space="preserve">w Gimnazjum wyjaśnia, ze na dzień dzisiejszy korzysta 260 uczniów. Większość uczniów wypowiedziała się, że nie chce herbaty, ale na najbliższej wywiadówce będzie w tej sprawie rozmawiał z rodzicami i jeżeli 50 % rodziców wypowie się że chca aby dzieci piły herbatę to zorganizuje. W Gimnazjum uczy się 435 uczniów. </w:t>
      </w:r>
    </w:p>
    <w:p>
      <w:pPr>
        <w:pStyle w:val="Normal"/>
        <w:rPr/>
      </w:pPr>
      <w:r>
        <w:rPr/>
        <w:t>Radny Pan M. Jajko wnosi wnosi, aby wyjaśnić czy została uchwała naruszona przez Pana Parysia.  Pan Wójt proponuje sprawę wyjaśnić na Komisji Oświaty a potem przedstawić Radzie Gminy. Więcej uwag w tym temacie nie było.</w:t>
      </w:r>
    </w:p>
    <w:p>
      <w:pPr>
        <w:pStyle w:val="Normal"/>
        <w:rPr/>
      </w:pPr>
      <w:r>
        <w:rPr/>
        <w:t>Przewodniczący Rady Gminy podziękował radnym i Panu Wójtowi za współpracę, wspólnie należy rozwiązywać problemy gminy i jej mieszkańców, promować gmine w Internecie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4./</w:t>
      </w:r>
    </w:p>
    <w:p>
      <w:pPr>
        <w:pStyle w:val="Normal"/>
        <w:rPr/>
      </w:pPr>
      <w:r>
        <w:rPr/>
        <w:t>Podjecie uchwał:</w:t>
      </w:r>
    </w:p>
    <w:p>
      <w:pPr>
        <w:pStyle w:val="Normal"/>
        <w:rPr/>
      </w:pPr>
      <w:r>
        <w:rPr/>
        <w:t>1) projekt uchwały w sprawie wprowadzenia zmian budżetu gminy na 2004 r. przedstawiła Skarbnik Gminy Pani Janina Drygaś. Uchwała dotyczy zwiększenia dochodów budżetu gminy o kwotę 8 850 zł.</w:t>
      </w:r>
    </w:p>
    <w:p>
      <w:pPr>
        <w:pStyle w:val="Normal"/>
        <w:rPr/>
      </w:pPr>
      <w:r>
        <w:rPr/>
        <w:t>Radni nie wnosili uwag do projektu tej uchwały. Przewodniczący rady Gminy poddał projekt uchwały pod głosowanie. Uchwała została podjęta jednogłośnie (Uchwała Nr XX/100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Projekt uchwały w sprawie zmiany Uchwały Nr XIII/64/04 Rady Gminy w Wielopolu Skrzyńskim z dnia 24 marca 2004 r. w sprawie budżetu Gminy Wielopole Skrz. na 2004 r. zmienionej uchwałą Nr XVII/84/04 Rady Gminy w Wielopolu Skrz.  z dnia 24 marca 2004 r. w sprawie budżetu gminy Wielopole Skrzyńskie na 2004 r. przedstawiła Skarbnik Gminy Pani Janina Drygaś. </w:t>
      </w:r>
    </w:p>
    <w:p>
      <w:pPr>
        <w:pStyle w:val="Normal"/>
        <w:rPr/>
      </w:pPr>
      <w:r>
        <w:rPr/>
        <w:t xml:space="preserve">Zmiana dotyczyła planu przychodów środków specjalnych jednostek budżetowych </w:t>
      </w:r>
    </w:p>
    <w:p>
      <w:pPr>
        <w:pStyle w:val="Normal"/>
        <w:rPr/>
      </w:pPr>
      <w:r>
        <w:rPr/>
        <w:t xml:space="preserve">w wysokości 130 000 zł i wydatków w wysokości 135 300 zł. Radni nie wnosili uwag </w:t>
      </w:r>
    </w:p>
    <w:p>
      <w:pPr>
        <w:pStyle w:val="Normal"/>
        <w:rPr/>
      </w:pPr>
      <w:r>
        <w:rPr/>
        <w:t>do projektu tej uchwały. Przewodniczący Rady Gminy poddał projekt uchwały pod głosowanie. Uchwała została podjęta jednomyślnie. (Uchwała Nr XX/101/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ojekt uchwały w sprawie zasad i trybu przeprowadzenia konsultacji z mieszkańcami gminy Wielopole Skrz. w zakresie projektów nowych statutów sołectw przedstawiał sekretarz Gminy Pani Krystyna Wlezień.</w:t>
      </w:r>
    </w:p>
    <w:p>
      <w:pPr>
        <w:pStyle w:val="Normal"/>
        <w:rPr/>
      </w:pPr>
      <w:r>
        <w:rPr/>
        <w:t>Pani Sekretarz wyjaśniła na czym polegać będą konsultacje oraz sposób zgłaszania propozycji uwag do projektów statutów. Radni nie wnosili uwag d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myślnie. (Uchwała Nr XX/102/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rojekt Gminnego Programu Profilaktyki i Rozwiązywania Problemów Alkoholowych na 2005 r. oraz projekt uchwały w tej sprawie przedstawił radny Pan Robert Pieczonka – Przewodniczący Gminnej Komisji Profilaktyki i Rozwiązywania Problemów Alkoholowych.</w:t>
      </w:r>
    </w:p>
    <w:p>
      <w:pPr>
        <w:pStyle w:val="Normal"/>
        <w:rPr/>
      </w:pPr>
      <w:r>
        <w:rPr/>
        <w:t>Radny Pan Zbigniew Ozga pyta czy osoby kierowane do Poradni AA odnoszą jakieś skutki.</w:t>
      </w:r>
    </w:p>
    <w:p>
      <w:pPr>
        <w:pStyle w:val="Normal"/>
        <w:rPr/>
      </w:pPr>
      <w:r>
        <w:rPr/>
        <w:t>Pan Pieczonka odpowiada, że jeżeli osobnik nie na silnej woli to niewiele to daje.</w:t>
      </w:r>
    </w:p>
    <w:p>
      <w:pPr>
        <w:pStyle w:val="Normal"/>
        <w:rPr/>
      </w:pPr>
      <w:r>
        <w:rPr/>
        <w:t xml:space="preserve">Kierownik Rewiru Policji w Wielopolu Skrz. Pana Marian Szpara poinformował radnych </w:t>
      </w:r>
    </w:p>
    <w:p>
      <w:pPr>
        <w:pStyle w:val="Normal"/>
        <w:rPr/>
      </w:pPr>
      <w:r>
        <w:rPr/>
        <w:t xml:space="preserve">o stanie bezpieczeństwa, w tym o ilości wypadków w roku bieżącym na terenie gminy Wielopole Skrz. Stwierdził, ze wzrosła ilość wykroczeń prowadzenia pojazdów pod wpływem alkoholu. Stwierdzenie takich wykroczeń jest bardzo uciążliwe gdyż komisariat nie posiada radaru, a może tylko od czasu do czasu wypożyczyć w Komendzie Rejonowej </w:t>
      </w:r>
    </w:p>
    <w:p>
      <w:pPr>
        <w:pStyle w:val="Normal"/>
        <w:rPr/>
      </w:pPr>
      <w:r>
        <w:rPr/>
        <w:t>w Ropczycach. Pani Krystyna Paryś pyta czy nie można zrezygnować z działalności profilaktycznej w szkołach i przekazać środki na zakup radaru.</w:t>
      </w:r>
    </w:p>
    <w:p>
      <w:pPr>
        <w:pStyle w:val="Normal"/>
        <w:rPr/>
      </w:pPr>
      <w:r>
        <w:rPr/>
        <w:t xml:space="preserve">Radny Pan Stanisław Wojnarowski proponuje, aby Urząd Gminy nie płacił za pobyt w Izbie Wytrzeźwień i środki przekazać na zakup radaru. </w:t>
      </w:r>
    </w:p>
    <w:p>
      <w:pPr>
        <w:pStyle w:val="Normal"/>
        <w:rPr/>
      </w:pPr>
      <w:r>
        <w:rPr/>
        <w:t>Pan Pieczonka wyjaśnia, że nie ma podstaw prawnych, aby Urząd Gminy egzekwował opłatę za pobyt w Izbie Wytrzeźwień od pijaka, a często są to osoby, które nie pracują i nie mają stałych środków utrzymania. Więcej uwag w tym temacie nie było. Przewodniczący Rady Gminy poddał projekt uchwały pod głosowanie. Uchwała została podjęta jednomyślnie.</w:t>
      </w:r>
    </w:p>
    <w:p>
      <w:pPr>
        <w:pStyle w:val="Normal"/>
        <w:rPr/>
      </w:pPr>
      <w:r>
        <w:rPr/>
        <w:t>(Uchwała Nr XX/03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rojekt uchwały w sprawie zmiany uchwały Nr V/39/99 Rady Gminy w Wielopolu Skrzyńskim z dnia 12 marca 1999 r. w sprawie określenia obwodu Publicznej Szkoły Podstawowej w Nawsiu przedstawiła Sekretarz Gminy Pani Krystyna Wlezień. Radni nie wnosili uwag do projektu tej uchwały. Przewodniczący rady Gminy poddał projekt uchwały pod głosowanie. Uchwała została podjęta jednomyślnie. (Uchwała Nr XX/104/04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) Projekt uchwały w sprawie szczegółowych zasad utrzymania czystości i porządku na terenie gminy Wielopole Skrzyńskie. przedstawiła Pani Jolanta Wośko.</w:t>
      </w:r>
    </w:p>
    <w:p>
      <w:pPr>
        <w:pStyle w:val="Normal"/>
        <w:rPr/>
      </w:pPr>
      <w:r>
        <w:rPr/>
        <w:t>Radny Pan Robert Pieczonka mówi, że w naszej gminie uchwała ta jest nie do zrealizowania.</w:t>
      </w:r>
    </w:p>
    <w:p>
      <w:pPr>
        <w:pStyle w:val="Normal"/>
        <w:rPr/>
      </w:pPr>
      <w:r>
        <w:rPr/>
        <w:t>Nawet szkoły nie zabezpieczają odpowiednich warunków do odprowadzenia ścieków.</w:t>
      </w:r>
    </w:p>
    <w:p>
      <w:pPr>
        <w:pStyle w:val="Normal"/>
        <w:rPr/>
      </w:pPr>
      <w:r>
        <w:rPr/>
        <w:t>Mieszkańcy również nie posiadają odpowiednich urządzeń przeznaczonych do gromadzenia nieczystości ciekłych. Zwiększy się również liczba dzikich wysypisk śmieci.</w:t>
      </w:r>
    </w:p>
    <w:p>
      <w:pPr>
        <w:pStyle w:val="Normal"/>
        <w:rPr/>
      </w:pPr>
      <w:r>
        <w:rPr/>
        <w:t>Jest zdania, że lepiej będzie przystąpić  do kanalizacji oraz budowy oczyszczalni ścieków, a teraz opracować przejściowe przepisy.</w:t>
      </w:r>
    </w:p>
    <w:p>
      <w:pPr>
        <w:pStyle w:val="Normal"/>
        <w:rPr/>
      </w:pPr>
      <w:r>
        <w:rPr/>
        <w:t>Pan Wójt mówi, że od 2006 roku będzie obowiązywał podatek za wywóz nieczystości i płacić go będą wszyscy właściciele nieruchomości. Średnio na 1 osobę opłata wynosi 3-4 zł. Jednak do tej sprawy musimy podchodzić łagodnie mówi Pan Wójt.</w:t>
      </w:r>
    </w:p>
    <w:p>
      <w:pPr>
        <w:pStyle w:val="Normal"/>
        <w:rPr/>
      </w:pPr>
      <w:r>
        <w:rPr/>
        <w:t>Radny Pan St. Wojnarowski proponuje aby od następnego roku gmina dopłacała 30 % do wywozu śmieci, a resztą obciążyć właścicieli nieruchomości. Radny Pan J. Bokota mówi, że w innych gminach nie ma kontenerów, a odpady wywożone są w workach, zaś właścicieli nieruchomości trzeba dopilnować, aby wykonali zbiorniki bezodpływowe.</w:t>
      </w:r>
    </w:p>
    <w:p>
      <w:pPr>
        <w:pStyle w:val="Normal"/>
        <w:rPr/>
      </w:pPr>
      <w:r>
        <w:rPr/>
        <w:t xml:space="preserve">Radny Pan Jan Świstak mówi, że Unia Europejska będzie mocno naciskać w kierunku utrzymania czystości i aby uzyskać dopłaty trzeba będzie dostosować swoje gospodarstwo </w:t>
      </w:r>
    </w:p>
    <w:p>
      <w:pPr>
        <w:pStyle w:val="Normal"/>
        <w:rPr/>
      </w:pPr>
      <w:r>
        <w:rPr/>
        <w:t>do wymogów unijnych.</w:t>
      </w:r>
    </w:p>
    <w:p>
      <w:pPr>
        <w:pStyle w:val="Normal"/>
        <w:rPr/>
      </w:pPr>
      <w:r>
        <w:rPr/>
        <w:t>Dyrektor GOKiW Pan Marcin Świerad mówi, że w związku z tym zwiększy się koszt za wywóz odpadów oraz ścieków. Przewodniczący Rady Gminy, mówi, ze wiele zasad w tym kierunku obowiązywało już od 1998 r. jednak teraz dąży się do utrzymania czystości i sprawa ta będzie coraz bardziej egzekwowana.</w:t>
      </w:r>
    </w:p>
    <w:p>
      <w:pPr>
        <w:pStyle w:val="Normal"/>
        <w:rPr/>
      </w:pPr>
      <w:r>
        <w:rPr/>
        <w:t xml:space="preserve">Proponuje wcześniej dokonać konsultacji ze społeczeństwem na zebraniach wiejskich, </w:t>
      </w:r>
    </w:p>
    <w:p>
      <w:pPr>
        <w:pStyle w:val="Normal"/>
        <w:rPr/>
      </w:pPr>
      <w:r>
        <w:rPr/>
        <w:t>a następnie podjecie odpowiedniej uchwały.</w:t>
      </w:r>
    </w:p>
    <w:p>
      <w:pPr>
        <w:pStyle w:val="Normal"/>
        <w:rPr/>
      </w:pPr>
      <w:r>
        <w:rPr/>
        <w:t>Radny Pan Stanisław Ptaszek mówi na przykładzie wsi Gnojnica, że od numeru odpłatność wynosi 7 zł miesięcznie, ale ludzie, narzekaja, że to wina sołtysa i Rady Gminy.</w:t>
      </w:r>
    </w:p>
    <w:p>
      <w:pPr>
        <w:pStyle w:val="Normal"/>
        <w:rPr/>
      </w:pPr>
      <w:r>
        <w:rPr/>
        <w:t xml:space="preserve">Pan Wójt mówi, że musimy ludzi uświadomić, że jest taka ustawa ludzi nie będziemy karać, </w:t>
      </w:r>
    </w:p>
    <w:p>
      <w:pPr>
        <w:pStyle w:val="Normal"/>
        <w:rPr/>
      </w:pPr>
      <w:r>
        <w:rPr/>
        <w:t>a odpłatność będzie nie duża jeżeli odpady będą posegregowane.</w:t>
      </w:r>
    </w:p>
    <w:p>
      <w:pPr>
        <w:pStyle w:val="Normal"/>
        <w:rPr/>
      </w:pPr>
      <w:r>
        <w:rPr/>
        <w:t xml:space="preserve">Ostatecznie ustalono aby w budżecie gminy na 2005 r. zarezerwować środki w wysokości </w:t>
      </w:r>
    </w:p>
    <w:p>
      <w:pPr>
        <w:pStyle w:val="Normal"/>
        <w:rPr/>
      </w:pPr>
      <w:r>
        <w:rPr/>
        <w:t>30 %, pozostałe 70 % będą opłacać właściciele 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Projekt uchwały w sprawie oddania w użytkowanie wieczyste w formie bezprzetargowej udziału w nieruchomości nr 1952 o pow. 0,664 ha oraz przeniesienia na własność wyodrębnionych lokali użytkowych znajdujących się w budynkach położonych na w/w nieruchomości położonej w Wielopolu Skrzyńskim, stanowiącej własność gminy Wielopole Skrzyńskie przedstawił Pan Maciej Grabski.  Przewodniczący Rady Gminy mówi, że temat ten dyskutowany jest od jakiegoś czasu, a dotyczy sklepu spożywczego oraz pomieszczeń</w:t>
      </w:r>
    </w:p>
    <w:p>
      <w:pPr>
        <w:pStyle w:val="Normal"/>
        <w:rPr/>
      </w:pPr>
      <w:r>
        <w:rPr/>
        <w:t xml:space="preserve">w budynku w którym znajduje się Urząd Gminy tj. obecnie poczty i sklepu AGD. </w:t>
      </w:r>
    </w:p>
    <w:p>
      <w:pPr>
        <w:pStyle w:val="Normal"/>
        <w:rPr/>
      </w:pPr>
      <w:r>
        <w:rPr/>
        <w:t xml:space="preserve">Gminna Spółdzielnia wyłożyła środki finansowe na współfinansowanie tej inwestycji, lokale te zostały skomunalizowane i są własnością gminy. Proponuje załatwić sprawę polubownie </w:t>
      </w:r>
    </w:p>
    <w:p>
      <w:pPr>
        <w:pStyle w:val="Normal"/>
        <w:rPr/>
      </w:pPr>
      <w:r>
        <w:rPr/>
        <w:t xml:space="preserve">i sprawiedliwie jednak na dzień dzisiejszy brak jest dokumentów dotyczących współfinansowanie przez GS na użytkowane lokale. </w:t>
      </w:r>
    </w:p>
    <w:p>
      <w:pPr>
        <w:pStyle w:val="Normal"/>
        <w:rPr/>
      </w:pPr>
      <w:r>
        <w:rPr/>
        <w:t>Jeżeli podejmiemy przedstawioną wcześniej uchwałę to grunt przechodzi w użytkowanie wieczyste na okres 99 lat, a lokale będą własnością gminnej spółdzielni. Nie możemy zastrzec w akcie notarialnym wartości tych lokali, a jedynie prawo pierwokupu. Pan Przewodniczący proponuje sprawę załatwić, aby GS nie straciła, gdyż partycypowała w kosztach zajmowanych lokali, odrzucamy uchwale i idziemy do sądu.</w:t>
      </w:r>
    </w:p>
    <w:p>
      <w:pPr>
        <w:pStyle w:val="Normal"/>
        <w:rPr/>
      </w:pPr>
      <w:r>
        <w:rPr/>
        <w:t>Pan Maciej Grabski mówi, ze nie ma konkretnych dokumentów świadczących o wkładzie finansowym Gminnej Spółdzielni, jeżeli gmina nie skorzysta z pierwokupu to lokale te może kupić ktoś inny.</w:t>
      </w:r>
    </w:p>
    <w:p>
      <w:pPr>
        <w:pStyle w:val="Normal"/>
        <w:rPr/>
      </w:pPr>
      <w:r>
        <w:rPr/>
        <w:t xml:space="preserve">Prezes Gminnej Spółdzielni Pani Maria Szajek mówi, że jeżeli w umowie notarialnej </w:t>
      </w:r>
    </w:p>
    <w:p>
      <w:pPr>
        <w:pStyle w:val="Normal"/>
        <w:rPr/>
      </w:pPr>
      <w:r>
        <w:rPr/>
        <w:t xml:space="preserve">w sprawie oddania w uzytkowanie wieczyste i przeniesienie własności lokali byłby zawarty zapis o prawie pierwokupu na rzecz gminy, to cena tych lokali byłby  ustalona przez Zarząd GS na dzień sprzedaży w drodze uchwały. Dodaje ze lokale te mają ciągle w środkach trwałych. Radny Pan S. Wojnarowski proponuje, aby gmina oddała nieruchomość </w:t>
      </w:r>
    </w:p>
    <w:p>
      <w:pPr>
        <w:pStyle w:val="Normal"/>
        <w:rPr/>
      </w:pPr>
      <w:r>
        <w:rPr/>
        <w:t xml:space="preserve">w wieczyste użytkowanie do czasu wygaśnięcia działalności statutowej. </w:t>
      </w:r>
    </w:p>
    <w:p>
      <w:pPr>
        <w:pStyle w:val="Normal"/>
        <w:rPr/>
      </w:pPr>
      <w:r>
        <w:rPr/>
        <w:t>Pan Maciej Grabski wyjaśnia, ze taka sprawa byłaby możliwa gdyby GS była jednostką podporządkowana gminie.</w:t>
      </w:r>
    </w:p>
    <w:p>
      <w:pPr>
        <w:pStyle w:val="Normal"/>
        <w:rPr/>
      </w:pPr>
      <w:r>
        <w:rPr/>
        <w:t>Radny Pan Józef Bokota pyta, z kim spisana jest umowa z Pocztą, czy z gmina czy z GS.</w:t>
      </w:r>
    </w:p>
    <w:p>
      <w:pPr>
        <w:pStyle w:val="Normal"/>
        <w:rPr/>
      </w:pPr>
      <w:r>
        <w:rPr/>
        <w:t>Otrzymuje odpowiedź, ąe z Gminną Spółdzielnią. Radny Pan Robert Pieczonka mówi, że jeżeli GS partycypowała w kosztach budowy jest za tym aby uchwała przeszła.</w:t>
      </w:r>
    </w:p>
    <w:p>
      <w:pPr>
        <w:pStyle w:val="Normal"/>
        <w:rPr/>
      </w:pPr>
      <w:r>
        <w:rPr/>
        <w:t>Przewodniczący Rady Gminy wyraża obawę, że przekazując nieruchomości Gminnej Spółdzielni w taki wydaniu jak jest w projekcie uchwały to co powie społeczeństwo gdyby lokale poszły do sprzedaży i wykupiłby ktoś prywatny.</w:t>
      </w:r>
    </w:p>
    <w:p>
      <w:pPr>
        <w:pStyle w:val="Normal"/>
        <w:rPr/>
      </w:pPr>
      <w:r>
        <w:rPr/>
        <w:t xml:space="preserve">Pan Wójt uważa, że najlepszym rozwiązaniem byłoby określenie przez rzeczoznawcę nakładów poniesionych przez GS i gmina mogłaby te koszty ponieść. </w:t>
      </w:r>
    </w:p>
    <w:p>
      <w:pPr>
        <w:pStyle w:val="Normal"/>
        <w:rPr/>
      </w:pPr>
      <w:r>
        <w:rPr/>
        <w:t>W przypadku uregulowania użytkowania przedmiotowych lokali w formie umowy wynajmu możliwe będzie zminimalizowanie wysokości czynszu.</w:t>
      </w:r>
    </w:p>
    <w:p>
      <w:pPr>
        <w:pStyle w:val="Normal"/>
        <w:rPr/>
      </w:pPr>
      <w:r>
        <w:rPr/>
        <w:t>Radny Pan Jan Świstak uważa, że wypowiedź Pana Wójta jest najbardziej rozsądna, ale rezygnujemy z własnych środków.</w:t>
      </w:r>
    </w:p>
    <w:p>
      <w:pPr>
        <w:pStyle w:val="Normal"/>
        <w:rPr/>
      </w:pPr>
      <w:r>
        <w:rPr/>
        <w:t>Radny Pan Marek Mucha proponuje przyjąć  wypowiedź radnego St. Wojnarowskiego.</w:t>
      </w:r>
    </w:p>
    <w:p>
      <w:pPr>
        <w:pStyle w:val="Normal"/>
        <w:rPr/>
      </w:pPr>
      <w:r>
        <w:rPr/>
        <w:t>Po raz  drugi Pan Maciej Grabski wyjaśnia, że taka sprawa byłaby możliwa gdyby GS była jednostka podporządkowaną gminie. Właścicielem działki był Skarb Państwa, a GS tylko użytkownikiem. Można by spisać umowę wynajmu pomiędzy GS i Urzędem Gminy na symboliczną sumę.</w:t>
      </w:r>
    </w:p>
    <w:p>
      <w:pPr>
        <w:pStyle w:val="Normal"/>
        <w:rPr/>
      </w:pPr>
      <w:r>
        <w:rPr/>
        <w:t>Przewodniczący Rady poddał projekt uchwały pod głosowanie. Przy 15 osobowym składzie Rady Gminy za przyjęciem głosowało 2 radnych, 4 radnych było przeciw, 9 radnych wstrzymało się od głosowania. W związku a tym uchwała nie została podję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6/</w:t>
      </w:r>
    </w:p>
    <w:p>
      <w:pPr>
        <w:pStyle w:val="Normal"/>
        <w:rPr/>
      </w:pPr>
      <w:r>
        <w:rPr/>
        <w:t>Sprawy róż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rownik Komisariatu Policji Pan Marian Szpara podziękował za przekazanie przez gminę środków finansowych na zakup samochodu dla potrzeb Policji.</w:t>
      </w:r>
    </w:p>
    <w:p>
      <w:pPr>
        <w:pStyle w:val="Normal"/>
        <w:rPr/>
      </w:pPr>
      <w:r>
        <w:rPr/>
        <w:t xml:space="preserve">Radny Pan J. Świstak wnosi o odprowadzenie wody z drogi koło Kosydara na Rzegocinie </w:t>
      </w:r>
    </w:p>
    <w:p>
      <w:pPr>
        <w:pStyle w:val="Normal"/>
        <w:rPr/>
      </w:pPr>
      <w:r>
        <w:rPr/>
        <w:t>w taki sposób aby nie spływała na drogę.</w:t>
      </w:r>
    </w:p>
    <w:p>
      <w:pPr>
        <w:pStyle w:val="Normal"/>
        <w:rPr/>
      </w:pPr>
      <w:r>
        <w:rPr/>
        <w:t>Pan Wójt powiedział, że woda spływająca z pól koło zabudowań Pana Kosydara zostanie tak skierowana, aby nie zalewała drogi powiatowej</w:t>
      </w:r>
    </w:p>
    <w:p>
      <w:pPr>
        <w:pStyle w:val="Normal"/>
        <w:rPr/>
      </w:pPr>
      <w:r>
        <w:rPr/>
        <w:t>Wnosi o poinformowanie radnych ile kosztuje  dowóz  dzieci do szkoły.</w:t>
      </w:r>
    </w:p>
    <w:p>
      <w:pPr>
        <w:pStyle w:val="Normal"/>
        <w:rPr/>
      </w:pPr>
      <w:r>
        <w:rPr/>
        <w:t>Radny Pan Józef Bokota pyta, w jakiej formie będzie wykonywane odśnieżanie.</w:t>
      </w:r>
    </w:p>
    <w:p>
      <w:pPr>
        <w:pStyle w:val="Normal"/>
        <w:rPr/>
      </w:pPr>
      <w:r>
        <w:rPr/>
        <w:t xml:space="preserve">Pan Wójt wyjaśnia, że odśnieżający nie będzie mógł wyjechać jeżeli nie otrzyma telefonicznego powiadomienia od pracownika Urzędu Gminy. </w:t>
      </w:r>
    </w:p>
    <w:p>
      <w:pPr>
        <w:pStyle w:val="Normal"/>
        <w:rPr/>
      </w:pPr>
      <w:r>
        <w:rPr/>
        <w:t>Średnia stawka za odśnieżania to 24 złote za 1 km.</w:t>
      </w:r>
    </w:p>
    <w:p>
      <w:pPr>
        <w:pStyle w:val="Normal"/>
        <w:rPr/>
      </w:pPr>
      <w:r>
        <w:rPr/>
        <w:t>Przewodniczący Rady Gminy złożył Wójtowi  i Radzie Gminy oraz pracownikom Urzędu Gminy życzenia noworoczne i zamknął obrady XX Sesji Rady Gminy w Wielopolu Skrzyńskim.</w:t>
      </w:r>
    </w:p>
    <w:p>
      <w:pPr>
        <w:pStyle w:val="Normal"/>
        <w:rPr/>
      </w:pPr>
      <w:r>
        <w:rPr/>
        <w:t xml:space="preserve">Sesja trwała do godziny 14 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>Protokółowała:</w:t>
        <w:tab/>
        <w:t>Przewodniczący Rady Gminy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H. Bokota</w:t>
        <w:tab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3:08:00Z</dcterms:created>
  <dc:creator>UMiG Wielopole</dc:creator>
  <dc:description/>
  <dc:language>en-US</dc:language>
  <cp:lastModifiedBy>UMiG Wielopole</cp:lastModifiedBy>
  <dcterms:modified xsi:type="dcterms:W3CDTF">2005-01-10T09:38:00Z</dcterms:modified>
  <cp:revision>5</cp:revision>
  <dc:subject/>
  <dc:title>Protokół Nr XX/04</dc:title>
</cp:coreProperties>
</file>