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Times New Roman"/>
          <w:b/>
          <w:b/>
          <w:shadow/>
          <w:color w:val="auto"/>
          <w:sz w:val="30"/>
          <w:szCs w:val="30"/>
          <w:lang w:val="pl-PL" w:eastAsia="zxx" w:bidi="ar-SA"/>
        </w:rPr>
      </w:pPr>
      <w:r>
        <w:rPr>
          <w:rFonts w:eastAsia="Times New Roman" w:cs="Times New Roman"/>
          <w:b/>
          <w:shadow/>
          <w:color w:val="auto"/>
          <w:sz w:val="30"/>
          <w:szCs w:val="30"/>
          <w:lang w:val="pl-PL" w:eastAsia="zxx" w:bidi="ar-SA"/>
        </w:rPr>
        <w:t>Protokół  Nr  I/06</w:t>
      </w:r>
    </w:p>
    <w:p>
      <w:pPr>
        <w:pStyle w:val="Normal"/>
        <w:spacing w:lineRule="auto" w:line="360"/>
        <w:jc w:val="center"/>
        <w:rPr>
          <w:rFonts w:eastAsia="Times New Roman" w:cs="Times New Roman"/>
          <w:b/>
          <w:b/>
          <w:shadow/>
          <w:color w:val="auto"/>
          <w:sz w:val="30"/>
          <w:szCs w:val="30"/>
          <w:lang w:val="pl-PL" w:eastAsia="zxx" w:bidi="ar-SA"/>
        </w:rPr>
      </w:pPr>
      <w:r>
        <w:rPr>
          <w:rFonts w:eastAsia="Times New Roman" w:cs="Times New Roman"/>
          <w:b/>
          <w:shadow/>
          <w:color w:val="auto"/>
          <w:sz w:val="30"/>
          <w:szCs w:val="30"/>
          <w:lang w:val="pl-PL" w:eastAsia="zxx" w:bidi="ar-SA"/>
        </w:rPr>
        <w:t>z  I  Sesji Rady Gminy w Wielopolu Skrzyńskim</w:t>
      </w:r>
    </w:p>
    <w:p>
      <w:pPr>
        <w:pStyle w:val="Normal"/>
        <w:spacing w:lineRule="auto" w:line="360"/>
        <w:jc w:val="center"/>
        <w:rPr>
          <w:rFonts w:eastAsia="Times New Roman" w:cs="Times New Roman"/>
          <w:b/>
          <w:b/>
          <w:shadow/>
          <w:color w:val="auto"/>
          <w:sz w:val="30"/>
          <w:szCs w:val="30"/>
          <w:lang w:val="pl-PL" w:eastAsia="zxx" w:bidi="ar-SA"/>
        </w:rPr>
      </w:pPr>
      <w:r>
        <w:rPr>
          <w:rFonts w:eastAsia="Times New Roman" w:cs="Times New Roman"/>
          <w:b/>
          <w:shadow/>
          <w:color w:val="auto"/>
          <w:sz w:val="30"/>
          <w:szCs w:val="30"/>
          <w:lang w:val="pl-PL" w:eastAsia="zxx" w:bidi="ar-SA"/>
        </w:rPr>
        <w:t>odbytej w dniu 27 listopada 2006 roku</w:t>
      </w:r>
    </w:p>
    <w:p>
      <w:pPr>
        <w:pStyle w:val="Normal"/>
        <w:jc w:val="both"/>
        <w:rPr>
          <w:rFonts w:eastAsia="Times New Roman" w:cs="Times New Roman"/>
          <w:b/>
          <w:b/>
          <w:shadow/>
          <w:color w:val="auto"/>
          <w:sz w:val="30"/>
          <w:szCs w:val="30"/>
          <w:lang w:val="pl-PL" w:eastAsia="zxx" w:bidi="ar-SA"/>
        </w:rPr>
      </w:pPr>
      <w:r>
        <w:rPr>
          <w:rFonts w:eastAsia="Times New Roman" w:cs="Times New Roman"/>
          <w:b/>
          <w:shadow/>
          <w:color w:val="auto"/>
          <w:sz w:val="30"/>
          <w:szCs w:val="30"/>
          <w:lang w:val="pl-PL" w:eastAsia="zxx" w:bidi="ar-SA"/>
        </w:rPr>
      </w:r>
    </w:p>
    <w:p>
      <w:pPr>
        <w:pStyle w:val="Normal"/>
        <w:jc w:val="both"/>
        <w:rPr>
          <w:rFonts w:eastAsia="Times New Roman" w:cs="Times New Roman"/>
          <w:b/>
          <w:b/>
          <w:shadow/>
          <w:color w:val="auto"/>
          <w:sz w:val="28"/>
          <w:szCs w:val="28"/>
          <w:lang w:val="pl-PL" w:eastAsia="zxx" w:bidi="ar-SA"/>
        </w:rPr>
      </w:pPr>
      <w:r>
        <w:rPr>
          <w:rFonts w:eastAsia="Times New Roman" w:cs="Times New Roman"/>
          <w:b/>
          <w:shadow/>
          <w:color w:val="auto"/>
          <w:sz w:val="28"/>
          <w:szCs w:val="28"/>
          <w:lang w:val="pl-PL" w:eastAsia="zxx" w:bidi="ar-SA"/>
        </w:rPr>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Przed rozpoczęciem sesji Pan Marek Śliwiński Przewodniczący Gminnej Komisji Wyborczej w Wielopolu Skrzyńskim wręczył zaświadczenia dla radnych, gratulując wszystkim radnym wyboru do Rady Gminy.</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Sesja rozpoczęła się o godz.10</w:t>
      </w:r>
      <w:r>
        <w:rPr>
          <w:rFonts w:eastAsia="Times New Roman" w:cs="Times New Roman"/>
          <w:color w:val="auto"/>
          <w:sz w:val="24"/>
          <w:szCs w:val="24"/>
          <w:vertAlign w:val="superscript"/>
          <w:lang w:val="pl-PL" w:eastAsia="zxx" w:bidi="ar-SA"/>
        </w:rPr>
        <w:t>00</w:t>
      </w:r>
      <w:r>
        <w:rPr>
          <w:rFonts w:eastAsia="Times New Roman" w:cs="Times New Roman"/>
          <w:color w:val="auto"/>
          <w:sz w:val="24"/>
          <w:szCs w:val="24"/>
          <w:lang w:val="pl-PL" w:eastAsia="zxx" w:bidi="ar-SA"/>
        </w:rPr>
        <w:t xml:space="preserve"> w sali narad Urzędu Gminy w Wielopolu Skrzyńskim.</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wadzenie sesji do wyboru Przewodniczącego Rady Gminy Pan Jerzy Siuta – Przewodniczący poprzedniej kadencji powierzył najstarszemu wiekiem radnemu obecnej kadencji Panu Marianowi Jajko.</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pPr>
      <w:r>
        <w:rPr>
          <w:rFonts w:eastAsia="Times New Roman" w:cs="Times New Roman"/>
          <w:color w:val="auto"/>
          <w:sz w:val="24"/>
          <w:szCs w:val="24"/>
          <w:lang w:val="pl-PL" w:eastAsia="zxx" w:bidi="ar-SA"/>
        </w:rPr>
        <w:tab/>
        <w:t>Otwierając I Sesję Rady Gminy Pan Marian Jajko powitał radnych i zaproszonych gości oraz stwierdził quorum, przy którym może obradować i podejmować uchwały Rada Gminy. W sesji uczestniczyli wszyscy radni /</w:t>
      </w:r>
      <w:r>
        <w:rPr>
          <w:rFonts w:eastAsia="Times New Roman" w:cs="Times New Roman"/>
          <w:i/>
          <w:iCs/>
          <w:color w:val="auto"/>
          <w:sz w:val="24"/>
          <w:szCs w:val="24"/>
          <w:lang w:val="pl-PL" w:eastAsia="zxx" w:bidi="ar-SA"/>
        </w:rPr>
        <w:t>lista obecności w załączeniu</w:t>
      </w:r>
      <w:r>
        <w:rPr>
          <w:rFonts w:eastAsia="Times New Roman" w:cs="Times New Roman"/>
          <w:color w:val="auto"/>
          <w:sz w:val="24"/>
          <w:szCs w:val="24"/>
          <w:lang w:val="pl-PL" w:eastAsia="zxx" w:bidi="ar-SA"/>
        </w:rPr>
        <w:t>/.</w:t>
      </w:r>
    </w:p>
    <w:p>
      <w:pPr>
        <w:pStyle w:val="Normal"/>
        <w:jc w:val="both"/>
        <w:rPr/>
      </w:pPr>
      <w:r>
        <w:rPr>
          <w:rFonts w:eastAsia="Times New Roman" w:cs="Times New Roman"/>
          <w:color w:val="auto"/>
          <w:sz w:val="24"/>
          <w:szCs w:val="24"/>
          <w:lang w:val="pl-PL" w:eastAsia="zxx" w:bidi="ar-SA"/>
        </w:rPr>
        <w:tab/>
        <w:t xml:space="preserve">Na wstępie wszyscy radni złożyli ślubowanie. Po odczytaniu przez prowadzącego roty ślubowania wyczytani zostali radni, którzy wstając wypowiadali słowo </w:t>
      </w:r>
      <w:r>
        <w:rPr>
          <w:rFonts w:eastAsia="Times New Roman" w:cs="Times New Roman"/>
          <w:b/>
          <w:bCs/>
          <w:i/>
          <w:iCs/>
          <w:color w:val="auto"/>
          <w:sz w:val="24"/>
          <w:szCs w:val="24"/>
          <w:lang w:val="pl-PL" w:eastAsia="zxx" w:bidi="ar-SA"/>
        </w:rPr>
        <w:t>„Ślubuję – Tak mi dopomóż Bóg”</w:t>
      </w:r>
      <w:r>
        <w:rPr>
          <w:rFonts w:eastAsia="Times New Roman" w:cs="Times New Roman"/>
          <w:b w:val="false"/>
          <w:bCs w:val="false"/>
          <w:i w:val="false"/>
          <w:iCs w:val="false"/>
          <w:color w:val="auto"/>
          <w:sz w:val="24"/>
          <w:szCs w:val="24"/>
          <w:lang w:val="pl-PL" w:eastAsia="zxx" w:bidi="ar-SA"/>
        </w:rPr>
        <w:t>.</w:t>
      </w:r>
    </w:p>
    <w:p>
      <w:pPr>
        <w:pStyle w:val="Normal"/>
        <w:jc w:val="both"/>
        <w:rPr>
          <w:rFonts w:eastAsia="Times New Roman" w:cs="Times New Roman"/>
          <w:b w:val="false"/>
          <w:b w:val="false"/>
          <w:bCs w:val="false"/>
          <w:i w:val="false"/>
          <w:i w:val="false"/>
          <w:iCs w:val="false"/>
          <w:color w:val="auto"/>
          <w:sz w:val="24"/>
          <w:szCs w:val="24"/>
          <w:lang w:val="pl-PL" w:eastAsia="zxx" w:bidi="ar-SA"/>
        </w:rPr>
      </w:pPr>
      <w:r>
        <w:rPr>
          <w:rFonts w:eastAsia="Times New Roman" w:cs="Times New Roman"/>
          <w:b w:val="false"/>
          <w:bCs w:val="false"/>
          <w:i w:val="false"/>
          <w:iCs w:val="false"/>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rzystąpiono do uchwalenia porządku obrad sesj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wadzący zaproponował włączenie do porządku obrad projektu uchwały w sprawie wprowadzenia zmian w budżecie gminy na 2006 rok.</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stępnie przedstawił porządek obrad sesji, który był następując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1. Wybór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2. Wybór Zastępcy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3. Podjęcie uchwały w sprawie wprowadzenia zmian w budżecie gminy na 2006 rok.</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4. Sprawy różne i wolne wniosk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adni jednogłośnie przyjęli przedstawiony porządek obrad.</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pPr>
      <w:r>
        <w:rPr>
          <w:rFonts w:eastAsia="Times New Roman" w:cs="Times New Roman"/>
          <w:color w:val="auto"/>
          <w:sz w:val="24"/>
          <w:szCs w:val="24"/>
          <w:lang w:val="pl-PL" w:eastAsia="zxx" w:bidi="ar-SA"/>
        </w:rPr>
        <w:tab/>
        <w:t xml:space="preserve">Przed przystąpieniem do wyboru Przewodniczącego, Rada Gminy przyjęła regulamin głosowania w sprawie wyboru Przewodniczącego Rady Gminy. </w:t>
        <w:tab/>
        <w:tab/>
        <w:tab/>
        <w:tab/>
        <w:tab/>
        <w:t xml:space="preserve">    </w:t>
        <w:tab/>
        <w:tab/>
        <w:tab/>
        <w:t xml:space="preserve">      /</w:t>
      </w:r>
      <w:r>
        <w:rPr>
          <w:rFonts w:eastAsia="Times New Roman" w:cs="Times New Roman"/>
          <w:i/>
          <w:iCs/>
          <w:color w:val="auto"/>
          <w:sz w:val="24"/>
          <w:szCs w:val="24"/>
          <w:lang w:val="pl-PL" w:eastAsia="zxx" w:bidi="ar-SA"/>
        </w:rPr>
        <w:t>regulamin w załączeniu</w:t>
      </w:r>
      <w:r>
        <w:rPr>
          <w:rFonts w:eastAsia="Times New Roman" w:cs="Times New Roman"/>
          <w:color w:val="auto"/>
          <w:sz w:val="24"/>
          <w:szCs w:val="24"/>
          <w:lang w:val="pl-PL" w:eastAsia="zxx" w:bidi="ar-SA"/>
        </w:rPr>
        <w:t>/</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ystąpiono do zgłaszania kandydatur na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Radny Pan Franciszek Ślusarczyk zgłosił kandydaturę Pana Roberta Pieczonki mówiąc, że jest to człowiek doświadczony, godny zaufania, który będzie nas dobrze i godnie reprezentował.</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Radny Pan Zbigniew Gąsior zgłosił kandydaturę Pana Jerzego Mytycha.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aj radni wyrazili zgodę na kandydowanie.</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ięcej zgłoszeń nie było. Radni bez uwag przyjęli zgłoszone kandydatur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andydaci na Przewodniczącego Rady Gminy zaprezentowali własne programy działania na stanowisko, do którego kandydują.</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an Robert Pieczonka przedstawiając swój program działania powiedział, że od 8 lat jest radnym, pełnił funkcję Przewodniczącego Komisji Oświaty, Kultury, Zdrowia, Spraw Socjalnych i Porządku Publicznego. Dalej zaznaczył, że do Przewodniczącego należy głównie prowadzenie obrad Rady Gminy. Co do spraw gospodarczych, to chodzi głównie o te zadania przez które radni będą mogli pracować na rzecz naszych wyborców tj.:</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udowa dróg zarówno gminnych jak i powiatowych,</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prawa warunków w szkołach (oszczędności czyli głównie zmiana systemu ogrzewania),</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znaczenie funkcji dla budynku w centrum Wielopola,</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czyszczalnie ścieków i to zarówno przydomowe jak i kanalizacja liniowa jest bardzo ważna,</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ytuacja w rolnictwie (są odpowiednie programy unijne, które dotyczą scalania gruntów przez co powstają większe obszary jednolite do gospodarowania i większe możliwości budownictwa),</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urzędzie należy wypracować komórkę, która zajmowałaby się sprawami rolnictwa, pomocą prawną i obsługą np. przy wypełnianiu wniosków,</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ewitalizacja centrum zabytkowych miejscowości (można by poprawić estetykę centrum Wielopola),</w:t>
      </w:r>
    </w:p>
    <w:p>
      <w:pPr>
        <w:pStyle w:val="Normal"/>
        <w:numPr>
          <w:ilvl w:val="0"/>
          <w:numId w:val="1"/>
        </w:numPr>
        <w:tabs>
          <w:tab w:val="clear" w:pos="708"/>
          <w:tab w:val="left" w:pos="360" w:leader="none"/>
        </w:tabs>
        <w:ind w:left="36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łatwić działanie przedsiębiorcom na terenie naszej gminy (aby nadto nie zawyżać stawek podatkowych).</w:t>
      </w:r>
    </w:p>
    <w:p>
      <w:pPr>
        <w:pStyle w:val="Normal"/>
        <w:tabs>
          <w:tab w:val="clear" w:pos="708"/>
          <w:tab w:val="left" w:pos="360"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tabs>
          <w:tab w:val="clear" w:pos="708"/>
          <w:tab w:val="left" w:pos="360"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ab/>
        <w:t>Pan Jerzy Mytych powiedział, że skoncentruje sie na tym aby obrady sesji były prowadzone tak jak dotychczas i aby jak najwięcej udało się zdziałać w naszej gminie. Jest bardzo dużo zadań do zrobienia (m.in. chodnik przy głównej drodze wojewódzkiej, oczyszczalnie ścieków i wiele innych) i chciałbym, aby te sesje były dobrze prowadzone i aby osiągnąć jak najwięcej.</w:t>
      </w:r>
    </w:p>
    <w:p>
      <w:pPr>
        <w:pStyle w:val="Normal"/>
        <w:tabs>
          <w:tab w:val="clear" w:pos="708"/>
          <w:tab w:val="left" w:pos="360"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Radni nie mieli pytań do w/w kandydatów.</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Dla przeprowadzenia głosowania wybrano trzyosobową Komisję Skrutacyjną w składzie: </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1. Ozga Zbigniew</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2. Chodak Józef </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3. Róg Andrzej</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głoszeni radni wyrazili zgodę na pracę w Komisji Skrutacyjnej, jak również Rada Gminy przyjęła te kandydatury jednogłośnie. Komisja Skrutacyjna podjęła czynności związane z przeprowadzeniem tajnego głosowania. Po przygotowaniu kart do głosowania Komisja Skrutacyjna przeprowadziła głosowanie.</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 obliczeniu wyników głosowania Przewodniczący Komisji Skrutacyjnej Pan Zbigniew Ozga przedstawił wyniki głosowania.</w:t>
      </w:r>
    </w:p>
    <w:p>
      <w:pPr>
        <w:pStyle w:val="Normal"/>
        <w:jc w:val="center"/>
        <w:rPr/>
      </w:pPr>
      <w:r>
        <w:rPr>
          <w:rFonts w:eastAsia="Times New Roman" w:cs="Times New Roman"/>
          <w:color w:val="auto"/>
          <w:sz w:val="24"/>
          <w:szCs w:val="24"/>
          <w:lang w:val="pl-PL" w:eastAsia="zxx" w:bidi="ar-SA"/>
        </w:rPr>
        <w:t>/</w:t>
      </w:r>
      <w:r>
        <w:rPr>
          <w:rFonts w:eastAsia="Times New Roman" w:cs="Times New Roman"/>
          <w:i/>
          <w:iCs/>
          <w:color w:val="auto"/>
          <w:sz w:val="24"/>
          <w:szCs w:val="24"/>
          <w:lang w:val="pl-PL" w:eastAsia="zxx" w:bidi="ar-SA"/>
        </w:rPr>
        <w:t>protokół Komisji Skrutacyjnej w załączeniu</w:t>
      </w:r>
      <w:r>
        <w:rPr>
          <w:rFonts w:eastAsia="Times New Roman" w:cs="Times New Roman"/>
          <w:color w:val="auto"/>
          <w:sz w:val="24"/>
          <w:szCs w:val="24"/>
          <w:lang w:val="pl-PL" w:eastAsia="zxx" w:bidi="ar-SA"/>
        </w:rPr>
        <w:t>/</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rzewodniczącym Rady Gminy został Pan Robert Pieczonka otrzymując 9 głosów. Pan Jerzy Mytych otrzymał 6 głosów.</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rowadzący obrady Pan Marian Jajko pogratulował Panu Robertowi Pieczonce wyboru na Przewodniczącego Rady Gminy i przekazał mu prowadzenie dalszej części obrad sesji.</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an Robert Pieczonka przejmując prowadzenie sesji na wstępie podziękował Panu Marianowi Jajko za prowadzenie obrad sesji, a także radnym za wybór na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Kolejno przystąpiono do wyboru Zastępcy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ed przystąpieniem do wyboru Rada Gminy przyjęła regulamin głosowania w sprawie wyboru Zastępcy Przewodniczącego Rady Gminy.</w:t>
      </w:r>
    </w:p>
    <w:p>
      <w:pPr>
        <w:pStyle w:val="Normal"/>
        <w:jc w:val="center"/>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t>
      </w:r>
      <w:r>
        <w:rPr>
          <w:rFonts w:eastAsia="Times New Roman" w:cs="Times New Roman"/>
          <w:i/>
          <w:iCs/>
          <w:color w:val="auto"/>
          <w:sz w:val="24"/>
          <w:szCs w:val="24"/>
          <w:lang w:val="pl-PL" w:eastAsia="zxx" w:bidi="ar-SA"/>
        </w:rPr>
        <w:t>regulamin w załączeniu</w:t>
      </w:r>
      <w:r>
        <w:rPr>
          <w:rFonts w:eastAsia="Times New Roman" w:cs="Times New Roman"/>
          <w:color w:val="auto"/>
          <w:sz w:val="24"/>
          <w:szCs w:val="24"/>
          <w:lang w:val="pl-PL" w:eastAsia="zxx" w:bidi="ar-SA"/>
        </w:rPr>
        <w:t>/</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ystąpiono do zgłaszania kandydatur na Zastępcę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Radny Pan Franciszek Ślusarczyk na Zastępcę Przewodniczącego Rady Gminy zgłosił Pana Jana Świstaka, na co zgłoszony wyraził zgodę.</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Radny Pan Zbigniew Gąsior zgłosił kandydaturę Pani Beaty Wiśniewskiej, na co wyraziła zgodę.</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misja Skrutacyjna podjęła czynności związane z przygotowaniem kart do głosowania, a następnie przeprowadziła głosowanie.</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o obliczeniu głosów Pan Zbigniew Ozga przedstawił wyniki głosowania. Pan Jan Świstak został wybrany na Zastępcę Przewodniczącego Rady Gminy otrzymując 10 głosów, Pani Beata Wiśniewska otrzymała 5 głosów.</w:t>
      </w:r>
    </w:p>
    <w:p>
      <w:pPr>
        <w:pStyle w:val="Normal"/>
        <w:jc w:val="center"/>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t>
      </w:r>
      <w:r>
        <w:rPr>
          <w:rFonts w:eastAsia="Times New Roman" w:cs="Times New Roman"/>
          <w:i/>
          <w:iCs/>
          <w:color w:val="auto"/>
          <w:sz w:val="24"/>
          <w:szCs w:val="24"/>
          <w:lang w:val="pl-PL" w:eastAsia="zxx" w:bidi="ar-SA"/>
        </w:rPr>
        <w:t>protokół Komisji Skrutacyjnej w załączeniu</w:t>
      </w:r>
      <w:r>
        <w:rPr>
          <w:rFonts w:eastAsia="Times New Roman" w:cs="Times New Roman"/>
          <w:color w:val="auto"/>
          <w:sz w:val="24"/>
          <w:szCs w:val="24"/>
          <w:lang w:val="pl-PL" w:eastAsia="zxx" w:bidi="ar-SA"/>
        </w:rPr>
        <w:t>/</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Radny Pan Jan Świstak podziękował za wybór na Zastępcę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an Jerzy Siuta Przewodniczący poprzedniej kadencji pogratulował wszystkim wyboru zwłaszcza P. Wójtowi Czesławowi Leji, radnym Rady Gminy, radnym Rady Powiatu, Przewodniczącemu Rady Gminy Panu Robertowi Pieczonce i Panu Janowi Świstakowi - Zastępcy Przewodniczącego Rady Gminy.</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Sekretarz Gminy Pani Krystyna Wlezień,  podziękowała za dobrą współpracę z Gminną Komisją Wyborczą, a w szczególności Panu Markowi Śliwińskiemu Przewodniczącemu Gminnej Komisji Wyborczej w Wielopolu Skrzyńskim.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Również Przewodniczący Gminnej Komisji Wyborczej Pan Marek Śliwiński podziękował za dobrą współpracę.</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Sekretarz Gminy Pani Krystyna Wlezień wyjaśniła, iż zgodnie z obowiązującymi przepisami Wójtowie, Burmistrzowie mogą składać ślubowanie dopiero po ogłoszeniu zbiorczych wyników wyborów w Dzienniku Ustaw.</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Ad.3)</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W punkcie trzecim obrad Skarbnik Gminy Pani Janina Drygaś przedstawiła projekt uchwały w sprawie wprowadzenia zmian w budżecie gminy na 2006 rok.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informowała, iż projekt tej uchwały dotyczy zabezpieczenia środków na realizację programu zgłoszonego przez Szkoły Podstawowe, jak również na straż pożarną.</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Przewodniczący RG również poinformował o wyżej wspomnianym programie Wyrównywanie Szans Edukacyjnych Dzieci i Młodzieży z terenów wiejskich. Jest to program skierowany dla dzieci i młodzieży ze szkół. Programem objęte byłyby bezpłatne zajęcia związane m. in. z wyjazdem na basen, wycieczki krajoznawcze czy siłownię. Cały koszt programu to ok. 14.200zł. udział gminy - 7.000zł. Poprosił Radę o poparcie tej propozycji.</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ab/>
        <w:t>Pan Jerzy Siuta Prezes Z Gm Z OSP  RP zaznaczył, że był to rok specyficzny, oprócz wyjazdów do pożarów w tym roku strażacy głównie pracowali przy usuwaniu skutków powodzi (było kilka akcji powodziowych). Były przewidziane środki na ekwiwalent dla strażaków, na pokrycie paliwa, pomp do samochodów ale niestety tych środków zabrakło. Również poprosił o poparcie Radę.</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stępnie Przewodniczący Rady Gminy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Uchwała została podjęta przy:</w:t>
      </w:r>
    </w:p>
    <w:p>
      <w:pPr>
        <w:pStyle w:val="Normal"/>
        <w:numPr>
          <w:ilvl w:val="0"/>
          <w:numId w:val="2"/>
        </w:numPr>
        <w:tabs>
          <w:tab w:val="clear" w:pos="708"/>
          <w:tab w:val="left" w:pos="720" w:leader="none"/>
        </w:tabs>
        <w:ind w:left="72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2"/>
        </w:numPr>
        <w:tabs>
          <w:tab w:val="clear" w:pos="708"/>
          <w:tab w:val="left" w:pos="720" w:leader="none"/>
        </w:tabs>
        <w:ind w:left="72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2"/>
        </w:numPr>
        <w:tabs>
          <w:tab w:val="clear" w:pos="708"/>
          <w:tab w:val="left" w:pos="720" w:leader="none"/>
        </w:tabs>
        <w:ind w:left="72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wstrzymujących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jc w:val="center"/>
        <w:rPr>
          <w:rFonts w:eastAsia="Lucida Sans Unicode" w:cs="Tahoma"/>
          <w:b w:val="false"/>
          <w:b w:val="false"/>
          <w:i/>
          <w:i/>
          <w:iCs/>
          <w:color w:val="auto"/>
          <w:sz w:val="24"/>
          <w:szCs w:val="20"/>
          <w:lang w:val="pl-PL" w:eastAsia="zxx" w:bidi="zxx"/>
        </w:rPr>
      </w:pPr>
      <w:r>
        <w:rPr>
          <w:rFonts w:eastAsia="Lucida Sans Unicode" w:cs="Tahoma"/>
          <w:b w:val="false"/>
          <w:i/>
          <w:iCs/>
          <w:color w:val="auto"/>
          <w:sz w:val="24"/>
          <w:szCs w:val="20"/>
          <w:lang w:val="pl-PL" w:eastAsia="zxx" w:bidi="zxx"/>
        </w:rPr>
        <w:t>/Uchwała Nr I/3/06 w załączeniu/</w:t>
      </w:r>
    </w:p>
    <w:p>
      <w:pPr>
        <w:pStyle w:val="Normal"/>
        <w:jc w:val="left"/>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Ad. 4)</w:t>
      </w:r>
    </w:p>
    <w:p>
      <w:pPr>
        <w:pStyle w:val="Normal"/>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Sprawy różne.</w:t>
      </w:r>
    </w:p>
    <w:p>
      <w:pPr>
        <w:pStyle w:val="Normal"/>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Radny Powiatu Pan Zbigniew Pasela pogratulował wyboru kierownictwa Rady. Powiedział, że liczy na wzajemną współpracę z Radą i należy dołożyć wszelkich starań, aby gmina właściwie się rozwijała.</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Radny Pan Franciszek Ślusarczyk pogratulował wyboru Przewodniczącemu i Zastępcy. Powiedział, że myśli że będzie solidarne porozumienie, aby można było razem współpracować i połączyć siły, aby wspólnie jak najwięcej zrobić.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Radny Pan Marian Jajko podziękował Panu Wójtowi za zrobienie Regułowej Górki i Ścieżek w Nawsiu.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Wójt Gminy zabierając głos podziękował za pracę w Gminnej Komisji Wyborczej Panu Markowi Śliwińskiemu i Pani Sekretarz, a także wyboru Przewodniczącemu Rady Gminy i Zastępcy Przewodniczącego.</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Dalej mówi, że życzeniem byłoby, aby praca tej rady była podobna do tamtej, aby była dobra współpraca z Radą, on nie będzie próbował wnikać w ustalenia i pracę Rady. Dzięki doświadczeniu zdobytemu w poprzedniej kadencji będzie chciał, aby urząd był sprawniejszy, jednoznacznie ukierunkowany na pozyskiwanie środków unijnych, będzie brane pod uwagę to jak są i będą obsługiwani interesanci. Zauważył, iż projektowana reorganizacja przyniesie konkretne efekty. Elementem tej zmiany będzie powołanie Zastępcy Wójta, ponieważ dotychczas zakres obowiązków W-ce Wójta musiał zostać scedowany na pozostałych pracowników. Mimo braku tego stanowiska urząd nie najgorzej funkcjonował. Ważniejszą jednak rzeczą będzie to, aby zespół do pozyskiwania środków unijnych został uformowany i zaczął porządnie działać.</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Przewodniczący Rady Gminy pogratulował Panu Z. Paseli i P. S. Parysiowi wyboru do Rady Powiatu oraz zapewnił, że ich udział w sesjach Rady Gminy będzie mile widziany.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Radny Pan Zbigniew Ozga zwrócił uwagę na przełomy na drodze na Śośnice i na Konice, nie zostały one dotychczas zrobione.</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Wójt Gminy odpowiadając powiedział, że aktualnie są robione 2 odcinki dróg na Ścieżki i na Regułową Górkę w Nawsiu, a do zrobienia jest jeszcze odcinek drogi nad szkołę w Nawsiu, zjazd koło P. Sitnika, przełomy na drodze na Sośnice, wyrwy w drogach na terenie samego Wielopola, zjazd koło P. Saletnika i brana była też pod uwagę Broniszowska Górka koło P. Kuliga, ale nie wiadomo czy uda się to zrobić.</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Radny Powiatu Pan Stanisław Paryś pogratulował P. Wójtowi wyboru na nową kadencję i nowo wybranym radnym oraz życzył dobrej wzajemnej współpracy między sobą i między radnymi powiatowymi.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Dalej odniósł się do parkowania przed ośrodkiem zdrowia. Powiedział, że ten odcinek aby był przejezdny nie wolno tam parkować, zbliża się zima i jak będzie zastawione to nie będzie możliwości przejazdu. Zwrócił również uwagę na konieczność utwardzenia kamieniem odcinka koło szkoły podstawowej i tam zrobić taki mały parking, oraz poprawienie znaku drogowego na drodze na Sośnice koło P. Kołczaków (znak padł na ziemię).</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Pan Jerzy Siuta zwrócił uwagę na to, że przy ośrodku zdrowia nie ma w ogóle znaku drogowego czy można się zatrzymywać czy nie. Stwarza to bardzo poważne zagrożenie, autobusem jest ciężko wykręcić a dzieci też nie mają gdzie chodzić, ponieważ chodnik jest zastawiony samochodami.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Radny Pan Jerzy Mytych pogratulował wszystkim wyboru i zapytał Pana Wójta co dzieje się w sprawie chodnika w Gliniku, ponieważ zapisane zostały pieniądze, które poszły na inne zadanie, a w tej sprawie nic się dalej nie dzieje.</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Wójt Gminy odpowiedział, że środki te zostały zapisane po to, aby przygotować dokumentację na te 2 chodniki, ale zostały one przekazane na Kantorówkę i na chodniki przy szkole podstawowej i gimnazjum w Wielopolu.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Zauważył też, że często mówi się, że wszystko idzie do Brzezin. Powiedział, iż należałoby wypracować jakąś zasadę i w sytuacji gdy jakieś środki będą kierowane to nie w jednakowej wysokości, gdyż sołectwa nie są równe ze względu na powierzchnie jak i liczbę mieszkańców. Teraz trzeba by proporcjonalnie przydzielać środki w zależności od liczby mieszkańców, liczby dróg do wybudowania jak i w zależności od zadań do zrealizowania w poszczególnych sołectwach.  Zaznaczył, że chodzi o to, aby w świadomości społecznej nie funkcjonowało przekonanie, że Brzeziny mają jakieś przywileje.</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Dalej mówi, iż na etapie zgłaszania do realizacji przygotowania dokumentacji na chodniki było do dyspozycji 40.000zł. i wówczas przymierzaliśmy się do realizacji tego zadania, ale wtedy z inicjatywą wyszedł P. Bolesław Bujak pełniący funkcję Dyrektora Departamentu Dróg i Transportu. Zaproponował, iż opracowana zostanie dokumentacja, przeprowadzone przetargi za środki z Urzędu Marszałkowskiego – jest na to dowód w postaci pisma z Urzędu. W obecnej sytuacji przy nowym dyrektorze nie wiadomo czy na podstawie tego pisma będzie możliwość realizacji tego zadania czy będzie trzeba od nowa podjąć starania w tym zakresie.</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Radny Pan Zbigniew Gąsior powiedział, że widzi rozwiązanie na parkowanie koło ośrodka: postawić kilka słupków, łańcuch przy chodniku i nikt nie wjedzie na chodnik i na drodze też sie nie będzie zatrzymywał. Odniósł się też do wcześniejszej wypowiedzi Wójta mówiąc, że należy przyjechać się do Brzezin i na własne oczy zobaczyć stan dróg oraz to co i jak jest zrobione a nie słuchać innych ludzi.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Dalej mówi, aby zmobilizować mieszkańców do tego, żeby sami we własnym zakresie rozgarnywali przywieziony przez gminę żwir np. w kierunku Bączałki został przywieziony samochód żwiru i nikt tego nie rozgarnął – tylko się mnożą dodatkowe koszty. Ważną sprawą jest też przypilnowanie i przetłumaczenie mieszkańcom, aby sprzątali krzaki na przydrożnych rowach wokół swoich posesji.</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Radny Pan Marek Zegar mówi, iż rozwiązaniem sytuacji nie jest zastawienie łańcuchami, ale można by w porozumieniu z księdzem zrobić koło Kościoła parking z prawdziwego zdarzenia, który w zimie można by odśnieżyć, a koło ośrodka postawić znak informujący o miejscu do parkowania koło  Kościoła.</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Radny Pan Franciszek Ślusarczyk zauważył, że ta sprawa wielokrotnie była już wznawiana  i nadal nic nie udało się zrobić. Koniecznością jest zmiana na tym odcinku drogi organizacji ruchu – jeden kierunek ruchu tylko w dół.</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Dyrektor SP Pan Marek Śliwinski również odniósł się do wcześniejszej wypowiedzi  P.S. Parysia mówiąc, że należałoby utwardzić kamieniem odcinek koło szkoły, oraz zauważył,   że ten kto w zimie będzie na tym odcinku prowadził odśnieżanie mógłby zacząć odśnieżać od ośrodka do góry i wówczas śnieg znalazł by się w rowie z prawej strony a nie zalegałby na środku.</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Radny Pan Zbigniew Ozga zaznaczył, aby ten kto tam odśnieża miał piaskarkę i łopatę i aby ten odcinek był dobrze posypany.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Przewodniczący Rady Gminy zauważył, że został popełniony mały błąd w związku z chodnikami. Przed Glinikem jest Broniszów i ten kawałek przy przystanku autobusowym jest bardzo niebezpieczny, też należałoby zrobić chodnik.</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Wójt Gminy odnosząc się do wcześniejszych wypowiedzi powiedział, że jest informacja ze Starostwa, że tę drogę prawdopodobnie nam przekażą, wówczas gdy stanie się ona drogą gminną będzie można podjąć decyzję o wyłączeniu lub o zmianie organizacji ruchu (zakaz wjazdu od dołu, od góry ulica jednokierunkowa). Dalej mówi, że ta sprawa była wielokrotnie wznawiana i była negatywnie oceniana. Odniósł się też do postawienia łańcuchów mówiąc, iż żaden zakaz nie zapewni tego, że ludzie nie postawią samochodu, jeżeli nie było by przeciwwskazań to te łańcuchy może byłyby pewniejsze niż zakaz stawiania pojazdów. Co do chodnika to mówi, że jest to sprawa do szczegółowego omówienia.</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Radny Pan Andrzej Róg również zauważył konieczność zrobienia w Broniszowie chodnika, gdyż jest tam bardzo niebezpiecznie. Zaznaczył też, że należałoby przedłużyć drogę od Ropczyc do Wielopola przez Lasek, jest to odcinek ok. 1,800 km do zrobienia, oraz przekopać rzekę od wojewódzkiej bo jest zamulona.</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Sołtys wsi Broniszów Pan Stanisław Ptaszek odniósł się do wcześniejszych wypowiedzi o parkowaniu przy ośrodku zdrowia mówiąc, że samochody podjeżdżają i parkują na drodze i to czasami nawet przez dłuższy okres czasu, a w zimie, gdy jest ślisko, jadąc z góry jest bardzo niebezpiecznie.</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Dalej mówi, że w kierunku Łączek wysypany kamień jest zbyt ostry i źle jest przejechać, trzeba go przysypać drobniejszym. </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Pan Zbigniew Kubik - Rewir Dzielnicowych - zabierając głos pogratulował wszystkim wyboru i dalej mówi, że m.in. za przyczyną Rady udało się odebrać do obsługi Niedźwiadę i Małą. Zauważył też, że jeżeli chodzi o parkowanie koło ośrodka zdrowia to w przypadku, gdy samochód policyjny stoi to jest dobrze, nikt nie zostawia samochodów, ale gdy samochodu nie ma to nic się nie zmienia, dalej parkują na chodniku. Powiedział, że dołożą wszelkich starań, aby w zimie samochody osobowe tam nie parkowały. Zwrócił też uwagę na bardzo ciężki przejazd przez drogę na Lasek w okresie zimowym.</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Z-ca Przewodniczącego RG Pan Jan Świstak zgłosił konieczność przebudowy rozgniecionych przepustów w Rędzinach i naprawy mostu, ponieważ rozeszły się betony i jest dziura, gdy przyjdzie zima to nie będzie wyjazdu.</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Panowie radni zastanawiali sie też nad godzinami odbywania sesji.</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P. Franciszek Ślusarczyk powiedział, że może po południu.</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P. Zbigniew Gąsior zauważył, że to nie jest dobre rozwiązanie, bo co w sytuacji gdy ktoś ma na 2 zmianę do pracy.</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P. Marian Jajko powiedział, żeby pozostało tak jak dotychczas.</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Na tym wyczerpany został program obrad sesji.</w:t>
      </w:r>
    </w:p>
    <w:p>
      <w:pPr>
        <w:pStyle w:val="Normal"/>
        <w:spacing w:lineRule="atLeast" w:line="100"/>
        <w:jc w:val="both"/>
        <w:rPr/>
      </w:pPr>
      <w:r>
        <w:rPr>
          <w:rFonts w:eastAsia="Lucida Sans Unicode" w:cs="Tahoma"/>
          <w:b w:val="false"/>
          <w:color w:val="auto"/>
          <w:sz w:val="24"/>
          <w:szCs w:val="20"/>
          <w:lang w:val="pl-PL" w:eastAsia="zxx" w:bidi="zxx"/>
        </w:rPr>
        <w:tab/>
        <w:t xml:space="preserve">Przewodniczący Rady Gminy podziękował wszystkim za udział i dokonał zamknięcia obrad I Sesji Rady Gminy w Wielopolu Skrzyńskim. Sesja trwała do godziny </w:t>
      </w:r>
      <w:r>
        <w:rPr>
          <w:rFonts w:eastAsia="Lucida Sans Unicode" w:cs="Tahoma"/>
          <w:b w:val="false"/>
          <w:color w:val="auto"/>
          <w:position w:val="0"/>
          <w:sz w:val="24"/>
          <w:sz w:val="24"/>
          <w:szCs w:val="20"/>
          <w:vertAlign w:val="baseline"/>
          <w:lang w:val="pl-PL" w:eastAsia="zxx" w:bidi="zxx"/>
        </w:rPr>
        <w:t>13</w:t>
      </w:r>
      <w:r>
        <w:rPr>
          <w:rFonts w:eastAsia="Lucida Sans Unicode" w:cs="Tahoma"/>
          <w:b w:val="false"/>
          <w:color w:val="auto"/>
          <w:sz w:val="24"/>
          <w:szCs w:val="20"/>
          <w:vertAlign w:val="superscript"/>
          <w:lang w:val="pl-PL" w:eastAsia="zxx" w:bidi="zxx"/>
        </w:rPr>
        <w:t>00</w:t>
      </w:r>
      <w:r>
        <w:rPr>
          <w:rFonts w:eastAsia="Lucida Sans Unicode" w:cs="Tahoma"/>
          <w:b w:val="false"/>
          <w:color w:val="auto"/>
          <w:sz w:val="24"/>
          <w:szCs w:val="20"/>
          <w:lang w:val="pl-PL" w:eastAsia="zxx" w:bidi="zxx"/>
        </w:rPr>
        <w:t>.</w:t>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spacing w:lineRule="atLeast" w:line="100"/>
        <w:jc w:val="both"/>
        <w:rPr/>
      </w:pPr>
      <w:r>
        <w:rPr>
          <w:rFonts w:eastAsia="Times New Roman" w:cs="Times New Roman"/>
          <w:b w:val="false"/>
          <w:bCs w:val="false"/>
          <w:i/>
          <w:iCs/>
          <w:color w:val="auto"/>
          <w:sz w:val="22"/>
          <w:szCs w:val="22"/>
          <w:lang w:val="pl-PL" w:eastAsia="zxx" w:bidi="zxx"/>
        </w:rPr>
        <w:t xml:space="preserve">  </w:t>
      </w:r>
      <w:r>
        <w:rPr>
          <w:rFonts w:eastAsia="Lucida Sans Unicode" w:cs="Tahoma"/>
          <w:b w:val="false"/>
          <w:bCs w:val="false"/>
          <w:i/>
          <w:iCs/>
          <w:color w:val="auto"/>
          <w:sz w:val="22"/>
          <w:szCs w:val="22"/>
          <w:lang w:val="pl-PL" w:eastAsia="zxx" w:bidi="zxx"/>
        </w:rPr>
        <w:tab/>
        <w:t xml:space="preserve">         Protokołowała:</w:t>
        <w:tab/>
        <w:tab/>
        <w:tab/>
        <w:t xml:space="preserve">   </w:t>
        <w:tab/>
        <w:t xml:space="preserve">          Przewodniczący Rady Gminy:</w:t>
      </w:r>
    </w:p>
    <w:p>
      <w:pPr>
        <w:pStyle w:val="Normal"/>
        <w:spacing w:lineRule="atLeast" w:line="100"/>
        <w:jc w:val="both"/>
        <w:rPr>
          <w:rFonts w:eastAsia="Lucida Sans Unicode" w:cs="Tahoma"/>
          <w:b w:val="false"/>
          <w:b w:val="false"/>
          <w:bCs w:val="false"/>
          <w:i/>
          <w:i/>
          <w:iCs/>
          <w:color w:val="auto"/>
          <w:sz w:val="22"/>
          <w:szCs w:val="22"/>
          <w:lang w:val="pl-PL" w:eastAsia="zxx" w:bidi="zxx"/>
        </w:rPr>
      </w:pPr>
      <w:r>
        <w:rPr>
          <w:rFonts w:eastAsia="Lucida Sans Unicode" w:cs="Tahoma"/>
          <w:b w:val="false"/>
          <w:bCs w:val="false"/>
          <w:i/>
          <w:iCs/>
          <w:color w:val="auto"/>
          <w:sz w:val="22"/>
          <w:szCs w:val="22"/>
          <w:lang w:val="pl-PL" w:eastAsia="zxx" w:bidi="zxx"/>
        </w:rPr>
      </w:r>
    </w:p>
    <w:p>
      <w:pPr>
        <w:pStyle w:val="Normal"/>
        <w:spacing w:lineRule="atLeast" w:line="100"/>
        <w:jc w:val="both"/>
        <w:rPr>
          <w:rFonts w:eastAsia="Lucida Sans Unicode" w:cs="Tahoma"/>
          <w:b w:val="false"/>
          <w:b w:val="false"/>
          <w:bCs w:val="false"/>
          <w:i/>
          <w:i/>
          <w:iCs/>
          <w:color w:val="auto"/>
          <w:sz w:val="22"/>
          <w:szCs w:val="22"/>
          <w:lang w:val="pl-PL" w:eastAsia="zxx" w:bidi="zxx"/>
        </w:rPr>
      </w:pPr>
      <w:r>
        <w:rPr>
          <w:rFonts w:eastAsia="Lucida Sans Unicode" w:cs="Tahoma"/>
          <w:b w:val="false"/>
          <w:bCs w:val="false"/>
          <w:i/>
          <w:iCs/>
          <w:color w:val="auto"/>
          <w:sz w:val="22"/>
          <w:szCs w:val="22"/>
          <w:lang w:val="pl-PL" w:eastAsia="zxx" w:bidi="zxx"/>
        </w:rPr>
        <w:tab/>
        <w:t xml:space="preserve">         Danuta Tebich</w:t>
        <w:tab/>
        <w:tab/>
        <w:tab/>
        <w:tab/>
        <w:tab/>
        <w:t xml:space="preserve">     Robert Pieczonka</w:t>
        <w:tab/>
      </w:r>
    </w:p>
    <w:sectPr>
      <w:footerReference w:type="default" r:id="rId2"/>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fldChar w:fldCharType="begin"/>
    </w:r>
    <w:r>
      <w:rPr>
        <w:sz w:val="24"/>
        <w:szCs w:val="24"/>
        <w:rFonts w:eastAsia="Times New Roman" w:cs="Times New Roman"/>
        <w:color w:val="auto"/>
        <w:lang w:val="pl-PL" w:eastAsia="zxx" w:bidi="ar-SA"/>
      </w:rPr>
      <w:instrText xml:space="preserve"> PAGE </w:instrText>
    </w:r>
    <w:r>
      <w:rPr>
        <w:sz w:val="24"/>
        <w:szCs w:val="24"/>
        <w:rFonts w:eastAsia="Times New Roman" w:cs="Times New Roman"/>
        <w:color w:val="auto"/>
        <w:lang w:val="pl-PL" w:eastAsia="zxx" w:bidi="ar-SA"/>
      </w:rPr>
      <w:fldChar w:fldCharType="separate"/>
    </w:r>
    <w:r>
      <w:rPr>
        <w:sz w:val="24"/>
        <w:szCs w:val="24"/>
        <w:rFonts w:eastAsia="Times New Roman" w:cs="Times New Roman"/>
        <w:color w:val="auto"/>
        <w:lang w:val="pl-PL" w:eastAsia="zxx" w:bidi="ar-SA"/>
      </w:rPr>
      <w:t>6</w:t>
    </w:r>
    <w:r>
      <w:rPr>
        <w:sz w:val="24"/>
        <w:szCs w:val="24"/>
        <w:rFonts w:eastAsia="Times New Roman" w:cs="Times New Roman"/>
        <w:color w:val="auto"/>
        <w:lang w:val="pl-PL" w:eastAsia="zxx" w:bidi="ar-SA"/>
      </w:rPr>
      <w:fldChar w:fldCharType="end"/>
    </w:r>
    <w:r>
      <w:rPr>
        <w:rFonts w:eastAsia="Times New Roman" w:cs="Times New Roman"/>
        <w:color w:val="auto"/>
        <w:sz w:val="24"/>
        <w:szCs w:val="24"/>
        <w:lang w:val="pl-PL" w:eastAsia="zxx" w:bidi="ar-S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bullet"/>
      <w:lvlText w:val=""/>
      <w:lvlJc w:val="left"/>
      <w:pPr>
        <w:tabs>
          <w:tab w:val="num" w:pos="1080"/>
        </w:tabs>
        <w:ind w:left="1080" w:hanging="360"/>
      </w:pPr>
      <w:rPr>
        <w:rFonts w:ascii="Symbol" w:hAnsi="Symbol" w:cs="Symbol" w:hint="default"/>
        <w:sz w:val="20"/>
        <w:szCs w:val="20"/>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Symbol" w:hAnsi="Symbol" w:cs="Symbol" w:hint="default"/>
        <w:sz w:val="20"/>
        <w:szCs w:val="20"/>
      </w:rPr>
    </w:lvl>
    <w:lvl w:ilvl="5">
      <w:start w:val="1"/>
      <w:numFmt w:val="bullet"/>
      <w:lvlText w:val=""/>
      <w:lvlJc w:val="left"/>
      <w:pPr>
        <w:tabs>
          <w:tab w:val="num" w:pos="2160"/>
        </w:tabs>
        <w:ind w:left="2160" w:hanging="360"/>
      </w:pPr>
      <w:rPr>
        <w:rFonts w:ascii="Symbol" w:hAnsi="Symbol" w:cs="Symbol" w:hint="default"/>
        <w:sz w:val="20"/>
        <w:szCs w:val="20"/>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Symbol" w:hAnsi="Symbol" w:cs="Symbol" w:hint="default"/>
        <w:sz w:val="20"/>
        <w:szCs w:val="20"/>
      </w:rPr>
    </w:lvl>
    <w:lvl w:ilvl="8">
      <w:start w:val="1"/>
      <w:numFmt w:val="bullet"/>
      <w:lvlText w:val=""/>
      <w:lvlJc w:val="left"/>
      <w:pPr>
        <w:tabs>
          <w:tab w:val="num" w:pos="3240"/>
        </w:tabs>
        <w:ind w:left="324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21"/>
        <w:szCs w:val="21"/>
      </w:rPr>
    </w:lvl>
    <w:lvl w:ilvl="2">
      <w:start w:val="1"/>
      <w:numFmt w:val="bullet"/>
      <w:lvlText w:val=""/>
      <w:lvlJc w:val="left"/>
      <w:pPr>
        <w:tabs>
          <w:tab w:val="num" w:pos="1440"/>
        </w:tabs>
        <w:ind w:left="1440" w:hanging="360"/>
      </w:pPr>
      <w:rPr>
        <w:rFonts w:ascii="Symbol" w:hAnsi="Symbol" w:cs="Symbol" w:hint="default"/>
        <w:sz w:val="21"/>
        <w:szCs w:val="21"/>
      </w:rPr>
    </w:lvl>
    <w:lvl w:ilvl="3">
      <w:start w:val="1"/>
      <w:numFmt w:val="bullet"/>
      <w:lvlText w:val=""/>
      <w:lvlJc w:val="left"/>
      <w:pPr>
        <w:tabs>
          <w:tab w:val="num" w:pos="1800"/>
        </w:tabs>
        <w:ind w:left="1800" w:hanging="360"/>
      </w:pPr>
      <w:rPr>
        <w:rFonts w:ascii="Symbol" w:hAnsi="Symbol" w:cs="Symbol" w:hint="default"/>
        <w:sz w:val="21"/>
        <w:szCs w:val="21"/>
      </w:rPr>
    </w:lvl>
    <w:lvl w:ilvl="4">
      <w:start w:val="1"/>
      <w:numFmt w:val="bullet"/>
      <w:lvlText w:val=""/>
      <w:lvlJc w:val="left"/>
      <w:pPr>
        <w:tabs>
          <w:tab w:val="num" w:pos="2160"/>
        </w:tabs>
        <w:ind w:left="2160" w:hanging="360"/>
      </w:pPr>
      <w:rPr>
        <w:rFonts w:ascii="Symbol" w:hAnsi="Symbol" w:cs="Symbol" w:hint="default"/>
        <w:sz w:val="21"/>
        <w:szCs w:val="21"/>
      </w:rPr>
    </w:lvl>
    <w:lvl w:ilvl="5">
      <w:start w:val="1"/>
      <w:numFmt w:val="bullet"/>
      <w:lvlText w:val=""/>
      <w:lvlJc w:val="left"/>
      <w:pPr>
        <w:tabs>
          <w:tab w:val="num" w:pos="2520"/>
        </w:tabs>
        <w:ind w:left="2520" w:hanging="360"/>
      </w:pPr>
      <w:rPr>
        <w:rFonts w:ascii="Symbol" w:hAnsi="Symbol" w:cs="Symbol" w:hint="default"/>
        <w:sz w:val="21"/>
        <w:szCs w:val="21"/>
      </w:rPr>
    </w:lvl>
    <w:lvl w:ilvl="6">
      <w:start w:val="1"/>
      <w:numFmt w:val="bullet"/>
      <w:lvlText w:val=""/>
      <w:lvlJc w:val="left"/>
      <w:pPr>
        <w:tabs>
          <w:tab w:val="num" w:pos="2880"/>
        </w:tabs>
        <w:ind w:left="2880" w:hanging="360"/>
      </w:pPr>
      <w:rPr>
        <w:rFonts w:ascii="Symbol" w:hAnsi="Symbol" w:cs="Symbol" w:hint="default"/>
        <w:sz w:val="21"/>
        <w:szCs w:val="21"/>
      </w:rPr>
    </w:lvl>
    <w:lvl w:ilvl="7">
      <w:start w:val="1"/>
      <w:numFmt w:val="bullet"/>
      <w:lvlText w:val=""/>
      <w:lvlJc w:val="left"/>
      <w:pPr>
        <w:tabs>
          <w:tab w:val="num" w:pos="3240"/>
        </w:tabs>
        <w:ind w:left="3240" w:hanging="360"/>
      </w:pPr>
      <w:rPr>
        <w:rFonts w:ascii="Symbol" w:hAnsi="Symbol" w:cs="Symbol" w:hint="default"/>
        <w:sz w:val="21"/>
        <w:szCs w:val="21"/>
      </w:rPr>
    </w:lvl>
    <w:lvl w:ilvl="8">
      <w:start w:val="1"/>
      <w:numFmt w:val="bullet"/>
      <w:lvlText w:val=""/>
      <w:lvlJc w:val="left"/>
      <w:pPr>
        <w:tabs>
          <w:tab w:val="num" w:pos="3600"/>
        </w:tabs>
        <w:ind w:left="3600" w:hanging="360"/>
      </w:pPr>
      <w:rPr>
        <w:rFonts w:ascii="Symbol" w:hAnsi="Symbol" w:cs="Symbol" w:hint="default"/>
        <w:sz w:val="21"/>
        <w:szCs w:val="21"/>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WW8Num1z0">
    <w:name w:val="WW8Num1z0"/>
    <w:qFormat/>
    <w:rPr>
      <w:rFonts w:ascii="StarSymbol;Arial Unicode MS" w:hAnsi="StarSymbol;Arial Unicode MS" w:cs="StarSymbol;Arial Unicode MS"/>
      <w:sz w:val="20"/>
      <w:szCs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
    <w:name w:val="Domyślna czcionka akapitu"/>
    <w:qFormat/>
    <w:rPr/>
  </w:style>
  <w:style w:type="character" w:styleId="Znakinumeracji">
    <w:name w:val="Znaki numeracji"/>
    <w:qFormat/>
    <w:rPr/>
  </w:style>
  <w:style w:type="character" w:styleId="WW8Num3z0">
    <w:name w:val="WW8Num3z0"/>
    <w:qFormat/>
    <w:rPr>
      <w:rFonts w:ascii="Wingdings" w:hAnsi="Wingdings" w:cs="Wingdings"/>
      <w:sz w:val="20"/>
      <w:szCs w:val="20"/>
    </w:rPr>
  </w:style>
  <w:style w:type="character" w:styleId="Symbolewypunktowania">
    <w:name w:val="Symbole wypunktowania"/>
    <w:qFormat/>
    <w:rPr>
      <w:rFonts w:ascii="StarSymbol;Arial Unicode MS" w:hAnsi="StarSymbol;Arial Unicode MS" w:eastAsia="StarSymbol;Arial Unicode MS" w:cs="StarSymbol;Arial Unicode M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5:37:00Z</dcterms:created>
  <dc:creator>Urząd Gminy Wielopole </dc:creator>
  <dc:description/>
  <dc:language>en-US</dc:language>
  <cp:lastModifiedBy/>
  <cp:lastPrinted>2006-12-07T14:26:00Z</cp:lastPrinted>
  <dcterms:modified xsi:type="dcterms:W3CDTF">2006-12-07T09:45:51Z</dcterms:modified>
  <cp:revision>5</cp:revision>
  <dc:subject/>
  <dc:title>łP RO T O K Ó Ł  Nr I/02</dc:title>
</cp:coreProperties>
</file>