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465060" cy="10742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422" t="-3" r="-5" b="16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5060" cy="10742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465060" cy="105397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422" t="-3" r="-5" b="13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5060" cy="10539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465060" cy="105073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422" t="-3" r="-5" b="16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5060" cy="10507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465060" cy="105073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422" t="-3" r="-5" b="16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5060" cy="10507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465060" cy="62852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422" t="60617" r="-5" b="13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5060" cy="6285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6T05:09:00Z</dcterms:created>
  <dc:creator>UMiG Wielopole</dc:creator>
  <dc:description/>
  <dc:language>en-US</dc:language>
  <cp:lastModifiedBy>UMiG Wielopole</cp:lastModifiedBy>
  <dcterms:modified xsi:type="dcterms:W3CDTF">2005-07-27T05:48:00Z</dcterms:modified>
  <cp:revision>3</cp:revision>
  <dc:subject/>
  <dc:title> </dc:title>
</cp:coreProperties>
</file>