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65365" cy="1050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99" t="-3" r="-5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5365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58685" cy="9759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12" t="6725" r="-5" b="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685" cy="975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20585" cy="277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90" t="-3" r="-5" b="74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20585" cy="6092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190" t="40410" r="-5" b="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609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65365" cy="10582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99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536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5365" cy="10582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99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536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48:00Z</dcterms:created>
  <dc:creator>UMiG Wielopole</dc:creator>
  <dc:description/>
  <dc:language>en-US</dc:language>
  <cp:lastModifiedBy>UMiG Wielopole</cp:lastModifiedBy>
  <dcterms:modified xsi:type="dcterms:W3CDTF">2007-01-18T05:03:00Z</dcterms:modified>
  <cp:revision>5</cp:revision>
  <dc:subject/>
  <dc:title/>
</cp:coreProperties>
</file>