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68540" cy="1058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98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8540" cy="1058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8540" cy="1058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98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8540" cy="1058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76160" cy="2630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98" t="-3" r="-5" b="75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616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76160" cy="659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98" t="37032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6160" cy="659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8540" cy="10584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98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8540" cy="1058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5365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99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536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7:41:00Z</dcterms:created>
  <dc:creator>UMiG Wielopole</dc:creator>
  <dc:description/>
  <dc:language>en-US</dc:language>
  <cp:lastModifiedBy>UMiG Wielopole</cp:lastModifiedBy>
  <dcterms:modified xsi:type="dcterms:W3CDTF">2007-01-19T10:30:00Z</dcterms:modified>
  <cp:revision>9</cp:revision>
  <dc:subject/>
  <dc:title/>
</cp:coreProperties>
</file>