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8540" cy="1055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8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5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8540" cy="1058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98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76160" cy="276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98" t="-3" r="-5" b="74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16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76160" cy="659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98" t="37032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160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3800" cy="8799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98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3800" cy="10403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30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40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7:45:00Z</dcterms:created>
  <dc:creator>UMiG Wielopole</dc:creator>
  <dc:description/>
  <dc:language>en-US</dc:language>
  <cp:lastModifiedBy>UMiG Wielopole</cp:lastModifiedBy>
  <dcterms:modified xsi:type="dcterms:W3CDTF">2007-01-18T04:57:00Z</dcterms:modified>
  <cp:revision>7</cp:revision>
  <dc:subject/>
  <dc:title/>
</cp:coreProperties>
</file>