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46975" cy="1086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925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6975" cy="1086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46975" cy="10742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9250" b="67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6975" cy="1074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46975" cy="9962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4618" b="67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6975" cy="996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049135" cy="85299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13464" r="9250" b="67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9135" cy="852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8:00:00Z</dcterms:created>
  <dc:creator>UMiG Wielopole</dc:creator>
  <dc:description/>
  <dc:language>en-US</dc:language>
  <cp:lastModifiedBy>UMiG Wielopole</cp:lastModifiedBy>
  <dcterms:modified xsi:type="dcterms:W3CDTF">2006-10-10T08:05:00Z</dcterms:modified>
  <cp:revision>3</cp:revision>
  <dc:subject/>
  <dc:title/>
</cp:coreProperties>
</file>