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G-431/1/08</w:t>
      </w: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ab/>
        <w:tab/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ielopole Skrzyńskie 03.09.2008 r.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OGŁOSZENIE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8"/>
          <w:lang w:val="pl-PL" w:bidi="ar-SA"/>
        </w:rPr>
        <w:t>Szkoła Podstawowa Nr 1 w Brzezinach ogłasza przetarg nieograniczony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na dostawę (zakup) wyposażenia sali gimnastycznej i pomieszczeń dydaktycznych w Szkole Podstawowej  Nr 1 w Brzezinach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ZAMAWIAJĄCY:  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zkoła Podstawowa Nr 1 im. Majora Ludwika Marszałka „Zbroja” w Brzezinach</w:t>
      </w:r>
    </w:p>
    <w:p>
      <w:pPr>
        <w:pStyle w:val="List"/>
        <w:tabs>
          <w:tab w:val="clear" w:pos="709"/>
          <w:tab w:val="left" w:pos="2280" w:leader="none"/>
        </w:tabs>
        <w:spacing w:before="0" w:after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9-111 Brzeziny 621</w:t>
      </w:r>
    </w:p>
    <w:p>
      <w:pPr>
        <w:pStyle w:val="List"/>
        <w:tabs>
          <w:tab w:val="clear" w:pos="709"/>
          <w:tab w:val="left" w:pos="2280" w:leader="none"/>
        </w:tabs>
        <w:spacing w:before="0" w:after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l: (0-17)  22-33-206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fax: (0-17)  22-33-206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email: wieslawaludwin@wp.pl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RYB UDZIELENIA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ADRES STRONY INTERNETOWEJ NA KTÓREJ DOSTĘPNA JEST SPECYFIKACJA ISTOTNYCH WARUNKÓW ZAMÓWIENIA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ww.wielopole.itl.pl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iCs/>
          <w:color w:val="auto"/>
          <w:sz w:val="22"/>
          <w:szCs w:val="24"/>
          <w:u w:val="single"/>
          <w:lang w:val="pl-PL" w:bidi="ar-SA"/>
        </w:rPr>
        <w:t xml:space="preserve">PRZEDMIOT, WIELKOŚĆ LUB ZAKRESU ZAMÓWIENIA 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bCs/>
          <w:iCs/>
          <w:color w:val="auto"/>
          <w:sz w:val="2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2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stawa (zakup) wyposażenia sali gimnastycznej i pomieszczeń dydaktycznych w Szkole Podstawowej  Nr 1 w Brzezinach.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zczegółowy zakres przedmiotu zamówienia przedstawia się następując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bramki do piłki ręcznej wraz z siatkami i montaże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szykówka – tarcza do zawodów z koszem i siatką oraz urządzeniem mocującym do ściany wraz z montaże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łupki do siatkówki z urządzeniami mocującymi do podłogi wraz z montaże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krzynia gimnastyczna 5 częściowa 1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zioł gimnastyczny 1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iatka osłonowa wraz z montażem 72m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rabinki gimnastyczne pojedyncze 3m x 0,90m wraz z montażem 26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do ćwiczeń długości 200 c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do ćwiczeń długości 300 c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do ćwiczeń długości 400 c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pod komputer 2 osobowy 15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biurko pod komputer 3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rzesło obrotowe z regulowana wysokością na stanowisko komputerowe – siedzenie i oparcie bez tapicerki 30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rzesło obrotowe tapicerowane 5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biurko nauczycielskie 9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regał biblioteczny dwustronny 800x470x1800 14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uczniowski nr 4, dwuosobowy  14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rzesło uczniowskie nr 4, 28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zafka biblioteczna na kartoteki 900x380x1304  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zafa ubraniowa 300x490x1 800 drewno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ieszak stojący na ubrania 2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iatka do siatkówki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rążek do podciągania zawieszony na drabince wraz z montażem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odskocznia z dykty z powierzchnia drewnianą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aterac gimnastyczny grubości 150x200x25  3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aterac gimnastyczny grubości 150x200x10  2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regał z szafką 800x420x1850  4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tablica biała tryptyk 3400x100  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ablota informacyjna1700x100x1000   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szatniowa z wieszakiem  1200x800x1600   16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ózek na piłki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ysk do ćwiczeń koordynacji ruchu   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jeż do ćwiczeń płaskostopia     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siatkowa szkolna   6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do koszykówki    5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do piłki ręcznej szkolna  5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nożna szkolna  3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do piłki nożnej halowej  3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lekarska 1kg  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lekarska 2kg  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aterac do gimnastyki korekcyjnej 3-częściowy 295x90x5   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tablica zielona tryptyk 3400x1000 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RTV na kółkach 850x510x1170  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4 szaf do klasopracowni 180x80x36 każda   2kp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uczniowski Nr 5 – 2 osobowy   1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rzesło uczniowski Nr 5    2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świetlicowy 800x800    1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korytarzowa z oparciem dł 12300 oparcie i siedzisko deski sosnowe  1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lada biblioteczna 1 szafkowa 730x1200x600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ózek dwuwiaderkowy 2x20l rama metalowa chrom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żaluzje okienne 875x240 z montażem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żaluzje okienne 585x240 z montażem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żaluzje okienne 970x240 z montażem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lustro łazienkowe 70x40   8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ozownik do mydła 1l  8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jemnik na ręczniki pojemność 250szt  8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jemniki na papier toaletowy  8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sz na śmieci tworzywo 6l    1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rążek aluminiowy do mopa 140cm   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uchwyt mopa płaskiego 50cm</w:t>
        <w:tab/>
        <w:t>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op płaski 50cm  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odkurzacz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arnisz plastikowy 4m  7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firanki białe wysokość 170    50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apteczka 340x270x90 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tablica na klucze na 20 haczyków 1szt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mieniony sprzęt winien posiadać wymagane przepisami certyfikaty i atesty które wykonawca dostarczy zamawiającemu w dniu przekazania sprzętu. Sprzed winien zostać dostarczony do Szkoły Podstawowej w Brzezinach, zmontowany i ustawiony w miejscach wskazanych przez zamawiającego.</w:t>
      </w:r>
    </w:p>
    <w:p>
      <w:pPr>
        <w:pStyle w:val="Normal"/>
        <w:tabs>
          <w:tab w:val="clear" w:pos="709"/>
          <w:tab w:val="left" w:pos="480" w:leader="none"/>
          <w:tab w:val="left" w:pos="3675" w:leader="none"/>
        </w:tabs>
        <w:ind w:left="360" w:right="0" w:hanging="0"/>
        <w:rPr/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ab/>
        <w:tab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REALIZACJI ZAMÓWIENIA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realizacji zamówienia: do 15 dni od daty podpisania umow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2160" w:leader="none"/>
        </w:tabs>
        <w:ind w:left="480" w:right="0" w:hanging="48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CENY ICH SPEŁNIENIA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rzetargu mogą wziąć udział oferenci spełniający warunki określone w art. 22 ust 1 ustawy z dnia 29.01.2004r. Prawo zamówień publicznych ( t. j. Dz. U. z 2007 r Nr 223 poz. 1655 z późn. zm.), nie podlegający wykluczeniu z postępowania na podstawie art. 24 ust. 1 i 2 ustawy Prawo zamówień publicznych. Potwierdzeniem spełnienia przez oferenta warunków udziału w postępowaniu, będą złożone oświadczenia stanowiące załączniki do niniejszej specyfikacji oraz wymagane w niej dokumenty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żąda wniesienia wadium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VIII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KRYTERIA WYBORU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IX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 należy składać w Szkole Podstawowej Nr 1 w Brzezinach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dnia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16 wrześ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2008 roku.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Otwarcie ofert nastąpi w dniu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16 wrześ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w Szkole Podstawowej Nr 1 w Brzezinach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związania ofertą upływa po 30 dniach od daty składania ofert lub z chwila podpisania umowy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XI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NE INFORMACJE WYNIKAJĄCE Z ART. 36 UST. 2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dopuszcza możliwości składania ofert częściowych i wariantowych, nie przewiduje zawarcia umowy ramowej oraz udzielania zamówień uzupełniających, o których mowa w art. 67 ust. 1 pkt 6 i 7 lub art. 134 ust. 6 pkt 3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stosowania aukcji elektronicznej.</w:t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zwrotu kosztów udziału w postępowaniu</w:t>
      </w: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  <w:t>.</w:t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SPECYFIKACJA ISTOTNYCH WARUNKÓW ZAMÓWIENI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pacing w:val="14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pacing w:val="14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8"/>
          <w:lang w:val="pl-PL" w:bidi="ar-SA"/>
        </w:rPr>
        <w:t>Na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dostawę (zakup) wyposażenia sali gimnastycznej i pomieszczeń dydaktycznych w Szkole Podstawowej  Nr 1 w Brzezinach</w:t>
      </w: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.</w:t>
      </w:r>
    </w:p>
    <w:p>
      <w:pPr>
        <w:pStyle w:val="Normal"/>
        <w:jc w:val="both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ZAMAWIAJĄCY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:   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zkoła Podstawowa Nr 1 im. Majora Ludwika Marszałka „Zbroja” w Brzezinach</w:t>
      </w:r>
    </w:p>
    <w:p>
      <w:pPr>
        <w:pStyle w:val="List"/>
        <w:tabs>
          <w:tab w:val="clear" w:pos="709"/>
          <w:tab w:val="left" w:pos="2280" w:leader="none"/>
        </w:tabs>
        <w:spacing w:before="0" w:after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9-111 Brzeziny 621</w:t>
      </w:r>
    </w:p>
    <w:p>
      <w:pPr>
        <w:pStyle w:val="List"/>
        <w:tabs>
          <w:tab w:val="clear" w:pos="709"/>
          <w:tab w:val="left" w:pos="2280" w:leader="none"/>
        </w:tabs>
        <w:spacing w:before="0" w:after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l: (0-17)  22-33-206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fax: (0-17) 22-33-206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email: wieslawaludwin@wp.pl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RYB UDZIELENIA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PRZEDMIOTU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stawa (zakup) wyposażenia sali gimnastycznej i pomieszczeń dydaktycznych w Szkole Podstawowej  Nr 1 w Brzezinach.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zczegółowy zakres przedmiotu zamówienia przedstawia się następując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bramki do piłki ręcznej wraz z siatkami i montaże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szykówka – tarcza do zawodów z koszem i siatką oraz urządzeniem mocującym do ściany wraz z montaże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łupki do siatkówki z urządzeniami mocującymi do podłogi wraz z montaże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krzynia gimnastyczna 5 częściowa 1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iatka osłonowa wraz z montażem 72m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zioł gimnastyczny z regulacją wysokości 90-130  1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rabinki gimnastyczne  pojedyncze 3m x0,90m wraz z montażem 26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do ćwiczeń długości 200 c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do ćwiczeń długości 300 c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do ćwiczeń długości 400 cm 2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pod komputer 2 osobowy 15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biurko pod komputer 3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rzesło obrotowe z regulowana wysokością na stanowisko komputerowe – siedzenie i oparcie bez tapicerki 30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rzesło obrotowe tapicerowane 5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biurko nauczycielskie 9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regał biblioteczny dwustronny6 800x470x1800   14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uczniowski nr 4 dwuosobowy   14 sz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rzesło uczniowskie nr 4, 28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zafka biblioteczna na kartoteki 900x380x1304  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zafa ubraniowa 300x490x1 800 drewno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ieszak stojący na ubrania 2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iatka do siatkówki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rążek do podciągania zawieszony na drabince wraz z montażem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odskocznia z dykty z powierzchnia drewnianą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aterac gimnastyczny grubości 150x200x25  3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aterac gimnastyczny grubości 150x200x10   2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regał z szafką 800x420x1850     4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tablica biała tryptyk 3400x1000  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ablota informacyjna 1700x100x1000   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szatniowa z wieszakiem 1200x800x1600    16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ózek na piłki 1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ysk do ćwiczeń koordynacji ruchu  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jeż do ćwiczeń płaskostopia   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siatkowa szkolna   6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do koszykówki    5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do piłki ręcznej szkolna  5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nożna szkolna  3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do piłki nożnej halowej  3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lekarska 1kg  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iłka lekarska 2kg  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aterac do gimnastyki korekcyjnej 3-częściowy 295x90x5   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tablica zielona tryptyk 3400x1000 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RTV na kółkach 850x510x1170  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4 szaf do klasopracowni 180x80x36 każda   2kp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uczniowski Nr 5 – 2 osobowy   1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rzesło uczniowski Nr 5    2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tolik świetlicowy 800x800    1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ławka korytarzowa z oparciem dł 12300 oparcie i siedzisko deski sosnowe  1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lada biblioteczna 1 szafkowa 730x1200x600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ózek dwuwiaderkowy 2x20l rama metalowa chrom 2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żaluzje okienne 875x240 z montażem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żaluzje okienne 585x240 z montażem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żaluzje okienne 970x240 z montażem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lustro łazienkowe 70x40   8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ozownik do mydła 1l  8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jemnik na ręczniki pojemność 250szt  8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jemniki na papier toaletowy  8 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sz na śmieci tworzywo 6l    10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rążek aluminiowy do mopa 140cm   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uchwyt mopa płaskiego 50cm</w:t>
        <w:tab/>
        <w:t>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op płaski 50cm  4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odkurzacz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arnisz plastikowy 4m  7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firanki białe wysokość 170    50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apteczka 340x270x90   1sz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tablica na klucze na 20 haczyków 1szt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mieniony sprzęt winien posiadać wymagane przepisami certyfikaty i atesty które wykonawca dostarczy zamawiającemu w dniu przekazania sprzętu. Sprzed winien zostać dostarczony do Szkoły Podstawowej w Brzezinach, zmontowany i ustawiony w miejscach wskazanych przez zamawiającego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IV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REALIZACJI ZAMÓWIENIA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realizacji zamówienia: do 15 dni od daty podpisania umow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CENY ICH SPEŁNIENIA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rzetargu mogą wziąć udział oferenci spełniający warunki określone w art. 22 ust 1 ustawy  z dnia 29 stycznia 2004r. Prawo zamówień publicznych (t.j. Dz. U. z 2007 r Nr 223 poz. 1655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KAZ  WYMAGANYCH OŚWIADCZEŃ LUB DOKUMENTÓW</w:t>
      </w:r>
    </w:p>
    <w:p>
      <w:pPr>
        <w:pStyle w:val="Normal"/>
        <w:ind w:left="480" w:right="0" w:hanging="4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POTWIERDZAJĄCYCH SPEŁNIENIE WARUNKÓW UDZIAŁU </w:t>
      </w:r>
    </w:p>
    <w:p>
      <w:pPr>
        <w:pStyle w:val="Normal"/>
        <w:ind w:left="480" w:right="0" w:hanging="4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 POSTĘPOWANIU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ind w:left="480" w:right="0" w:hanging="480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twierdzenie, że nie zachodzą okoliczności przedstawione w pkt V niniejszej specyfikacji oferent zobowiązany jest przedłożyć następujące dokumenty: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right="0" w:hanging="48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FORMACJA O SPOSOBIE POROZUMIEWANIA SIĘ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, oświadczenia, wnioski, zawiadomienia oraz inne informacje zamawiający oraz oferenci będą przekazywać pisemnie na adres jak w pkt I SIWZ. Osobą uprawnioną do kontaktów z oferentami jest Wiesława Ludwin tel. (0-17) 22-33-206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wymaga wniesienia wadium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związania ofertą upływa po 30 dniach od daty składania ofert lub z chwila podpisania umow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SPOSOBU PRZYGOTOWANIA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mogi dotyczące sposobu sporządzenia ofer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ę należy sporządzić na załączonym formularzu pismem maszynowym lub nieścieralnym atramentem zgodnie z wymogami specyfikacji. Oferta winna być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Dokumenty stanowiące tajemnicę przedsiębiorstwa w rozumieniu przepisów ustawy o zwalczaniu nieuczciwej konkurencji należy umieścić w oddzielnej kopercie z napisem „Tajemnica przedsiębiorstwa”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Na kompletną ofertę składają się: oferta na załączonym formularzu, dokumenty wymienione w pkt VI niniejszej specyfikacji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Oferty należy składać w podwójnych zamkniętych kopertach. Koperta zewnętrzna powinna być zaadresowana na zamawiającego oraz posiadać oznaczenie „Przetarg – dostawa sprzętu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mawiający nie bierze odpowiedzialności za skutki wynikłe z braku zachowania powyższych warunków przez oferenta. 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 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 należy składać w Szkole Podstawowej Nr 1 w Brzezinach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dnia 16 września 2008 roku.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Otwarcie ofert nastąpi w dniu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16 września</w:t>
      </w:r>
      <w:r>
        <w:rPr>
          <w:rFonts w:eastAsia="Times New Roman" w:cs="Times New Roman"/>
          <w:color w:val="FF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w Szkole Podstawowej Nr 1 w Brzezinach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 SPOSÓB OBLICZANIA CENY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a musi zawierać ostateczna, sumaryczna cenę dostawy (zakupu) całego sprzętu wymienionego w pkt III niniejszej specyfikacji obejmującą wszystkie koszty, z uwzględnieniem wszystkich opłat i podatków (a także podatku od towarów i usług)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ena musi być podana w złotych polskich cyfrowo i słown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I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KRYTERIÓW WYBORU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V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FORMACJA O FORMALNOŚCIACH, JAKIE POWINNY ZOSTAĆ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DOPEŁNIONE PO WYBORZE OFERTY W CELU ZAWARCIA UMOWY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wyborze oferty oferenci zostaną powiadomieni pisemnie ze wskazaniem terminu podpisania umowy nie krótszym niż 7 dni od otrzymania zawiadomieni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ISTOTNE DLA STRON POSTANOWIENIA, KTÓRE ZOSTANĄ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PROWADZONE DO TREŚCI ZAWIERANEJ UMOWY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ind w:left="170" w:right="0" w:hanging="17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ojekt umowy w załączeniu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ŚRODKI OCHRONY PRAWNEJ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entom przysługują środki ochrony prawnej zawarte w Dziale VI ustawy z dnia 29 stycznia 2004r. Prawo zamówień publicznych (t. j. Dz. U. z 2007 r. Nr 223 poz. 1655 z późn. zm.)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NE INFORMACJE WYNIKAJĄCE Z ART. 36 UST. 2 USTAWY PRAWO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ZAMÓWIEŃ PUBLICZNYCH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stosowania aukcji elektronicznej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zwrotu kosztów udziału w postępowaniu.</w:t>
      </w:r>
    </w:p>
    <w:p>
      <w:pPr>
        <w:pStyle w:val="Normal"/>
        <w:rPr/>
      </w:pPr>
      <w:r>
        <w:rPr>
          <w:b/>
        </w:rPr>
        <w:t>XVIII.</w:t>
      </w:r>
      <w:r>
        <w:rPr/>
        <w:t xml:space="preserve"> </w:t>
      </w:r>
      <w:r>
        <w:rPr>
          <w:b/>
          <w:u w:val="single"/>
        </w:rPr>
        <w:t>INFORMACJIE DOTYCZĄCE PODWYKONAWCÓW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żąda wskazania przez Wykonawcę w ofercie części zamówienia, której wykonanie powierzy podwykonawcom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Brzeziny 2008-09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right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Załącznik nr 1 do s.i.w.z.  </w:t>
      </w:r>
    </w:p>
    <w:p>
      <w:pPr>
        <w:pStyle w:val="Normal1"/>
        <w:jc w:val="both"/>
        <w:rPr>
          <w:rFonts w:cs="Times New Roman"/>
        </w:rPr>
      </w:pPr>
      <w:r>
        <w:rPr>
          <w:rFonts w:eastAsia="Courier New" w:cs="Courier New"/>
          <w:color w:val="auto"/>
          <w:sz w:val="24"/>
          <w:szCs w:val="24"/>
          <w:lang w:val="pl-PL" w:bidi="ar-SA"/>
        </w:rPr>
        <w:t xml:space="preserve">                                                         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Pieczątka oferenta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Nazwa, adres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                                                 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OFERTA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/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Odpowiadając na ogłoszenie o przetargu nieograniczonym na realizację zadania pn. </w:t>
      </w: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“Na dostawę (zakup) wyposażenia sali gimnastycznej i pomieszczeń dydaktycznych w Szkole Podstawowej  Nr 1 w Brzezinach”</w:t>
      </w: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, w zakresie określonym w specyfikacji istotnych warunków zamówienia: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ferujemy wykonanie przedmiotu przetargu:</w:t>
      </w:r>
    </w:p>
    <w:p>
      <w:pPr>
        <w:pStyle w:val="Normal1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851" w:leader="none"/>
        </w:tabs>
        <w:spacing w:before="120" w:after="0"/>
        <w:ind w:left="426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a cenę całkowitą (łącznie z podatkiem VAT) ............................ (słownie: ......................................................................) złotych, w tym podatek VAT ............%,</w:t>
      </w:r>
    </w:p>
    <w:p>
      <w:pPr>
        <w:pStyle w:val="Normal1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851" w:leader="none"/>
        </w:tabs>
        <w:spacing w:before="120" w:after="0"/>
        <w:ind w:left="426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co stanowi kwotę .......................... złotych.</w:t>
      </w:r>
    </w:p>
    <w:p>
      <w:pPr>
        <w:pStyle w:val="Normal1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851" w:leader="none"/>
        </w:tabs>
        <w:spacing w:before="120" w:after="0"/>
        <w:ind w:left="426" w:right="0" w:hanging="0"/>
        <w:jc w:val="both"/>
        <w:rPr/>
      </w:pPr>
      <w:r>
        <w:rPr/>
        <w:t>Ceny poszczególnych elementów przedmiotu zamówienia przedstawiają się następująco:</w:t>
      </w:r>
    </w:p>
    <w:tbl>
      <w:tblPr>
        <w:tblW w:w="10515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28"/>
        <w:gridCol w:w="992"/>
        <w:gridCol w:w="1560"/>
        <w:gridCol w:w="194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  <w:t>Nazwa sprzę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  <w:t>Ilość sztu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  <w:t>Cena jednostkowa brutt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bidi="ar-SA"/>
              </w:rPr>
              <w:t>Wartość brutto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Bramki do piłki ręcznej z siatkam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Koszykówka – tarcza do zawodów z koszem i siatka oraz urządzeniem mocującym do ścia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łupki do siatkówki z urządzeniem mocującym do podłog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krzynia gimnastyczna 5 części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iatka osłonowa wraz z montaż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72m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Kozioł gimnastyczny z regulacją wysokości 90-130c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Drabinki gimnastyczne  pojedyncze 3,00mx0,90m wraz z montaż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Ławka do ćwiczeń 200 cm długośc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Ławka do ćwiczeń 300 cm długośc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Ławka do ćwiczeń 400 cm długośc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tolik pod komputer 2 osob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Biurko pod kompute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Krzesło obrotowe z regulowana wysokością na stanowisko komputerowe – siedzenie i oparcie bez tapicerk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Krzesło obrotowe tapicerowa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Biurko nauczycielsk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Regał biblioteczny dwustronny 800x470x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tolik uczniowski nr 4  2 osob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Krzesło uczniowskie nr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zafka biblioteczna na kartoteki900x380x13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zafa ubraniowa 300x490x1800 - drew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Wieszak stojący na ubran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iatka do siatkówk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Drążek do podciągania zawieszany na drabinc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Odskocznia z dykty z powierzchnia drewnian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Materac gimnastyczny 150x200x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Materac gimnastyczny 150x200x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Regał z szafką 800x420x1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Tablica biała tryptyk 3400x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Gablota informacyjna 1700x100x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Ławka szatniowa z wieszakiem 1200x800x1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Wózek na piłk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Dysk do ćwiczeń koordynacji ruch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Jeż do ćwiczeń płaskostop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 xml:space="preserve">34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iłka siatkowa szkol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iłka do koszykówk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iłka do piłki ręcznej szkol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iłka nożna szkol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iłka do piłki nożnej halowej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3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iłka lekarska 1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iłka lekarska 2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Materac do gimnastyki korekcyjnej 3-częściowy 295x90x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Tablica zielona tryptyk  3400x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tolik RTV na kółkach 850x510x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Zestaw 4 szaf do klasopracowni 180x80x36 każd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tolik uczniowski Nr 5 – 2osob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Krzesło uczniowskie Nr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Stolik świetlicowy 800x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Ławka korytarzowa z oparciem dł. 1200 oparcie i siedzisko z deski sosnowej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Lada biblioteczna 1 szafkowa 730x1200x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Wózek dwuwiaderkowy 2x20l rama metalowa chro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Żaluzje okienne 875x240 z montaż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Żaluzje okienne 585x240 z montaż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Żaluzje okienne 970x240 z montaż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Lustro łazienkowe 70x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Dozownik mydła 1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ojemnik na ręczniki pojemność 250sz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Pojemnik na papier toalet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Kosz na śmieci tworzywo 6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Drążek do mopa aluminium 140c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Uchwyt mopa płaskiego 50c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Mop płaski 50c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Odkurzacz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Karnisz plastikowy pojedynczy 4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Firanki białe wysokość 170c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50mb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Apteczka 340x270x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6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Tablica na klucze  na 20 haczyk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786" w:leader="none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1"/>
        <w:tabs>
          <w:tab w:val="clear" w:pos="709"/>
          <w:tab w:val="left" w:pos="786" w:leader="none"/>
          <w:tab w:val="left" w:pos="851" w:leader="none"/>
        </w:tabs>
        <w:spacing w:before="120" w:after="0"/>
        <w:ind w:left="426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zapoznaliśmy się ze specyfikacją istotnych warunków zamówienia i nie wnosimy do niej zastrzeżeń.</w:t>
      </w:r>
    </w:p>
    <w:p>
      <w:pPr>
        <w:pStyle w:val="Normal1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uważamy się za związanych niniejszą ofertą na czas wskazany w specyfikacji istotnych warunków zamówienia tj. do 30 dni od terminu składania ofert.</w:t>
      </w:r>
    </w:p>
    <w:p>
      <w:pPr>
        <w:pStyle w:val="Normal1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zawarty w specyfikacji istotnych warunków zamówienia projekt umowy został przez nas zaakceptowany i zobowiązujemy się w przypadku wyboru naszej oferty do zawarcia umowy na wymienionych warunkach i w zaproponowanym przez Zamawiającego terminie.</w:t>
      </w:r>
    </w:p>
    <w:p>
      <w:pPr>
        <w:pStyle w:val="Normal1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Integralną część niniejszej oferty stanowią załączniki: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1) ………………………………………….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2) ………………………………………….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(3) …………………………………………. 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4) …………………………………………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26" w:leader="none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ab/>
        <w:t>……………………….</w:t>
        <w:tab/>
        <w:t>……………………………………………</w:t>
      </w:r>
    </w:p>
    <w:p>
      <w:pPr>
        <w:pStyle w:val="Normal1"/>
        <w:tabs>
          <w:tab w:val="clear" w:pos="709"/>
          <w:tab w:val="left" w:pos="567" w:leader="none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ab/>
        <w:t>(miejscowość, data)</w:t>
        <w:tab/>
        <w:t>(podpis oferenta lub upoważnionych osób)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12"/>
          <w:szCs w:val="12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12"/>
          <w:szCs w:val="12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12"/>
          <w:szCs w:val="12"/>
          <w:lang w:val="pl-PL" w:bidi="ar-SA"/>
        </w:rPr>
      </w:pPr>
      <w:r>
        <w:rPr>
          <w:rFonts w:eastAsia="Times New Roman" w:cs="Times New Roman"/>
          <w:color w:val="auto"/>
          <w:sz w:val="12"/>
          <w:szCs w:val="12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łącznik nr 2 do s.i.w.z.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………………………………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OŚWIADCZENIE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zystępując do udziału w postępowaniu w trybie przetargu nieograniczonego n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“ Na dostawę (zakup) wyposażenia sali gimnastycznej i pomieszczeń dydaktycznych w Szkole Podstawowej  Nr 1 w Brzezinach”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oświadczamy, że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osiadamy niezbędną wiedzę i doświadczenie oraz dysponujemy potencjałem technicznym i osobami zdolnymi do wykonania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nie podlegamy wykluczeniu z postępowania o udzielenie zamówienia w szczególności na podstawie art. 24 ust. 1 ustawy z dnia 29 stycznia 2004 r. Prawo zamówień publicznych ( t. j. Dz. U. z 2007 r. Nr 223 poz. 1655 z późn. zm.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……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..……………………………………….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podpisy osób upoważnionych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oświadczeń wol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Heading1"/>
        <w:jc w:val="right"/>
        <w:rPr>
          <w:rFonts w:ascii="Tahoma" w:hAnsi="Tahoma" w:eastAsia="Times New Roman" w:cs="Tahoma"/>
          <w:b w:val="false"/>
          <w:b w:val="false"/>
          <w:bCs/>
          <w:color w:val="auto"/>
          <w:kern w:val="2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 w:val="false"/>
          <w:bCs/>
          <w:color w:val="auto"/>
          <w:kern w:val="2"/>
          <w:sz w:val="20"/>
          <w:szCs w:val="20"/>
          <w:lang w:val="pl-PL" w:bidi="ar-SA"/>
        </w:rPr>
      </w:r>
    </w:p>
    <w:p>
      <w:pPr>
        <w:pStyle w:val="Heading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U M O W A (wzór)</w:t>
      </w:r>
    </w:p>
    <w:p>
      <w:pPr>
        <w:pStyle w:val="Normal"/>
        <w:widowControl w:val="false"/>
        <w:jc w:val="both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zawarta w dniu.........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.2008 r.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 w Brzezinach pomiędzy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Szkołą Podstawową Nr 1 im. Majora Ludwika Marszałka „Zbroi” w Brzezinach, 39-111 Brzeziny 621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 zwanym dalej "ZAMAWIAJĄCYM", reprezentowanym przez:</w:t>
      </w:r>
    </w:p>
    <w:p>
      <w:pPr>
        <w:pStyle w:val="Normal"/>
        <w:widowControl w:val="false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1.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Wiesławę Ludwin</w:t>
        <w:tab/>
        <w:tab/>
        <w:t>Dyrektora Szkoła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widowControl w:val="false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a: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zwanym dalej "DOSTAWCĄ"  reprezentowanym przez:</w:t>
      </w:r>
    </w:p>
    <w:p>
      <w:pPr>
        <w:pStyle w:val="Normal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1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260" w:leader="none"/>
          <w:tab w:val="left" w:pos="1620" w:leader="none"/>
        </w:tabs>
        <w:ind w:left="126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Zamawiający zleca, a Dostawca przyjmuje do realizacji zadanie pod nazwą dostawa i montaż wyposażenia sali gimnastycznej i pomieszczeń dydaktycznych w Szkole Podstawowej Nr 1 w Brzezinach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260" w:leader="none"/>
          <w:tab w:val="left" w:pos="1620" w:leader="none"/>
        </w:tabs>
        <w:ind w:left="126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Szczegółowy zakres przedmiotu zamówienia określa zestawienie mebli szkolnych i wyposażenia sali. 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2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  <w:tab w:val="left" w:pos="1620" w:leader="none"/>
        </w:tabs>
        <w:autoSpaceDE w:val="false"/>
        <w:ind w:left="1260" w:right="0" w:hanging="0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Strony ustalają, że przedmiot umowy zostanie wykonany w terminie do ......................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  <w:tab w:val="left" w:pos="1620" w:leader="none"/>
        </w:tabs>
        <w:ind w:left="126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Przekroczenie przez Dostawcę wyżej ustalonego terminu Zamawiający będzie uważać za zwłokę w wykonaniu przedmiotu umowy i z tego tytułu zostaną naliczone kary umowne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3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TextBody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Integralną częścią umowy jest oferta Dostawcy </w:t>
      </w:r>
    </w:p>
    <w:p>
      <w:pPr>
        <w:pStyle w:val="TextBody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4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360" w:right="0" w:hanging="0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Za wykonanie przedmiotu umowy Dostawca  otrzyma wynagrodzenie w łącznej kwocie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……….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zł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 xml:space="preserve">brutto 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(słownie: ………..). Zawarta w wynagrodzeniu stawka VAT określona została przez Dostawcę, który ponosi pełną odpowiedzialność w przypadku zastosowania stawki niezgodnej z przepisami ustawy o VA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Kwota, jaka została podana w pkt 1 jest kwotą, za jaką Dostawca zrealizuje zamówienie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Nie będą udzielane zaliczki na wykonanie robót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36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Ustala się następujący termin płatności: 30 dni od daty doręczenia Zamawiającemu prawidłowo wystawionej faktury na adres: </w:t>
      </w:r>
    </w:p>
    <w:p>
      <w:pPr>
        <w:pStyle w:val="TextBody"/>
        <w:spacing w:before="0" w:after="0"/>
        <w:ind w:left="357" w:right="0" w:firstLine="351"/>
        <w:jc w:val="both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Szkoła Podstawowa Nr 1 im. Majora Ludwika Marszałka „Zbroi”</w:t>
      </w:r>
    </w:p>
    <w:p>
      <w:pPr>
        <w:pStyle w:val="TextBody"/>
        <w:spacing w:before="0" w:after="0"/>
        <w:ind w:left="357" w:right="0" w:firstLine="351"/>
        <w:jc w:val="both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>39-111 Brzeziny 621</w:t>
      </w:r>
    </w:p>
    <w:p>
      <w:pPr>
        <w:pStyle w:val="TextBody"/>
        <w:spacing w:before="0" w:after="0"/>
        <w:ind w:left="357" w:right="0" w:firstLine="351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IP   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5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Dostawca oświadcza, że pokryje wszelkie szkody wynikłe podczas wykonywania niniejszej umowy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Jeżeli Dostawca wyrządzi szkody podczas wykonywania niniejszej umowy i nie usunie ich w terminie określonym przez Zamawiającego, to Zamawiający zleci wykonanie omawianych prac innemu dostawcy lub wypłaci odszkodowanie które zostanie potracone z faktury końcowej wystawionej przez Dostawcę.</w:t>
      </w:r>
    </w:p>
    <w:p>
      <w:pPr>
        <w:pStyle w:val="TextBody"/>
        <w:widowControl w:val="false"/>
        <w:spacing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6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080" w:leader="none"/>
          <w:tab w:val="left" w:pos="1440" w:leader="none"/>
        </w:tabs>
        <w:ind w:left="108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Dokumentem odbioru będzie spisany protokół zawierający wszelkie ustalenia dokonane w toku odbioru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1080" w:leader="none"/>
          <w:tab w:val="left" w:pos="1440" w:leader="none"/>
        </w:tabs>
        <w:ind w:left="108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Dostawca zobowiązuje się dostarczyć zamawiającemu wszelkie wymagane przepisami prawa certyfikaty i atesty na dostarczony sprzęt oraz jego montaż, w dniu podpisania protokołu odbioru</w:t>
      </w:r>
    </w:p>
    <w:p>
      <w:pPr>
        <w:pStyle w:val="Normal"/>
        <w:widowControl w:val="false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7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Strony postanawiają, że obowiązującą je formą odszkodowania stanowią kary umowne, które będą naliczane w sposób następujący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36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Dostawca płaci Zamawiającemu kary umowne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8" w:leader="none"/>
          <w:tab w:val="left" w:pos="1068" w:leader="none"/>
        </w:tabs>
        <w:spacing w:before="0" w:after="0"/>
        <w:ind w:left="708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za zwłokę w wykonaniu przedmiotu umowy - w wysokości 1,0 % wynagrodzenia umownego za każdy dzień zwłoki, a naliczone kary będą potrącone z faktury końcowej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8" w:leader="none"/>
          <w:tab w:val="left" w:pos="1068" w:leader="none"/>
        </w:tabs>
        <w:spacing w:before="0" w:after="0"/>
        <w:ind w:left="708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za odstąpienie od umowy z przyczyn Dostawcy - w wysokości 30% wynagrodzenia umownego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9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Odpowiedzialność  Dostawcy z tytułu rękojmi za wady przedmiotu umowy zostanie rozszerzona poprzez udzielenie gwarancji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 xml:space="preserve">Na dostarczone meble i sprzęt Dostawca udziela gwarancji w ilości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 xml:space="preserve">……….. </w:t>
      </w: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od daty odbioru końcowego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10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Wszelkie zmiany niniejszej umowy wymagają formy pisemnej pod rygorem nieważności z zastrzeżeniem art. 144 i 145 ustawy z dnia 29 stycznia 2004 roku Prawo zamówień publicznych (t. j. z 2007 roku Nr 223. poz 1655).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11</w:t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W sprawach nieuregulowanych niniejszą umową będą miały zastosowanie przepisy kodeksu cywiln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Wszelkie spory wynikłe na tle realizacji niniejszej umowy rozstrzygane będą przez sąd właściwy dla Zamawiającego.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  <w:t>§ 12</w:t>
      </w:r>
    </w:p>
    <w:p>
      <w:pPr>
        <w:pStyle w:val="Tekstpodstawowy2"/>
        <w:rPr/>
      </w:pPr>
      <w:r>
        <w:rPr/>
        <w:t>Umowę niniejszą sporządzono w dwóch jednobrzmiących egzemplarzach po jednym dla każdej ze stron.</w:t>
      </w:r>
    </w:p>
    <w:p>
      <w:pPr>
        <w:pStyle w:val="Normal"/>
        <w:widowControl w:val="false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rPr>
          <w:rFonts w:ascii="Tahoma" w:hAnsi="Tahoma" w:eastAsia="Times New Roman" w:cs="Tahoma"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  <w:t xml:space="preserve">ZAMAWIAJĄCY: </w:t>
        <w:tab/>
        <w:tab/>
        <w:tab/>
        <w:tab/>
        <w:tab/>
        <w:tab/>
        <w:tab/>
        <w:tab/>
        <w:t>DOSTAWCA: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bidi="ar-SA"/>
        </w:rPr>
      </w:r>
    </w:p>
    <w:p>
      <w:pPr>
        <w:pStyle w:val="Normal1"/>
        <w:tabs>
          <w:tab w:val="clear" w:pos="709"/>
          <w:tab w:val="left" w:pos="851" w:leader="none"/>
          <w:tab w:val="left" w:pos="6521" w:leader="none"/>
        </w:tabs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en-US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en-US" w:bidi="ar-SA"/>
        </w:rPr>
      </w:r>
    </w:p>
    <w:sectPr>
      <w:type w:val="nextPage"/>
      <w:pgSz w:w="11906" w:h="16838"/>
      <w:pgMar w:left="567" w:right="567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InternetLink">
    <w:name w:val="Hyperlink"/>
    <w:basedOn w:val="WWDomylnaczcionkaakapitu11"/>
    <w:rPr>
      <w:color w:val="0000FF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snapToGrid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1">
    <w:name w:val="pkt1"/>
    <w:basedOn w:val="Normal"/>
    <w:qFormat/>
    <w:pPr>
      <w:overflowPunct w:val="false"/>
      <w:autoSpaceDE w:val="false"/>
      <w:spacing w:before="60" w:after="60"/>
      <w:ind w:left="850" w:right="0" w:hanging="42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en-US"/>
    </w:rPr>
  </w:style>
  <w:style w:type="paragraph" w:styleId="Heading11">
    <w:name w:val="heading 1"/>
    <w:basedOn w:val="Normal1"/>
    <w:next w:val="Normal1"/>
    <w:qFormat/>
    <w:pPr>
      <w:keepNext w:val="true"/>
      <w:ind w:left="0" w:right="0" w:hanging="0"/>
      <w:jc w:val="center"/>
    </w:pPr>
    <w:rPr>
      <w:rFonts w:ascii="Times New Roman" w:hAnsi="Times New Roman" w:eastAsia="Times New Roman" w:cs="Times New Roman"/>
      <w:b/>
      <w:bCs/>
      <w:lang w:val="pl-PL"/>
    </w:rPr>
  </w:style>
  <w:style w:type="paragraph" w:styleId="Wwtekstpodstawowy2">
    <w:name w:val="ww-tekstpodstawowy2"/>
    <w:basedOn w:val="Normal"/>
    <w:qFormat/>
    <w:pPr>
      <w:spacing w:before="280" w:after="280"/>
    </w:pPr>
    <w:rPr/>
  </w:style>
  <w:style w:type="paragraph" w:styleId="Heading2">
    <w:name w:val="heading 2"/>
    <w:basedOn w:val="Normal1"/>
    <w:next w:val="Normal1"/>
    <w:qFormat/>
    <w:pPr>
      <w:numPr>
        <w:ilvl w:val="0"/>
        <w:numId w:val="2"/>
      </w:numPr>
      <w:ind w:left="0" w:right="0" w:hanging="0"/>
      <w:outlineLvl w:val="1"/>
    </w:pPr>
    <w:rPr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5:44:00Z</dcterms:created>
  <dc:creator>CebulaD</dc:creator>
  <dc:description/>
  <dc:language>en-US</dc:language>
  <cp:lastModifiedBy>user</cp:lastModifiedBy>
  <cp:lastPrinted>2008-07-23T12:40:00Z</cp:lastPrinted>
  <dcterms:modified xsi:type="dcterms:W3CDTF">2008-09-03T08:22:00Z</dcterms:modified>
  <cp:revision>2</cp:revision>
  <dc:subject/>
  <dc:title>I</dc:title>
</cp:coreProperties>
</file>