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624445" cy="10539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43" t="-3" r="-5" b="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4445" cy="1053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24445" cy="10539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43" t="-3" r="-5" b="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4445" cy="1053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24445" cy="10539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843" t="-3" r="-5" b="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4445" cy="1053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24445" cy="10539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843" t="-3" r="-5" b="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4445" cy="1053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24445" cy="10539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843" t="-3" r="-5" b="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4445" cy="1053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24445" cy="105397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843" t="-3" r="-5" b="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4445" cy="1053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16825" cy="51415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843" t="50514" r="-5" b="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6825" cy="514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7:09:00Z</dcterms:created>
  <dc:creator>UMiG Wielopole</dc:creator>
  <dc:description/>
  <dc:language>en-US</dc:language>
  <cp:lastModifiedBy>UMiG Wielopole</cp:lastModifiedBy>
  <dcterms:modified xsi:type="dcterms:W3CDTF">2004-09-08T07:17:00Z</dcterms:modified>
  <cp:revision>2</cp:revision>
  <dc:subject/>
  <dc:title> </dc:title>
</cp:coreProperties>
</file>