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20915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19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091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6960" cy="1050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92" t="-3" r="-5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960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6960" cy="10539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92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96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65060" cy="10475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22" t="-3" r="-5" b="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1047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65060" cy="5184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22" t="50514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518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0:43:00Z</dcterms:created>
  <dc:creator>UMiG Wielopole</dc:creator>
  <dc:description/>
  <dc:language>en-US</dc:language>
  <cp:lastModifiedBy>UMiG Wielopole</cp:lastModifiedBy>
  <dcterms:modified xsi:type="dcterms:W3CDTF">2005-07-27T05:25:00Z</dcterms:modified>
  <cp:revision>3</cp:revision>
  <dc:subject/>
  <dc:title> </dc:title>
</cp:coreProperties>
</file>