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85710" cy="10325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96" t="-3" r="3696" b="3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5710" cy="1032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85710" cy="10635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96" t="-3" r="3696" b="3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5710" cy="1063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01915" cy="10432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07" t="-3" r="2307" b="2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1915" cy="1043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18755" cy="8700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07" t="16832" r="2774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8755" cy="870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9:17:00Z</dcterms:created>
  <dc:creator>UMiG Wielopole</dc:creator>
  <dc:description/>
  <dc:language>en-US</dc:language>
  <cp:lastModifiedBy>UMiG Wielopole</cp:lastModifiedBy>
  <dcterms:modified xsi:type="dcterms:W3CDTF">2006-06-05T04:18:00Z</dcterms:modified>
  <cp:revision>6</cp:revision>
  <dc:subject/>
  <dc:title/>
</cp:coreProperties>
</file>