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65060" cy="1074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22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5060" cy="1074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65060" cy="10742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22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5060" cy="1074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65060" cy="10742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22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5060" cy="1074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65060" cy="10742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22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5060" cy="1074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65060" cy="10742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22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5060" cy="1074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65060" cy="10742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22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5060" cy="1074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07:21:00Z</dcterms:created>
  <dc:creator>UMiG Wielopole</dc:creator>
  <dc:description/>
  <dc:language>en-US</dc:language>
  <cp:lastModifiedBy>UMiG Wielopole</cp:lastModifiedBy>
  <dcterms:modified xsi:type="dcterms:W3CDTF">2005-07-14T09:17:00Z</dcterms:modified>
  <cp:revision>3</cp:revision>
  <dc:subject/>
  <dc:title> </dc:title>
</cp:coreProperties>
</file>