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  <w:t>SP/2/2008</w:t>
      </w:r>
    </w:p>
    <w:p>
      <w:pPr>
        <w:pStyle w:val="Normal"/>
        <w:tabs>
          <w:tab w:val="clear" w:pos="708"/>
          <w:tab w:val="left" w:pos="3975" w:leader="none"/>
        </w:tabs>
        <w:jc w:val="righ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 xml:space="preserve">             Wielopole, dnia 9.09.2008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Dot .zamówienia publicznego: Dostawa wyposażenia sali gimnastycznej i pomieszczeń dydaktycznych w Szkole Podstawowej Nr 1 w Brzezinach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ziałając na podstawie art. 38 ust 1 i 2 ustawy z dnia 29 stycznia 2004 roku Prawo zamówień publicznych (t. j. Dz. U. z 2007r. Nr 223 poz. 1566 ze zmianami ) Szkoła Podstawowa Nr 1 w Brzezinach informuje, że w dniu 9 września 2008 roku wpłynęło zapytanie jednego z wykonawców, dotyczące treści specyfikacji istotnych warunków zamówienia o następującej treści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  <w:t>Pyt.1</w:t>
      </w:r>
    </w:p>
    <w:p>
      <w:pPr>
        <w:pStyle w:val="Normal"/>
        <w:rPr/>
      </w:pPr>
      <w:r>
        <w:rPr/>
        <w:t xml:space="preserve">Dot. Poz.1 </w:t>
      </w:r>
    </w:p>
    <w:p>
      <w:pPr>
        <w:pStyle w:val="Normal"/>
        <w:rPr/>
      </w:pPr>
      <w:r>
        <w:rPr/>
        <w:t>Bramka do piłki ręcznej ma być aluminiowa czy stalowa? Składana czy stacjonarna?</w:t>
      </w:r>
    </w:p>
    <w:p>
      <w:pPr>
        <w:pStyle w:val="Normal"/>
        <w:rPr/>
      </w:pPr>
      <w:r>
        <w:rPr/>
        <w:t>Pyt. 2 dot. Poz.2</w:t>
      </w:r>
    </w:p>
    <w:p>
      <w:pPr>
        <w:pStyle w:val="Normal"/>
        <w:rPr/>
      </w:pPr>
      <w:r>
        <w:rPr/>
        <w:t>Konstrukcja do koszykówki stała czy uchylna? Jaka ma być długość wysięgnika? Obręcz koszykówki stała, czy uchylna z siłownikiem gazowym? Tablica – jakie wymiary? Epoksydowa czy ze szkła akrylowego?</w:t>
      </w:r>
    </w:p>
    <w:p>
      <w:pPr>
        <w:pStyle w:val="Normal"/>
        <w:rPr/>
      </w:pPr>
      <w:r>
        <w:rPr/>
        <w:t>Pyt.3 Dot. Poz.3</w:t>
      </w:r>
    </w:p>
    <w:p>
      <w:pPr>
        <w:pStyle w:val="Normal"/>
        <w:rPr/>
      </w:pPr>
      <w:r>
        <w:rPr/>
        <w:t>Słupki do siatkówki aluminiowe czy stalowe?</w:t>
      </w:r>
    </w:p>
    <w:p>
      <w:pPr>
        <w:pStyle w:val="Normal"/>
        <w:rPr/>
      </w:pPr>
      <w:r>
        <w:rPr/>
        <w:t>Pyt. 4 dot. Poz.11</w:t>
      </w:r>
    </w:p>
    <w:p>
      <w:pPr>
        <w:pStyle w:val="Normal"/>
        <w:rPr/>
      </w:pPr>
      <w:r>
        <w:rPr/>
        <w:t>Stolik pod komputer 2-osobowy- jakie rozmiary?</w:t>
      </w:r>
    </w:p>
    <w:p>
      <w:pPr>
        <w:pStyle w:val="Normal"/>
        <w:rPr/>
      </w:pPr>
      <w:r>
        <w:rPr/>
        <w:t>Pyt. 5 dot. Poz.15</w:t>
      </w:r>
    </w:p>
    <w:p>
      <w:pPr>
        <w:pStyle w:val="Normal"/>
        <w:rPr/>
      </w:pPr>
      <w:r>
        <w:rPr/>
        <w:t>Biurko nauczycielskie – jakie rozmiary?</w:t>
      </w:r>
    </w:p>
    <w:p>
      <w:pPr>
        <w:pStyle w:val="Normal"/>
        <w:rPr/>
      </w:pPr>
      <w:r>
        <w:rPr/>
        <w:t>Pyt. 6 dot. Poz. 31</w:t>
      </w:r>
    </w:p>
    <w:p>
      <w:pPr>
        <w:pStyle w:val="Normal"/>
        <w:rPr/>
      </w:pPr>
      <w:r>
        <w:rPr/>
        <w:t>Wózek na piłki-Jaki? Przejezdny? Zamykany? Czy mogą być takie rozmiary 120x85x90(wysokość)cm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  <w:t>W odpowiedzi na zadane pytania Szkoła Podstawowa Nr 1 w Brzezinach informuje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rPr/>
      </w:pPr>
      <w:r>
        <w:rPr/>
        <w:t>Ad. 1 Bramka do piłki ręcznej aluminiowa stacjonarn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d. 2 Konstrukcja do koszykówki uchylna. Długość wysięgnika max do 2,20m. Obręcz do koszykówki uchylna bez siłownika gazowego. Tablica wymiary – 105x180 ze szkła akrylowego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d. 3  Słupki do siatkówki aluminiowe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d. 4 Stolik pod komputer 2-osobowy – wymiary blatu 1300x460mm – wymiary półki 1160x300mm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d. 5 Biurko nauczycielskie – wymiary1400x800x760mm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d. 6 Wózek na piłki przejezdny, zamykany może być o wymiarach 120x85x90cm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9:05:00Z</dcterms:created>
  <dc:creator>DYREKTOR</dc:creator>
  <dc:description/>
  <dc:language>en-US</dc:language>
  <cp:lastModifiedBy>DYREKTOR</cp:lastModifiedBy>
  <cp:lastPrinted>2008-09-09T11:37:00Z</cp:lastPrinted>
  <dcterms:modified xsi:type="dcterms:W3CDTF">2008-09-09T09:38:00Z</dcterms:modified>
  <cp:revision>2</cp:revision>
  <dc:subject/>
  <dc:title>SP/2/2008</dc:title>
</cp:coreProperties>
</file>