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4" w:type="dxa"/>
        <w:jc w:val="left"/>
        <w:tblInd w:w="-5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5"/>
        <w:gridCol w:w="2977"/>
        <w:gridCol w:w="3512"/>
        <w:gridCol w:w="6690"/>
        <w:gridCol w:w="1684"/>
        <w:gridCol w:w="16"/>
      </w:tblGrid>
      <w:tr>
        <w:trPr>
          <w:trHeight w:val="276" w:hRule="atLeast"/>
        </w:trPr>
        <w:tc>
          <w:tcPr>
            <w:tcW w:w="153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ługi dla dzieci i młodzieży</w:t>
            </w:r>
          </w:p>
        </w:tc>
      </w:tr>
      <w:tr>
        <w:trPr>
          <w:trHeight w:val="276" w:hRule="atLeas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L.P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SŁUGODAWCA</w:t>
            </w:r>
          </w:p>
        </w:tc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SŁUGA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IDENTYFIKACJA USŁUGI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WOTA PO NEGOCJACJACH</w:t>
            </w:r>
          </w:p>
        </w:tc>
      </w:tr>
      <w:tr>
        <w:trPr>
          <w:trHeight w:val="276" w:hRule="atLeas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ubliczne Gimnazjum w Wielopolu Skrzyńskim</w:t>
            </w:r>
          </w:p>
        </w:tc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„</w:t>
            </w:r>
            <w:r>
              <w:rPr>
                <w:b/>
                <w:sz w:val="22"/>
              </w:rPr>
              <w:t>KSZTAŁTOWANIE ŚWIADOMOŚCI PATRIOTYCZNEJ MŁODZIEŻY GIMNAZJALNEJ I PONADGIMNAZJALNEJ W RAMACH OBCHODÓW 20-TEJ ROCZNICY OBALENIA KOMUNIZMU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Szereg działań zmierzających do pogłębienia wiedzy i świadomości młodzieży na temat powstania i działalności opozycyjnej Solidarności i walki z komunizmem, jej bohaterów (przede wszystkim ks. Jerzego Popiełuszki) oraz upamiętnienia bohaterstwa  uczestników zrywów niepodległościowych z terenu Wielopolszczyzny)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</w:rPr>
              <w:t>19.450,00 zł</w:t>
            </w:r>
          </w:p>
        </w:tc>
      </w:tr>
      <w:tr>
        <w:trPr>
          <w:trHeight w:val="276" w:hRule="atLeas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iędzyszkolny Uczniowski Klub Sportowy „MASTER”</w:t>
            </w:r>
          </w:p>
          <w:p>
            <w:pPr>
              <w:pStyle w:val="Zawartotabeli"/>
              <w:rPr/>
            </w:pPr>
            <w:r>
              <w:rPr/>
              <w:t>Wielopole Skrzyńskie</w:t>
            </w:r>
          </w:p>
        </w:tc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KARATE”- SPORT DLA MAŁEGO I DUŻEGO”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 xml:space="preserve">Program pozwoli zorganizować w Gimnazjum Publicznym w Wielopolu Skrzyńskim treningi z karate i sportów walki oraz zgrupowania i seminaria, ponadto pozwoli zorganizować wyjazdowy letni obóz sportowy dla dzieci i młodzieży 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.000,00 zł</w:t>
            </w:r>
          </w:p>
        </w:tc>
      </w:tr>
      <w:tr>
        <w:trPr>
          <w:trHeight w:val="276" w:hRule="atLeas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ubliczne Przedszkole Krasnala Hałabały</w:t>
              <w:br/>
              <w:t>w Wielopolu Skrzyńskim</w:t>
            </w:r>
          </w:p>
        </w:tc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W ZDROWYM CIELE ZDROWY DUCH”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Usługa obejmuje organizację: cyklu imprez „Sportowy Duch w Przedszkolu”, „Dzień Sportu”, wycieczkę do Muzeum Lalek w Pilźnie, wizyty św. Mikołaja w Przedszkolu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</w:rPr>
              <w:t>9.427,00 zł</w:t>
            </w:r>
          </w:p>
        </w:tc>
      </w:tr>
      <w:tr>
        <w:trPr>
          <w:trHeight w:val="276" w:hRule="atLeas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Usługi Informatyczne </w:t>
            </w:r>
          </w:p>
          <w:p>
            <w:pPr>
              <w:pStyle w:val="Zawartotabeli"/>
              <w:rPr/>
            </w:pPr>
            <w:r>
              <w:rPr/>
              <w:t>BOGUSŁAW PAWŁOWSKI</w:t>
            </w:r>
          </w:p>
          <w:p>
            <w:pPr>
              <w:pStyle w:val="Zawartotabeli"/>
              <w:rPr/>
            </w:pPr>
            <w:r>
              <w:rPr/>
              <w:t>Wielopole Skrzyńskie</w:t>
            </w:r>
          </w:p>
        </w:tc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POTKANIA INTEGRACYJNE „FPS PARTY”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Celem usługi jest organizacja aktywnych i bezpłatnych form spędzania czasu wolnego, integracja społeczna oraz dodatkowo zapewnienie nieco bardziej doświadczonym użytkownikom komputera możliwości rozwoju zainteresowań w zakresie prowadzenia małego portalu internetowego.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ezygnacja</w:t>
            </w:r>
          </w:p>
        </w:tc>
      </w:tr>
      <w:tr>
        <w:trPr>
          <w:trHeight w:val="276" w:hRule="atLeas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czniowski Klub Sportowy „WIELOPOLE” przy Szkole Podstawowej</w:t>
              <w:br/>
              <w:t>w Wielopolu Skrzyńskim</w:t>
            </w:r>
          </w:p>
        </w:tc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KLUB SPRAWNYCH DZIECI”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Usługa ma na celu połączenie edukacji, sportu i rekreacji sportowej w jedną całość wychowawczą i edukacyjną. W ramach usługi zostanie zorganizowane m.in. takie działania: piknik sportowo- rekreacyjny „rusz się człowieku”, warsztaty edukacyjne z redagowania i fotografowania wydarzeń sportowo- kulturalnych, zajęcia sportowo – rekreacyjne ( nauka pływania i ratownictwa wodnego), wyprawa turystyczno – edukacyjna do Soliny)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200,00 zł</w:t>
            </w:r>
          </w:p>
        </w:tc>
      </w:tr>
      <w:tr>
        <w:trPr>
          <w:trHeight w:val="276" w:hRule="atLeas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Gminny Ośrodek Kultury i Wypoczynku </w:t>
            </w:r>
          </w:p>
          <w:p>
            <w:pPr>
              <w:pStyle w:val="Zawartotabeli"/>
              <w:rPr/>
            </w:pPr>
            <w:r>
              <w:rPr/>
              <w:t>w Wielopolu Skrzyńskim</w:t>
            </w:r>
          </w:p>
        </w:tc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ARTYSTYCZNE WAKACJE” - USŁUGI DLA DZIECI I MŁODZIEŻY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Usługa polega na zorganizowaniu 4 tygodniowych warsztatów artystycznych ( taniec, plastyka, teatr , fotografia)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.700,00</w:t>
            </w:r>
          </w:p>
        </w:tc>
      </w:tr>
      <w:tr>
        <w:trPr>
          <w:trHeight w:val="276" w:hRule="atLeas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zkoła Podstawowa Nr 2</w:t>
            </w:r>
          </w:p>
          <w:p>
            <w:pPr>
              <w:pStyle w:val="Zawartotabeli"/>
              <w:rPr/>
            </w:pPr>
            <w:r>
              <w:rPr/>
              <w:t>w Brzezinach Berdechowie</w:t>
            </w:r>
          </w:p>
        </w:tc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PRZYRODA I SZTUKA UCZY JAK ODKRYWAĆ, TWORZYĆ I SZANOWAĆ PIĘKNO”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Usługa obejmuje wycieczkę do Ogrodu Botonicznego w Bolestraszycach, zajęcia plastyczne i zajęcia przyrodniczo – techniczne, którego efektem będzie aranżacja i upiększenia terenu wokół budynku szkolnego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</w:rPr>
              <w:t>9.500,00 zł</w:t>
            </w:r>
          </w:p>
        </w:tc>
      </w:tr>
      <w:tr>
        <w:trPr>
          <w:trHeight w:val="352" w:hRule="atLeast"/>
        </w:trPr>
        <w:tc>
          <w:tcPr>
            <w:tcW w:w="1538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ŁUGI DLA OSÓB STARSZYCH ORAZ RODZIN</w:t>
            </w:r>
          </w:p>
        </w:tc>
      </w:tr>
      <w:tr>
        <w:trPr>
          <w:trHeight w:val="276" w:hRule="atLeas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minny Ośrodek Kultury i Wypoczynku w Wielopolu Skrzyńskim</w:t>
            </w:r>
          </w:p>
        </w:tc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SENIORZY WCIĄŻ MŁODZI I AKTYWNI”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 xml:space="preserve">Celem usługi jest zwiększenie aktywności starszych ludzi zrzeszonych w Klubach Seniora oraz założenie nowego Klubu w Brzezinach, integracyjna wycieczka krajoznawcza, warsztaty wykonywania wieńców dożynkowych, Andrzejki „Wieczór spełnienia marzeń” 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 725,00 zł</w:t>
            </w:r>
          </w:p>
        </w:tc>
      </w:tr>
      <w:tr>
        <w:trPr>
          <w:trHeight w:val="276" w:hRule="atLeas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towarzyszenie Gospodyń Wiejskich „Gliniczanki”</w:t>
            </w:r>
          </w:p>
          <w:p>
            <w:pPr>
              <w:pStyle w:val="Zawartotabeli"/>
              <w:rPr/>
            </w:pPr>
            <w:r>
              <w:rPr/>
              <w:t xml:space="preserve">w Gliniku </w:t>
            </w:r>
          </w:p>
        </w:tc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POWRÓT DO PRZESZŁOŚCI”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Usługa obejmuje:</w:t>
            </w:r>
          </w:p>
          <w:p>
            <w:pPr>
              <w:pStyle w:val="Zawartotabeli"/>
              <w:jc w:val="both"/>
              <w:rPr/>
            </w:pPr>
            <w:r>
              <w:rPr/>
              <w:t>- zorganizowanie specjalistycznego poradnictwa prawnego dla mieszkańców gminy Wielopole Skrzyńskie,</w:t>
            </w:r>
          </w:p>
          <w:p>
            <w:pPr>
              <w:pStyle w:val="Zawartotabeli"/>
              <w:jc w:val="both"/>
              <w:rPr/>
            </w:pPr>
            <w:r>
              <w:rPr/>
              <w:t>- edukacje historyczną w ramach, której odbędą się spotkania edukacyjno – wspomnieniowe z udziałem uczestników II wojny światowej (mieszkańcy Glinika) oraz wycieczka do Oświęcimia i Wadowic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.896,00 zł</w:t>
            </w:r>
          </w:p>
        </w:tc>
      </w:tr>
      <w:tr>
        <w:trPr>
          <w:trHeight w:val="276" w:hRule="atLeast"/>
        </w:trPr>
        <w:tc>
          <w:tcPr>
            <w:tcW w:w="1538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ŁUGI DLA DZIECI I MŁODZIEŻY, OSÓB STARSZYCH ORAZ RODZIN</w:t>
            </w:r>
          </w:p>
        </w:tc>
      </w:tr>
      <w:tr>
        <w:trPr>
          <w:trHeight w:val="276" w:hRule="atLeas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otnicza Straż Pożarna w Broniszowie</w:t>
            </w:r>
          </w:p>
        </w:tc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OSP BRONISZÓW SPÓJNOŚCIĄ MIESZKAŃCÓW BRONISZOWA”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Usługa obejmuje działania:</w:t>
            </w:r>
          </w:p>
          <w:p>
            <w:pPr>
              <w:pStyle w:val="Zawartotabeli"/>
              <w:jc w:val="both"/>
              <w:rPr/>
            </w:pPr>
            <w:r>
              <w:rPr/>
              <w:t>- szkolenia dla dzieci i młodzieży z zakresu udzielenia pierwszej pomocy medycznej, integracyjny wyjazd mieszkańców Broniszowa do Broniszowa w woj. świętokrzyskim, turniej pokoleniowy o puchar prezesa OSP Broniszów, integracyjne spotkanie z osobami niepełnosprawnymi i wdowami po druhach OSP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.400,00 zł</w:t>
            </w:r>
          </w:p>
        </w:tc>
      </w:tr>
      <w:tr>
        <w:trPr>
          <w:trHeight w:val="276" w:hRule="atLeas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dkarpackie Stowarzyszenie Agroturystyczne Ziemi Ropczycko- Sędziszowskiej</w:t>
            </w:r>
          </w:p>
        </w:tc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BRZEZIŃSKIE SPOTKANIA Z HISTORIA I TRADYCJĄ – OCALIĆ OD ZAPOMNIENIA”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Usługa ma na celu kultywowanie tradycji, starych obyczajów, obrzędów (organizacja Nocy Świętojańskiej), przypomnienie historii kraju poprzez spotkania, warsztaty obrzędowe i rzemiosła ludowego (kowalstwa), wyjazd historyczny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.438,00 zł</w:t>
            </w:r>
          </w:p>
        </w:tc>
      </w:tr>
      <w:tr>
        <w:trPr>
          <w:trHeight w:val="1458" w:hRule="atLeas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Ochotnicza Straż Pożarna </w:t>
              <w:br/>
              <w:t>w Wielopolu Skrzyńskie</w:t>
            </w:r>
          </w:p>
        </w:tc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OCHOTNICZA STRAŻ POŻARNA BLISKO CIEBIE”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 xml:space="preserve">Usługa obejmuje Turniej wiedzy pożarniczej „Młodzi odważni ratują życie”, „Naprzeciw zagrożeniu” - Zawody Sportowo- Pożarnicze, „Strażakiem Być” - utworzenie Młodzieżowej Drużyny Pożarniczej, „ratownicy są wśród nas” - pokazowe ćwiczenia bojowe OSP z udziałem mieszkańców, konkurs plastyczny „Zapobiegajmy pożarom”, „Z nami bezpiecznie” festyn rodzinny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.800,00 zł</w:t>
            </w:r>
          </w:p>
        </w:tc>
      </w:tr>
      <w:tr>
        <w:trPr>
          <w:trHeight w:val="276" w:hRule="atLeas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udowy Klub Sportowy</w:t>
            </w:r>
          </w:p>
          <w:p>
            <w:pPr>
              <w:pStyle w:val="Zawartotabeli"/>
              <w:rPr/>
            </w:pPr>
            <w:r>
              <w:rPr/>
              <w:t>„</w:t>
            </w:r>
            <w:r>
              <w:rPr/>
              <w:t xml:space="preserve">POGÓRZE” </w:t>
            </w:r>
          </w:p>
          <w:p>
            <w:pPr>
              <w:pStyle w:val="Zawartotabeli"/>
              <w:rPr/>
            </w:pPr>
            <w:r>
              <w:rPr/>
              <w:t xml:space="preserve">Wielopole Skrzyńskie </w:t>
            </w:r>
          </w:p>
        </w:tc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ROZWÓJ UMIEJĘTNOŚCI PRZYWÓDCZYCH SPORTOWCÓW NA RZECZ SPOŁECZNOŚCI LOKALNEJ GMINY WIELOPOLE SKRZYŃSKIE”.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 xml:space="preserve">W ramach usługi odbędą się zajęcia sportowo – rekreacyjne i warsztaty dziennikarskie, reaktywowanie gazety „KIBIC”, festyn integracyjno - sportowy dla mieszkańców miejscowości Wielopole Skrz. „Sport i zabawa w duchu fair-play”, rodzinny turniej tenisa stołowego „Gramy razem”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.000,00 zł</w:t>
            </w:r>
          </w:p>
        </w:tc>
      </w:tr>
      <w:tr>
        <w:trPr>
          <w:trHeight w:val="276" w:hRule="atLeas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sługi Informatyczny</w:t>
            </w:r>
          </w:p>
          <w:p>
            <w:pPr>
              <w:pStyle w:val="Zawartotabeli"/>
              <w:rPr/>
            </w:pPr>
            <w:r>
              <w:rPr/>
              <w:t>BOGUSŁAW PAWŁOWSKI</w:t>
            </w:r>
          </w:p>
          <w:p>
            <w:pPr>
              <w:pStyle w:val="Zawartotabeli"/>
              <w:rPr/>
            </w:pPr>
            <w:r>
              <w:rPr/>
              <w:t>Wielopole Skrzyńskie</w:t>
            </w:r>
          </w:p>
        </w:tc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KONSULTACJE INFORMATYCZNE”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 xml:space="preserve">Utworzenie darmowego dostępu internetu dla mieszkańców Wielopola Skrz., udzielanie porad informatycznych mieszkańcom gminy, utworzenie strony </w:t>
            </w:r>
            <w:hyperlink r:id="rId2">
              <w:r>
                <w:rPr>
                  <w:rStyle w:val="InternetLink"/>
                </w:rPr>
                <w:t>www.ppwow.wielopole-skrz.pl</w:t>
              </w:r>
            </w:hyperlink>
            <w:r>
              <w:rPr/>
              <w:t xml:space="preserve">, która będzie współredagowana przez osoby przeszkolone podczas konsultacji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.570,00 zł</w:t>
            </w:r>
          </w:p>
        </w:tc>
      </w:tr>
      <w:tr>
        <w:trPr>
          <w:trHeight w:val="276" w:hRule="atLeas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otnicza Straż Pożarna</w:t>
              <w:br/>
              <w:t xml:space="preserve">w Wielopolu Skrzyńskim </w:t>
            </w:r>
          </w:p>
        </w:tc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HEJNAŁ BRZEZIŃSKIEJ STRAŻY”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Usługa obejmie organizację: konkursu na hejnalistę koncerty Orkiestry Dętej wraz z hejnalistą dla mieszkańców Brzezin, współorganizowanie Dnia Dziecka, pokaz młodzieżowej drużyny pożarniczej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100,00 zł</w:t>
            </w:r>
          </w:p>
        </w:tc>
      </w:tr>
      <w:tr>
        <w:trPr>
          <w:trHeight w:val="276" w:hRule="atLeas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minny Ośrodek Kultury i Wypoczynku</w:t>
              <w:br/>
              <w:t xml:space="preserve">w Wielopolu Skrzyńskim </w:t>
            </w:r>
          </w:p>
        </w:tc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AKTYWACJA, INTEGRACJA, PROMOCJA”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Cykl wydarzeń kulturalnych i sportowych dla mieszkańców Gminy Wielopole: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  <w:t>- Mini Mundial,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  <w:t>- Konkurs Literacki (poezja) pt. „Gdy myślę Wielopole to...”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  <w:t>- Gminny Konkurs Fotograficzny „Gmina Wielopole Skrzyńskie w obiektywie – ciekawe zakątki gminy Wielopole Skrzyńskie – przyroda i architektura”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  <w:t>- wystawa fotografii konkursowych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  <w:t>- album „Gmina Wielopole Skrzyńskie w oczach mieszkańców”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.413,00 zł</w:t>
            </w:r>
          </w:p>
        </w:tc>
      </w:tr>
      <w:tr>
        <w:trPr>
          <w:trHeight w:val="276" w:hRule="atLeas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zkoła Podstawowa Nr 1</w:t>
              <w:br/>
              <w:t>w Brzezinach</w:t>
            </w:r>
          </w:p>
          <w:p>
            <w:pPr>
              <w:pStyle w:val="Zawartotabeli"/>
              <w:snapToGrid w:val="false"/>
              <w:rPr/>
            </w:pPr>
            <w:r>
              <w:rPr/>
              <w:t>im. maj. Ludwika Marszałka „Zbroi”</w:t>
            </w:r>
          </w:p>
        </w:tc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OCALIĆ OD ZAPOMNIENIA”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Usługa obejmuje: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  <w:t>- wycieczki klasowe do miejsca urodzenia patrona szkoły, zwiedzanie Muzeum Wojska Polskiego w Warszawie, spotkanie z kombatantami, wycieczka pod pomnik żołnierzy AK w Kałużówce, umieszczenie tablicy pamiątkowej w miejscu urodzenia Patrona Szkoły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  <w:t>- gromadzenie pamiątek po patronie i urządzanie Izby Pamięci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.500,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02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wow.wielopole-skrz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9:00:00Z</dcterms:created>
  <dc:creator>a</dc:creator>
  <dc:description/>
  <cp:keywords/>
  <dc:language>en-US</dc:language>
  <cp:lastModifiedBy>123</cp:lastModifiedBy>
  <cp:lastPrinted>2009-06-10T08:25:00Z</cp:lastPrinted>
  <dcterms:modified xsi:type="dcterms:W3CDTF">2009-06-10T09:00:00Z</dcterms:modified>
  <cp:revision>2</cp:revision>
  <dc:subject/>
  <dc:title>Usługi dla dzieci i młodzieży</dc:title>
</cp:coreProperties>
</file>