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UG-341/7/08</w:t>
      </w: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ielopole Skrzyńskie 21.07.2008 r.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  <w:t>OGŁOSZENIE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Gmina Wielopole Skrzyńskie ogłasza Przetarg nieograniczony na przebudowę dróg gminnych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 xml:space="preserve"> ZAMAWIAJĄCY:  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Gmina Wielopole Skrzyńskie 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9-110 Wielopole Skrz. 200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el: (0-17)  22-14-819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fax: (0-17)  22-14-830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email: sekretariat@wielopole.itl.pl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TRYB UDZIELENIA ZAMÓWIENIA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I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 xml:space="preserve"> ADRES STRONY INTERNETOWEJ NA KTÓREJ DOSTĘPNA JEST SPECYFIKACJA ISTOTNYCH WARUNKÓW ZAMÓWIENIA</w:t>
      </w:r>
    </w:p>
    <w:p>
      <w:pPr>
        <w:pStyle w:val="Normal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ww.wielopole.itl.pl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V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Cs/>
          <w:color w:val="auto"/>
          <w:sz w:val="22"/>
          <w:szCs w:val="24"/>
          <w:u w:val="single"/>
          <w:lang w:val="pl-PL" w:eastAsia="zxx" w:bidi="ar-SA"/>
        </w:rPr>
        <w:t>PRZEDMIOT, WIELKOŚĆ LUB ZAKRESU ZAMÓWIENIA ORAZ  MOŻLIWOŚĆ SKŁADANIA OFERT CZĘŚCIOWYCH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budowa dróg gminnych: Brzeziny Baj w km 0+000 ÷ 0+250, Nawsie Budzisz w km 0+000 ÷ 0+210, Nawsie Folwark w km 0+450 ÷ 0+850, Wielopole Sośnice Jaszczurowa nr 107733 R w km 3+450÷ 3+700 poprzez wykonanie nawierzchni bitumicznej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V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TERMINY ISTOTNE W ZAMÓWIENIU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zekazanie placu budowy do: 20 sierpni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kończenie robót do: 8 wrześni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dbiór robót do 14 dni od dnia zgłoszenia robót do odbior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unięcie usterek do 10 dni od daty zgłoszenia zaistniałych usterek</w:t>
      </w:r>
    </w:p>
    <w:p>
      <w:pPr>
        <w:pStyle w:val="Normal"/>
        <w:tabs>
          <w:tab w:val="clear" w:pos="709"/>
          <w:tab w:val="left" w:pos="2160" w:leader="none"/>
        </w:tabs>
        <w:ind w:left="480" w:right="0" w:hanging="48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VI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OCENY ICH SPEŁNIENIA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rzetargu mogą wziąć udział oferenci spełniający warunki określone w art. 22 ust 1 ustawy z dnia 29.01.2004r. Prawo zamówień publicznych (Dz.U. Nr 19 poz. 177 z późn. zm.), nie podlegający wykluczeniu z postępowania na podstawie art. 24 ust. 1 i 2 ustawy Prawo zamówień publicznych. Potwierdzeniem spełnienia przez oferenta warunków udziału w postępowaniu, będą złożone oświadczenia stanowiące załączniki do niniejszej specyfikacji oraz wymagane w niej dokumenty.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VII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żąda wniesienia wadium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VIII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KRYTERIA WYBORU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niniejszym przetargu oferty oceniane będą na podstawie jednego kryterium, jakim jest cen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cena - 100%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zba</m:t>
        </m:r>
        <m:r>
          <m:rPr>
            <m:lit/>
            <m:nor/>
          </m:rPr>
          <w:rPr>
            <w:rFonts w:ascii="Cambria Math" w:hAnsi="Cambria Math"/>
          </w:rPr>
          <m:t xml:space="preserve"> punktów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jnizsza cena z badanych ofe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 badanej ofert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IX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y należy składać w Urzędzie Gminy Wielopole Skrzyńskie w sekretariacie pok. nr 22 do godziny 9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3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dnia 11 sierpnia 2008 roku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twarcie ofert nastąpi w dniu 11 sierpnia 2008 roku o godzinie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Urzędzie Gminy Wielopole Skrzyńskie w sali narad pok. nr 30.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X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nosi 30 dni od ostatecznego terminu składania ofert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XI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INNE INFORMACJE WYNIKAJĄCE Z ART. 36 UST. 2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dopuszcza możliwości składania ofert częściowych i wariantowych, nie przewiduje zawarcia umowy ramowej oraz udzielania zamówień uzupełniających, o których mowa w art. 67 ust. 1 pkt 6 i 7 lub art. 134 ust. 6 pkt 3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przewiduje stosowania aukcji elektronicznej.</w:t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przewiduje zwrotu kosztów udziału w postępowaniu</w:t>
      </w:r>
      <w:r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  <w:t>.</w:t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eastAsia="zxx" w:bidi="ar-SA"/>
        </w:rPr>
        <w:t>Wielopole Skrzyńskie 21.07.2008 r.</w:t>
      </w:r>
    </w:p>
    <w:p>
      <w:pPr>
        <w:pStyle w:val="Normal"/>
        <w:jc w:val="both"/>
        <w:rPr>
          <w:rFonts w:eastAsia="Times New Roman" w:cs="Times New Roman"/>
          <w:b/>
          <w:b/>
          <w:bCs/>
          <w:iCs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bCs/>
          <w:iCs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SPECYFIKACJA ISTOTNYCH WARUNKÓW ZAMÓWIENI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pacing w:val="14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14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przebudowę następujących odcinków dróg: Brzeziny Baj w km 0+000 ÷ 0+250, Nawsie Budzisz w km 0+000 ÷ 0+210, Nawsie Folwark w km 0+450 ÷ 0+850, Wielopole Sośnice Jaszczurowa nr 107733 R w km 3+450÷ 3+700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ZAMAWIAJĄCY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: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Gmina Wielopole Skrzyńskie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US"/>
        </w:rPr>
        <w:t>tel. (0-17)  22-14-819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ab/>
        <w:t xml:space="preserve">      fax.(0-17)  22-14-830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email-sekretariat@wielopole.itl.pl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TRYB UDZIELENIA ZAMÓWIENIA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II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OPIS PRZEDMIOTU ZAMÓWIENIA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budowa dróg gminnych: Brzeziny Baj w km 0+000 ÷ 0+250, Nawsie Budzisz w km 0+000 ÷ 0+210, Nawsie Folwark w km 0+450 ÷ 0+850, Wielopole Sośnice Jaszczurowa nr 107733 R w km 3+450÷ 3+700 poprzez wykonanie nawierzchni bitumicznej.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IV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TERMINY ISTOTNE W ZAMÓWIENIU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zekazanie placu budowy do: 20 sierpni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kończenie robót do: 8 wrześni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dbiór robót do 14 dni od dnia zgłoszenia robót do odbior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unięcie usterek do 10 dni od daty zgłoszenia zaistniałych usterek</w:t>
      </w:r>
    </w:p>
    <w:p>
      <w:pPr>
        <w:pStyle w:val="Normal"/>
        <w:tabs>
          <w:tab w:val="clear" w:pos="709"/>
          <w:tab w:val="left" w:pos="2160" w:leader="none"/>
        </w:tabs>
        <w:ind w:left="480" w:right="0" w:hanging="48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V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OCENY ICH SPEŁNIENIA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rzetargu mogą wziąć udział oferenci spełniający warunki określone w art. 22 ust 1 ustawy  z dnia 29.01.2004r. Prawo zamówień publicznych (Dz.U. Nr 19 poz. 177 z późn. zm.), nie podlegający wykluczeniu z postępowania na podstawie art. 24 ust. 1 i 2 ustawy Prawo zamówień publicznych i spełniający wymogi określone w niniejszej specyfikacji. Potwierdzeniem spełnienia przez oferenta warunków udziału w postępowaniu, będą złożone oświadczenia stanowiące załączniki do niniejszej specyfikacji.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VI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WYKAZ  WYMAGANYCH OŚWIADCZEŃ LUB DOKUMENTÓW</w:t>
      </w:r>
    </w:p>
    <w:p>
      <w:pPr>
        <w:pStyle w:val="Normal"/>
        <w:ind w:left="480" w:right="0" w:hanging="4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 xml:space="preserve">POTWIERDZAJĄCYCH SPEŁNIENIE WARUNKÓW UDZIAŁU </w:t>
      </w:r>
    </w:p>
    <w:p>
      <w:pPr>
        <w:pStyle w:val="Normal"/>
        <w:ind w:left="480" w:right="0" w:hanging="4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W POSTĘPOWANIU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:</w:t>
      </w:r>
    </w:p>
    <w:p>
      <w:pPr>
        <w:pStyle w:val="Normal"/>
        <w:ind w:left="480" w:right="0" w:hanging="480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ind w:left="340" w:right="0" w:hanging="3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right="0" w:hanging="48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VII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INFORMACJA O SPOSOBIE POROZUMIEWANIA SIĘ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y, oświadczenia, wnioski, zawiadomienia oraz inne informacje zamawiający oraz oferenci będą przekazywać pisemnie na adres jak w pkt I SIWZ. Osobą uprawnioną do kontaktów z oferentami jest Grzegorz Pająk tel. (0-17) 22-14-819 wew. 39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VIII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rak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X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nosi 30 dni od ostatecznego terminu składania ofert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X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OPIS SPOSOBU PRZYGOTOWANIA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: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mogi dotyczące sposobu sporządzenia ofert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ę należy sporządzić na załączonym formularzu pismem maszynowym lub nieścieralnym atramentem zgodnie z wymogami specyfikacji. Oferta winna być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Dokumenty stanowiące tajemnicę przedsiębiorstwa w rozumieniu przepisów ustawy o zwalczaniu nieuczciwej konkurencji należy umieścić w oddzielnej kopercie z napisem „Tajemnica przedsiębiorstwa”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Na kompletną ofertę składają się: oferta na załączonym formularzu oraz dokumenty wymienione w pkt VI niniejszej specyfikacji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Oferty należy składać w podwójnych zamkniętych kopertach. Koperta zewnętrzna powinna być zaadresowana na zamawiającego oraz posiadać oznaczenie „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Przetarg – przebudowa dróg gminnych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mawiający nie bierze odpowiedzialności za skutki wynikłe z braku zachowania powyższych warunków przez oferenta,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niewłaściwe oznaczenie oferty będzie skutkowało jej odrzuceniem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X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. 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y należy składać w Urzędzie Gminy Wielopole Skrzyńskie w sekretariacie pok. nr 22 do godziny 9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3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dnia 11 sierpnia 2008 roku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twarcie ofert nastąpi w dniu 11 sierpnia 2008 roku o godzinie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Urzędzie Gminy Wielopole Skrzyńskie w sali narad pok. nr 30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X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. SPOSÓB OBLICZANIA CENY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enę przedmiotu zamówienia stanowi łączna cena wykonania remontu dróg gminnych: Brzeziny Baj w km 0+000 ÷ 0+250, Nawsie Budzisz w km 0+000 ÷ 0+210, Nawsie Folwark w km 0+450 ÷ 0+850, Wielopole Sośnice Jaszczurowa nr 107733 R w km 3+450÷ 3+700 Wykonawca jest zobowiązany do wypełnienia i określenia wartości we wszystkich pozycjach występujących w kosztorysach ofertowych.</w:t>
      </w:r>
    </w:p>
    <w:p>
      <w:pPr>
        <w:pStyle w:val="Normal"/>
        <w:rPr/>
      </w:pPr>
      <w:r>
        <w:rPr/>
        <w:t>Brak wypełnienia i określenia w pozycji spowoduje odrzucenie oferty.</w:t>
      </w:r>
    </w:p>
    <w:p>
      <w:pPr>
        <w:pStyle w:val="Normal"/>
        <w:rPr/>
      </w:pPr>
      <w:r>
        <w:rPr/>
        <w:t>Wprowadzenie przez Wykonawcę jakichkolwiek zmian w ilościach określonych przez Zamawiającego w poszczególnych pozycjach kosztorysów ofertowych spowoduje odrzucenie oferty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zystkie ceny określone przez wykonawcę zostaną ustalone na okres ważności umowy i nie będą podlegały zmianie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XII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OPIS KRYTERIÓW WYBORU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niniejszym przetargu oferty oceniane będą na podstawie jednego kryterium, jakim jest cen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cena - 100%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zba</m:t>
        </m:r>
        <m:r>
          <m:rPr>
            <m:lit/>
            <m:nor/>
          </m:rPr>
          <w:rPr>
            <w:rFonts w:ascii="Cambria Math" w:hAnsi="Cambria Math"/>
          </w:rPr>
          <m:t xml:space="preserve"> punktów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jnizsza cena z badanych ofe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 badanej ofert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XIV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INFORMACJA O FORMALNOŚCIACH, JAKIE POWINNY ZOSTAĆ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DOPEŁNIONE PO WYBORZE OFERTY W CELU ZAWARCIA UMOWY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wyborze oferty oferenci zostaną powiadomieni pisemnie ze wskazaniem terminu podpisania umowy nie krótszym niż 7 dni od otrzymania zawiadomieni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XV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 xml:space="preserve">ISTOTNE DLA STRON POSTANOWIENIA, KTÓRE ZOSTANĄ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WPROWADZONE DO TREŚCI ZAWIERANEJ UMOWY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ind w:left="170" w:right="0" w:hanging="17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ojekt umowy w załączeniu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XV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 xml:space="preserve"> ŚRODKI OCHRONY PRAWNEJ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: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tom przysługują środki ochrony prawnej zawarte w Dziale VI ustawy z dnia 29 stycznia 2004r. Prawo zamówień publicznych (Dz. U. Nr 19 poz. 177 z późn. zm.)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XVII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INNE INFORMACJE WYNIKAJĄCE Z ART. 36 UST. 2 USTAWY PRAWO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ZAMÓWIEŃ PUBLICZNYCH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przewiduje stosowania aukcji elektronicznej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nie przewiduje zwrotu kosztów udziału w postępowaniu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XVIII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INFORMACJIE DOTYCZĄCE PODWYKONAWCÓW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żąda wskazania przez Wykonawcę w ofercie części zamówienia, której wykonanie powierzy podwykonawcom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. 2008-07-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u w:val="single"/>
          <w:lang w:val="pl-PL" w:eastAsia="zxx" w:bidi="ar-SA"/>
        </w:rPr>
        <w:t>OFERT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irma zgłaszająca ofertę:…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……………………………………………………………………………………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dres:…………………………………………………………………………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el………………………………………. Fax……………………………………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Nr NIP……………………………………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ujemy wykonanie remontu dróg: : Brzeziny Baj w km 0+000 ÷ 0+250, Nawsie Budzisz w km 0+000 ÷ 0+210, Nawsie Folwark w km 0+450 ÷ 0+850, Wielopole Sośnice Jaszczurowa nr 107733 R w km 3+450÷ 3+700 za cenę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etto……………………………………….zł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ownie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……………………………………………………………………………………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atek VAT 22% tj. ……………………………….. zł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rutto…………………………………………… zł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ownie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świadczamy, że zamierzamy powierzyć wykonanie części zamówienia </w:t>
      </w:r>
      <w:r>
        <w:rPr>
          <w:rFonts w:eastAsia="Times New Roman" w:cs="Times New Roman"/>
          <w:color w:val="auto"/>
          <w:sz w:val="32"/>
          <w:szCs w:val="32"/>
          <w:lang w:val="pl-PL" w:eastAsia="zxx" w:bidi="ar-SA"/>
        </w:rPr>
        <w:t xml:space="preserve">⁯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Tak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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32"/>
          <w:szCs w:val="32"/>
          <w:lang w:val="pl-PL" w:eastAsia="zxx" w:bidi="ar-SA"/>
        </w:rPr>
        <w:t>⁯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ie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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śli tak to, jakie części 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………………………………………………………………………………………………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Oświadczamy, że akceptujemy wszelkie wymogi określone w niniejszym przetargu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…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……………………………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odpis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………………………………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  <w:t>OŚWIADCZENIE</w:t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stępując do udziału w postępowaniu w trybie przetargu nieograniczonego na remont dróg: Brzeziny Baj w km 0+000 ÷ 0+250, Nawsie Budzisz w km 0+000 ÷ 0+210, Nawsie Folwark w km 0+450 ÷ 0+850, Wielopole Sośnice Jaszczurowa nr 107733 R w km 3+450÷ 3+70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y, że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: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osiadamy niezbędną wiedzę i doświadczenie oraz dysponujemy potencjałem technicznym i osobami zdolnymi do wykonania zamówienia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ie podlegamy wykluczeniu z postępowania o udzielenie zamówienia w szczególności na podstawie art. 24 ust. 1 ustawy z dnia 29 stycznia 2004 r. Prawo zamówień publicznych (Dz.U. Nr 19 poz. 177 z późn. zm.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……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..……………………………………….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dpisy osób upoważnionych do składa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wiadczeń woli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UMOWA Nr 431/6/08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warta w dniu ……………. roku pomiędzy Gminą Wielopole Skrzyńskie zwaną dalej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Zamawiającym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imieniu, której działa: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Czesław Leja –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ójt Gminy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 …………………………………………………………………………………………………..reprezentowanym przez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……………………………………………………………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Na podstawie przeprowadzonego przetargu nieograniczonego Zamawiający zleca, a Wykonawca przyjmuje do realizacji zadanie pod nazwą: „Remont dróg: Brzeziny Baj w km 0+000 ÷ 0+250, Nawsie Budzisz w km 0+000 ÷ 0+210, Nawsie Folwark w km 0+450 ÷ 0+850, Wielopole Sośnice Jaszczurowa nr 107733 R w km 3+450÷ 3+700” zgodnie ze Specyfikacją Istotnych Warunków zamówień publicznych.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zczegółowy zakres robót ustala się zgodnie z załączonym kosztorysem stanowiącym część składową niniejszej umowy.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rony ustalają następujące termin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zekazanie placu budowy do: 20 sierpni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kończenie robót do: 8 września 2008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dbiór robót do 14 dni od dnia zgłoszenia robót do odbior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unięcie usterek do 10 dni od daty zgłoszenia zaistniałych usterek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ind w:left="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Funkcję Inspektora Nadzoru nad wykonywanymi robotami remontowymi w imieniu zamawiającego prawować będzie Pan……………………………………uprawnienia …………………….nr …………………. Członek Polskiej Izby Inżynierów Budownictwa </w:t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5</w:t>
      </w:r>
    </w:p>
    <w:p>
      <w:pPr>
        <w:pStyle w:val="Normal"/>
        <w:ind w:left="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unkcję kierownika robót w imieniu wykonawcy pełnił będzie:………………………… (imię i nazwisko, adres, nr telefonu, nr uprawnień)</w:t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6</w:t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 odpowiada za szkody wobec osób trzecich w trakcie wykonywanych robót.</w:t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7</w:t>
      </w:r>
    </w:p>
    <w:p>
      <w:pPr>
        <w:pStyle w:val="Normal"/>
        <w:ind w:left="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Materiały i urządzenia użyte do wykonania zadania mają odpowiadać, co do jakości: wymogom wyrobów dopuszczonych do obrotu i stosowania w budownictwie określonych w art. 10 Ustawy Prawo budowlane, wymaganiom specyfikacji istotnych warunków zamówienia.</w:t>
      </w:r>
    </w:p>
    <w:p>
      <w:pPr>
        <w:pStyle w:val="Normal"/>
        <w:ind w:left="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Przed wbudowaniem materiałów oraz na każde zadanie Zamawiającego (inspektora nadzoru) Wykonawca obowiązany jest przedłożyć w stosunku do wskazanych materiałów: certyfikat zgodności z Polską Normą lub aprobatę techniczną.</w:t>
      </w:r>
    </w:p>
    <w:p>
      <w:pPr>
        <w:pStyle w:val="Normal"/>
        <w:ind w:left="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Wykonawca zapewni potrzebne oprzyrządowanie, potencjał ludzki oraz materiały wymagane do zbadania na żądanie Zamawiającego odnośnie jakości robót wykonanych z materiałów Wykonawcy na terenie budowy, a także do sprawdzenia ciężaru i ilości zużytych materiałów.</w:t>
      </w:r>
    </w:p>
    <w:p>
      <w:pPr>
        <w:pStyle w:val="Normal"/>
        <w:ind w:left="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Jeżeli w rezultacie przeprowadzenia tych badań okaże się, że zastosowane materiały, bądź wykonanie robót jest niezgodne z umową, to koszty badań dodatkowych obciążą Wykonawcę zaś, gdy wyniki badań wykażą, że materiały</w:t>
      </w:r>
    </w:p>
    <w:p>
      <w:pPr>
        <w:pStyle w:val="Normal"/>
        <w:ind w:left="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ądź wykonanie robót są zgodne z umową, to koszty tych badań obciążą Zamawiającego.</w:t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8</w:t>
      </w:r>
    </w:p>
    <w:p>
      <w:pPr>
        <w:pStyle w:val="Normal"/>
        <w:ind w:left="0" w:right="0" w:firstLine="372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 wykona przedmiot umowy za kwotę brutto …………. zł</w:t>
      </w:r>
    </w:p>
    <w:p>
      <w:pPr>
        <w:pStyle w:val="Normal"/>
        <w:ind w:left="0" w:right="0" w:firstLine="372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ownie: ………………………………………………………………………………….</w:t>
      </w:r>
    </w:p>
    <w:p>
      <w:pPr>
        <w:pStyle w:val="Normal"/>
        <w:ind w:left="0" w:right="0" w:firstLine="372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VAT ………..zł</w:t>
      </w:r>
    </w:p>
    <w:p>
      <w:pPr>
        <w:pStyle w:val="Normal"/>
        <w:ind w:left="0" w:right="0" w:firstLine="372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ownie:…………………………………………………………………………………..</w:t>
      </w:r>
    </w:p>
    <w:p>
      <w:pPr>
        <w:pStyle w:val="Normal"/>
        <w:ind w:left="0" w:right="0" w:firstLine="372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etto…………………zł</w:t>
      </w:r>
    </w:p>
    <w:p>
      <w:pPr>
        <w:pStyle w:val="Normal"/>
        <w:ind w:left="0" w:right="0" w:firstLine="372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ownie……………………………………………………………………………………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tym:</w:t>
      </w:r>
    </w:p>
    <w:p>
      <w:pPr>
        <w:pStyle w:val="Normal"/>
        <w:tabs>
          <w:tab w:val="clear" w:pos="709"/>
          <w:tab w:val="left" w:pos="7020" w:leader="dot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rzeziny Baj</w:t>
        <w:tab/>
        <w:t xml:space="preserve">zł, </w:t>
      </w:r>
    </w:p>
    <w:p>
      <w:pPr>
        <w:pStyle w:val="Normal"/>
        <w:tabs>
          <w:tab w:val="clear" w:pos="709"/>
          <w:tab w:val="left" w:pos="7020" w:leader="dot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wsie Budzisz</w:t>
        <w:tab/>
        <w:t xml:space="preserve">zł, </w:t>
      </w:r>
    </w:p>
    <w:p>
      <w:pPr>
        <w:pStyle w:val="Normal"/>
        <w:tabs>
          <w:tab w:val="clear" w:pos="709"/>
          <w:tab w:val="left" w:pos="7020" w:leader="dot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wsie Folwark </w:t>
        <w:tab/>
        <w:t xml:space="preserve">zł, </w:t>
      </w:r>
    </w:p>
    <w:p>
      <w:pPr>
        <w:pStyle w:val="Normal"/>
        <w:tabs>
          <w:tab w:val="clear" w:pos="709"/>
          <w:tab w:val="left" w:pos="7020" w:leader="dot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ielopole Sośnice Jaszczurowa </w:t>
        <w:tab/>
        <w:t>zł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o zakończeniu i odbiorze robót wykonawca będzie miał prawo wystawić fakturę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mawiający dokona płatności wynikającej z faktury przelewem na konto Wykonawcy w terminie 30 dni od daty otrzymania faktur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 zwłokę w terminie realizacji faktury Zamawiający zapłaci Wykonawcy odsetki ustawowe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0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Zamawiający oświadcza, że jest uprawniony do otrzymywania faktur VAT, upoważnia Wykonawcę do wystawiania faktur VAT za realizacje niniejszego zamówienia bez swojego podpisu.</w:t>
      </w:r>
    </w:p>
    <w:p>
      <w:pPr>
        <w:pStyle w:val="Wwtekstpodstawowy2"/>
        <w:spacing w:before="0" w:after="0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Wykonawca oświadcza, że jest płatnikiem podatku VAT NIP. .......................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1</w:t>
      </w:r>
    </w:p>
    <w:p>
      <w:pPr>
        <w:pStyle w:val="Normal"/>
        <w:tabs>
          <w:tab w:val="clear" w:pos="709"/>
          <w:tab w:val="left" w:pos="1092" w:leader="none"/>
        </w:tabs>
        <w:ind w:left="1092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auto"/>
          <w:sz w:val="14"/>
          <w:szCs w:val="14"/>
          <w:lang w:val="pl-PL" w:eastAsia="zxx" w:bidi="ar-SA"/>
        </w:rPr>
        <w:t xml:space="preserve">     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żeli w toku realizacji robót Zamawiający wystąpi z wnioskiem o wykonanie robót uzupełniających, których zakres nie przekroczy 20 % wartości uprzedniego zamówienia lub wystąpi konieczność wykonania robót dodatkowych, których zakres nie przekroczy 20 % podanej w § 8, to Wykonawca zobowiązany jest wykonać te roboty na zasadzie kolejnego zamówienia Zamawiającego udzielonego z wolnej ręki, przy jednoczesnym zachowaniu tych samych norm, standardów i parametrów oraz na warunkach zawartych w niniejszej umowie.</w:t>
      </w:r>
    </w:p>
    <w:p>
      <w:pPr>
        <w:pStyle w:val="Normal"/>
        <w:tabs>
          <w:tab w:val="clear" w:pos="709"/>
          <w:tab w:val="left" w:pos="1092" w:leader="none"/>
        </w:tabs>
        <w:ind w:left="1092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auto"/>
          <w:sz w:val="14"/>
          <w:szCs w:val="14"/>
          <w:lang w:val="pl-PL" w:eastAsia="zxx" w:bidi="ar-SA"/>
        </w:rPr>
        <w:t xml:space="preserve">     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rzypadku wystąpienia robót uzupełniających lub dodatkowych, na które są podane ceny jednostkowe w kosztorysie ofertowym rozliczenie odbywa się będzie na ich podstawie.</w:t>
      </w:r>
    </w:p>
    <w:p>
      <w:pPr>
        <w:pStyle w:val="Normal"/>
        <w:tabs>
          <w:tab w:val="clear" w:pos="709"/>
          <w:tab w:val="left" w:pos="1092" w:leader="none"/>
        </w:tabs>
        <w:ind w:left="1092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auto"/>
          <w:sz w:val="14"/>
          <w:szCs w:val="14"/>
          <w:lang w:val="pl-PL" w:eastAsia="zxx" w:bidi="ar-SA"/>
        </w:rPr>
        <w:t xml:space="preserve">     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Ceny jednostkowe, danej pozycji zawartej w kosztorysie ofertowym są stałe i obowiązują przez cały okres trwania umowy. </w:t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konawca (kierownik robót remontowych) będzie zgłaszał Zamawiającemu gotowość do odbioru na podstawie pisemnej informacji o zakończeniu robót remontowych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żeli w toku czynności odbioru zostaną stwierdzone wady to Zamawiającemu przysługują następujące uprawnienia:</w:t>
      </w:r>
    </w:p>
    <w:p>
      <w:pPr>
        <w:pStyle w:val="Normal"/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</w:t>
      </w:r>
      <w:r>
        <w:rPr>
          <w:rFonts w:eastAsia="Times New Roman" w:cs="Times New Roman"/>
          <w:color w:val="auto"/>
          <w:sz w:val="14"/>
          <w:szCs w:val="14"/>
          <w:lang w:val="pl-PL" w:eastAsia="zxx" w:bidi="ar-SA"/>
        </w:rPr>
        <w:t xml:space="preserve">     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żeli wady nadają się do usunięcia może odmówić odbioru do czasu usunięcia wad,</w:t>
      </w:r>
    </w:p>
    <w:p>
      <w:pPr>
        <w:pStyle w:val="Normal"/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</w:t>
      </w:r>
      <w:r>
        <w:rPr>
          <w:rFonts w:eastAsia="Times New Roman" w:cs="Times New Roman"/>
          <w:color w:val="auto"/>
          <w:sz w:val="14"/>
          <w:szCs w:val="14"/>
          <w:lang w:val="pl-PL" w:eastAsia="zxx" w:bidi="ar-SA"/>
        </w:rPr>
        <w:t xml:space="preserve">     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żeli wady nie nadają się do usunięcia to:</w:t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jeżeli nie uniemożliwiają one użytkowania przedmiotu odbioru zgodnie z przeznaczeniem, Zamawiający może obniżyć wynagrodzenie za przedmiot odbioru posiadający wady odpowiednio do utraconej wartości użytkowej i technicznej.</w:t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jeżeli wady uniemożliwiają użytkowanie zgodnie z przeznaczeniem Zamawiający może odstąpić od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mawiający może podjąć decyzję o przerwaniu czynności odbioru, jeżeli w czasie tych czynności ujawniono istnienie takich wad, które uniemożliwiają użytkowanie przedmiotu umowy zgodnie z przeznaczeniem – aż do czasu usunięcia tych wa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konawca nie może odmówić usunięcia wad bez względu na wysokość związanych z tym kosztów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dbiór końcowy wykonanych robót winien być dokonany w terminie 14 dni od daty otrzymania zgłoszenia przez Zamawiającego i daty potwierdzenia przez inspektora nadzoru zakończenia wszystkich robó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misje odbioru zwołuje Zamawiający, przy czym niedopełnienie tej czynności jak również nie przeprowadzenie odbioru, bez podania przyczyny, upoważnia Wykonawcę do przeprowadzenia jednostronnego odbioru i ostatecznego rozliczenia robót fakturą końcową.</w:t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bowiązującą formą odszkodowania uzgodnioną miedzy stronami będą kary umowne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 zapłaci Zamawiającemu kary umowne w następujących przypadkach:</w:t>
      </w:r>
    </w:p>
    <w:p>
      <w:pPr>
        <w:pStyle w:val="Normal"/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</w:t>
      </w:r>
      <w:r>
        <w:rPr>
          <w:rFonts w:eastAsia="Times New Roman" w:cs="Times New Roman"/>
          <w:color w:val="auto"/>
          <w:sz w:val="14"/>
          <w:szCs w:val="14"/>
          <w:lang w:val="pl-PL" w:eastAsia="zxx" w:bidi="ar-SA"/>
        </w:rPr>
        <w:t xml:space="preserve">     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 nieterminowe wykonanie określonego w niniejszej umowie przedmiotu zamówienia w wysokości 0,1% wynagrodzenia określonego w § 8 za każdy dzień zwłoki.</w:t>
      </w:r>
    </w:p>
    <w:p>
      <w:pPr>
        <w:pStyle w:val="Normal"/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</w:t>
      </w:r>
      <w:r>
        <w:rPr>
          <w:rFonts w:eastAsia="Times New Roman" w:cs="Times New Roman"/>
          <w:color w:val="auto"/>
          <w:sz w:val="14"/>
          <w:szCs w:val="14"/>
          <w:lang w:val="pl-PL" w:eastAsia="zxx" w:bidi="ar-SA"/>
        </w:rPr>
        <w:t xml:space="preserve">     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 nieterminowe usuniecie stwierdzonych w czasie odbioru wad i usterek w wysokości 0,1% wynagrodzenia określonego w § 8 za każdy dzień zwłoki, licząc od dnia wyznaczonego na usuniecie wad i usterek.</w:t>
      </w:r>
    </w:p>
    <w:p>
      <w:pPr>
        <w:pStyle w:val="Normal"/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</w:t>
      </w:r>
      <w:r>
        <w:rPr>
          <w:rFonts w:eastAsia="Times New Roman" w:cs="Times New Roman"/>
          <w:color w:val="auto"/>
          <w:sz w:val="14"/>
          <w:szCs w:val="14"/>
          <w:lang w:val="pl-PL" w:eastAsia="zxx" w:bidi="ar-SA"/>
        </w:rPr>
        <w:t xml:space="preserve">     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 inne niż określone w pkt. a) i b) nienależyte wykonanie umowy z przyczyn zależnych od Wykonawcy w wysokości 5% wynagrodzenia określonego w § 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mawiający zapłaci Wykonawcy odsetki w wysokości ustawowej za zwłokę w zapłacie faktur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trony zastrzegają sobie prawo do odszkodowania uzupełniającego do wysokości poniesionej szkod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sady ustalania odszkodowania za nie wykonanie lub nienależyte wykonanie umowy strony opierać będą o przepisy Kodeksu Cywilnego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ronom przysługuje prawo do odstąpienia od umowy w następujących przypadkach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Wykonawcy gdy:</w:t>
      </w:r>
    </w:p>
    <w:p>
      <w:pPr>
        <w:pStyle w:val="Wwtekstpodstawowy2"/>
        <w:spacing w:before="0" w:after="0"/>
        <w:ind w:left="540" w:right="0" w:hanging="18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Zamawiający odmawia bez uzasadnionej przyczyny odbioru robót lub podpisania protokołu odbioru robót</w:t>
      </w:r>
    </w:p>
    <w:p>
      <w:pPr>
        <w:pStyle w:val="Normal"/>
        <w:ind w:left="540" w:right="0" w:hanging="18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Zamawiający zawiadomi Wykonawcę, że nie będzie w stanie realizować swoich obowiązków wynikających z umowy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Zamawiającemu gdy: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Wykonawca nie rozpoczął robót lub przerwał roboty i ich nie wznowił, mimo wezwań Zamawiającego, przez okres dłuższy niż 10 dni.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w razie wystąpienia istotnej zmiany okoliczności powodującej, że wykonanie umowy nie leży w interesie publicznym, czego nie można było przewidzieć w chwili zawarcia umowy, Zamawiający może odstąpić od umowy w terminie 1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5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Odstąpienie od umowy wymaga formy pisemnej pod rygorem nieważności. Strona mająca zamiar odstąpić od umowy powinna podać pisemne uzasadnienie swojej decyzj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Wszelkie zmiany treści umowy, wymagają formy pisemnej i zgody obu stron pod rygorem nieważności.</w:t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6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rzypadku odstąpienia od umowy strony są zobowiązane do następujących czynnośc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Wykonawca wspólnie z Zamawiającym sporządza protokół inwentaryzacji wykonanych robót według daty odstąpienia od umow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Strony wspólnie ustalą sposób zabezpieczenia przerwanych robót, a Wykonawca zabezpieczy przerwane roboty. Koszt robót i czynności zabezpieczających ponosi strona, która zerwała umowę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Wykonawca zgłosi do odbioru Zamawiającemu wykonane roboty do czasu odstąpienia od umowy oraz roboty zabezpieczając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Zamawiający jest obowiązany do odbioru wykonanych robót do dnia odstąpienia od umowy wraz z robotami zabezpieczającymi.</w:t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7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 udzieli gwarancji na wykonany przedmiot umowy w wysokości 36 miesięcy od daty odbioru robót.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8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czas wykonania robót Wykonawca zobowiązany jest do zapewnienia bezpiecznych warunków ruchu drogowego i pieszego, bieżącej kontroli stanu kompletności oznakowania robót.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9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prawach nie uregulowanych niniejszą umową mają zastosowanie przepisy kodeksu cywilnego oraz przepisy ustawy Prawo zamówień publicznych.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0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zelkie spory mogące wynikać na tle realizacji niniejszej umowy strony podają pod rozstrzygnięcie właściwych sądów.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1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wa została sporządzona w dwóch jednobrzmiących egzemplarzach, z których jeden otrzymuje Wykonawca, a drugi zamawiający.</w:t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……………………………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>……………………………</w:t>
        <w:tab/>
        <w:t>wykonawca</w:t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Przedmiar robót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mont drogi Brzeziny Berdechów – Baj w km 0+000 ÷ 0+250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ługość odcinka 250 m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1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Jednostk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0103 – 03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rofilowanie i zagęszczanie podłoża pod warstwy konstrukcyjne – mechaniczne </w:t>
              <w:br/>
              <w:t>0+000 ÷ 0+250 = 250 × 2,85 = 712,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12,5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113 – 0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arstwa górna podbudowy z kruszyw łamanych grubość 10 cm</w:t>
              <w:br/>
              <w:t>0+000 ÷ 0+250 = 250 × 2,85 = 712,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12,5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108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712,50 × 0,075 = 53,4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t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3,4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309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0+000 ÷ 0+250 = 250 × 2,75 = 607,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07,50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Przedmiar robót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mont drogi gminnej – Nawsie – Budzisz w km 0+000 ÷ 0+210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ługość odcinka 210 m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1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Jednostk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0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00" w:val="clear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1005 – 06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czyszczenie istniejącej nawierzchni szczotką mechaniczną</w:t>
            </w:r>
          </w:p>
          <w:p>
            <w:pPr>
              <w:pStyle w:val="Normal"/>
              <w:rPr/>
            </w:pPr>
            <w:r>
              <w:rPr/>
              <w:t>0+000 ÷ 0+210 = 210,00 × 4,00 = 840,00</w:t>
            </w:r>
          </w:p>
          <w:p>
            <w:pPr>
              <w:pStyle w:val="Normal"/>
              <w:rPr/>
            </w:pPr>
            <w:r>
              <w:rPr/>
              <w:t xml:space="preserve">włączenie km 0+000                      </w:t>
            </w:r>
            <w:r>
              <w:rPr>
                <w:u w:val="single"/>
              </w:rPr>
              <w:t xml:space="preserve">  27,60</w:t>
            </w:r>
          </w:p>
          <w:p>
            <w:pPr>
              <w:pStyle w:val="Normal"/>
              <w:ind w:left="0" w:right="0" w:firstLine="3312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67,6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67,6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0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00" w:val="clear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108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równanie istniejącej podbudowy mieszanką mineralno – bitumiczną asfaltową – mechanicznie średnia grubość 3 cm, sposób wbudowania mechaniczny</w:t>
            </w:r>
          </w:p>
          <w:p>
            <w:pPr>
              <w:pStyle w:val="Normal"/>
              <w:rPr/>
            </w:pPr>
            <w:r>
              <w:rPr/>
              <w:t>867,60 × 0,075 = 65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t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5,0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0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00" w:val="clear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309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Nawierzchnia z mieszanek mineralno – bitumicznych standard II (warstwa ścieralna) grubość warstwy 4 cm. </w:t>
            </w:r>
          </w:p>
          <w:p>
            <w:pPr>
              <w:pStyle w:val="Normal"/>
              <w:rPr/>
            </w:pPr>
            <w:r>
              <w:rPr/>
              <w:t>0+000 ÷ 0+210 = 210,00 × 4,00 = 840,00</w:t>
            </w:r>
          </w:p>
          <w:p>
            <w:pPr>
              <w:pStyle w:val="Normal"/>
              <w:rPr/>
            </w:pPr>
            <w:r>
              <w:rPr/>
              <w:t xml:space="preserve">włączenie km 0+000                      </w:t>
            </w:r>
            <w:r>
              <w:rPr>
                <w:u w:val="single"/>
              </w:rPr>
              <w:t xml:space="preserve">  24,60</w:t>
            </w:r>
          </w:p>
          <w:p>
            <w:pPr>
              <w:pStyle w:val="Normal"/>
              <w:ind w:left="0" w:right="0" w:firstLine="3312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64,6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FFFF00" w:val="clear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00" w:val="clear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FFFF0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00" w:val="clear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FFFF0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00" w:val="clear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64,60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Przedmiar robót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mont drogi gminnej Nawsie - Folwark w km 0+450 ÷ 0+850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ługość odcinka 400 m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1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Jednostk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0103 – 03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rofilowanie i zagęszczanie podłoża pod warstwy konstrukcyjne – mechaniczne </w:t>
              <w:br/>
              <w:t>0+450 ÷ 0+850 = 400 × 2,85 = 114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14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113 – 0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arstwa górna podbudowy z kruszyw łamanych grubość 8 cm</w:t>
              <w:br/>
              <w:t>0+450 ÷ 0+850 = 400 × 2,85 = 114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14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108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1140,00 × 0,075 = 85,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t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5,5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309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0+450 ÷ 0+850 = 400 × 2,75 = 110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100,00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Przedmiar robót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mont drogi Wielopole Sośnice Jaszczurowa w km 3+450÷ 3+700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ługość odcinka 250 m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0"/>
        <w:gridCol w:w="1163"/>
        <w:gridCol w:w="1017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stawa wyce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pis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Jednostk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Ilość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0103 – 03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rofilowanie i zagęszczanie podłoża pod warstwy konstrukcyjne – mechaniczne </w:t>
              <w:br/>
              <w:t>3+450÷ 3+700= 250 × 3,60 = 90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0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113 – 0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arstwa górna podbudowy z kruszyw łamanych grubość 15 cm</w:t>
              <w:br/>
              <w:t>3+450÷ 3+700= 250 × 3,60 = 900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00,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108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/>
            </w:pPr>
            <w:r>
              <w:rPr/>
              <w:t>900,00 × 0,075 = 67,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t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7,5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309 – 0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/>
            </w:pPr>
            <w:r>
              <w:rPr/>
              <w:t>3+450÷ 3+700= 250 × 3,50 = 875,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FFFF00" w:val="clear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00" w:val="clear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FFFF0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00" w:val="clear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75,00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Kosztorys ofertowy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mont drogi Brzeziny Berdechów – Baj w km 0+000 ÷ 0+250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ługość odcinka 250 m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49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3835"/>
        <w:gridCol w:w="720"/>
        <w:gridCol w:w="996"/>
        <w:gridCol w:w="997"/>
        <w:gridCol w:w="103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stawa wyce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Jedn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ena jednost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0103 – 03 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Profilowanie i zagęszczanie podłoża pod warstwy konstrukcyjne – mechaniczne </w:t>
              <w:br/>
              <w:t>0+000 ÷ 0+250 = 250 × 2,85 = 712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12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113 – 04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rstwa górna podbudowy z kruszyw łamanych grubość 10 cm</w:t>
              <w:br/>
              <w:t>0+000 ÷ 0+250 = 250 × 2,85 = 712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12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108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12,50 × 0,075 = 53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t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3,4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309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+000 ÷ 0+250 = 250 × 2,75 = 607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07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azem Netto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atek VAT 22 %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Razem Brutto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Kosztorys ofertowy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mont drogi gminnej – Nawsie Budzisz w km 0+000 ÷ 0+210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ługość odcinka 210 m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5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852"/>
        <w:gridCol w:w="720"/>
        <w:gridCol w:w="997"/>
        <w:gridCol w:w="997"/>
        <w:gridCol w:w="108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stawa wyceny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Jedn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ena jednost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0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00" w:val="clear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1005 – 06 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Oczyszczenie istniejącej nawierzchni szczotką mechaniczną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+000 ÷ 0+210 = 210,00 × 4,00 = 84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łączenie km 0+000                      </w:t>
            </w:r>
            <w:r>
              <w:rPr>
                <w:sz w:val="20"/>
                <w:szCs w:val="20"/>
                <w:u w:val="single"/>
              </w:rPr>
              <w:t xml:space="preserve">  27,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867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67,6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0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00" w:val="clear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108 – 02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yrównanie istniejącej podbudowy mieszanką mineralno – bitumiczną asfaltową – mechanicznie średnia grubość 3 cm, sposób wbudowania mechaniczny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67,60 × 0,075 = 65,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t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5,0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0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00" w:val="clear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309 – 02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Nawierzchnia z mieszanek mineralno – bitumicznych standard II (warstwa ścieralna) grubość warstwy 4 cm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+000 ÷ 0+210 = 210,00 × 4,00 = 84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łączenie km 0+000                      </w:t>
            </w:r>
            <w:r>
              <w:rPr>
                <w:sz w:val="20"/>
                <w:szCs w:val="20"/>
                <w:u w:val="single"/>
              </w:rPr>
              <w:t xml:space="preserve">  24,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864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FFFF00" w:val="clear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00" w:val="clear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FFFF0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00" w:val="clear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FFFF0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FFFF00" w:val="clear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64,6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azem Netto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atek VAT 22 %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Razem Brutto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Kosztorys ofertowy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mont drogi gminnej Nawsie - Folwark w km 0+450 ÷ 0+850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ługość odcinka 400 m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49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3834"/>
        <w:gridCol w:w="720"/>
        <w:gridCol w:w="997"/>
        <w:gridCol w:w="997"/>
        <w:gridCol w:w="103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stawa wyceny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Jedn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ena jednost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0103 – 03 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Profilowanie i zagęszczanie podłoża pod warstwy konstrukcyjne – mechaniczne </w:t>
              <w:br/>
              <w:t>0+450 ÷ 0+850 = 400 × 2,85 = 114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14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113 – 04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rstwa górna podbudowy z kruszyw łamanych grubość 8 cm</w:t>
              <w:br/>
              <w:t>0+450 ÷ 0+850 = 400 × 2,85 = 114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14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108 – 02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40,00 × 0,075 = 85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t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5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309 – 02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+450 ÷ 0+850 = 400 × 2,75 = 1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10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azem Netto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atek VAT 22 %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Razem Brutto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Kosztorys ofertowy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mont drogi Wielopole Sośnice Jaszczurowa w km 3+450÷ 3+700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ługość odcinka 250 m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49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3835"/>
        <w:gridCol w:w="720"/>
        <w:gridCol w:w="996"/>
        <w:gridCol w:w="997"/>
        <w:gridCol w:w="1036"/>
      </w:tblGrid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stawa wyce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p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Jedn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Ilość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ena jednost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0103 – 03 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Profilowanie i zagęszczanie podłoża pod warstwy konstrukcyjne – mechaniczne </w:t>
              <w:br/>
              <w:t>3+450÷ 3+700= 250 × 3,6 = 9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0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113 – 04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rstwa górna podbudowy z kruszyw łamanych grubość 15 cm</w:t>
              <w:br/>
              <w:t>3+450÷ 3+700= 250 × 3,60 = 9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0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108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yrównanie istniejącej podbudowy mieszanką mineralno – bitumiczną asfaltową – mechanicznie grubość 3 c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,00 × 0,075 = 67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t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7,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NNR – 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309 – 0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Nawierzchnia z mieszanek mineralno – bitumicznych (warstwa ścieralna) grubość warstwy 4 c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+450÷ 3+700= 250 × 3,50 = 87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75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azem Netto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atek VAT 22 %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4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Razem Brutto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podstawowy2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3:00Z</dcterms:created>
  <dc:creator>Grzegorz Pająk</dc:creator>
  <dc:description/>
  <dc:language>en-US</dc:language>
  <cp:lastModifiedBy>CebulaD</cp:lastModifiedBy>
  <cp:lastPrinted>2008-07-21T08:33:00Z</cp:lastPrinted>
  <dcterms:modified xsi:type="dcterms:W3CDTF">2008-07-21T09:50:00Z</dcterms:modified>
  <cp:revision>4</cp:revision>
  <dc:subject/>
  <dc:title>SPECYFIKACJA ISTOTNYCH WARUNKÓW ZAMÓWIENIA</dc:title>
</cp:coreProperties>
</file>