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G-431/1/08</w:t>
      </w: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ab/>
        <w:tab/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ielopole Skrzyńskie 23.07.2008 r.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>OGŁOSZENIE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8"/>
          <w:lang w:val="pl-PL" w:bidi="ar-SA"/>
        </w:rPr>
        <w:t>Gmina Wielopole Skrzyńskie ogłasza przetarg nieograniczony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na </w:t>
      </w:r>
      <w:r>
        <w:rPr>
          <w:rFonts w:eastAsia="Times New Roman" w:cs="Times New Roman"/>
          <w:b/>
          <w:bCs/>
          <w:iCs/>
          <w:color w:val="auto"/>
          <w:sz w:val="24"/>
          <w:szCs w:val="24"/>
          <w:lang w:val="pl-PL" w:bidi="ar-SA"/>
        </w:rPr>
        <w:t>dostawę (zakup) 1 sztuki fabrycznie nowego (bez przebiegu kilometrów) autobusu przystosowanego do przewozu osób niepełnosprawnych dla potrzeb Gminy Wielopole Skrzyńskie.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 ZAMAWIAJĄCY:  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Gmina Wielopole Skrzyńskie 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9-110 Wielopole Skrz. 200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el: (0-17)  22-14-819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fax: (0-17)  22-14-830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email: sekretariat@wielopole.itl.pl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RYB UDZIELENIA ZAMÓWIENI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 ADRES STRONY INTERNETOWEJ NA KTÓREJ DOSTĘPNA JEST SPECYFIKACJA ISTOTNYCH WARUNKÓW ZAMÓWIENIA</w:t>
      </w:r>
    </w:p>
    <w:p>
      <w:pPr>
        <w:pStyle w:val="Normal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ww.wielopole.itl.pl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V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iCs/>
          <w:color w:val="auto"/>
          <w:sz w:val="22"/>
          <w:szCs w:val="24"/>
          <w:u w:val="single"/>
          <w:lang w:val="pl-PL" w:bidi="ar-SA"/>
        </w:rPr>
        <w:t xml:space="preserve">PRZEDMIOT, WIELKOŚĆ LUB ZAKRESU ZAMÓWIENIA </w:t>
      </w:r>
    </w:p>
    <w:p>
      <w:pPr>
        <w:pStyle w:val="Normal"/>
        <w:ind w:left="360" w:right="0" w:hanging="360"/>
        <w:rPr>
          <w:rFonts w:eastAsia="Times New Roman" w:cs="Times New Roman"/>
          <w:b/>
          <w:b/>
          <w:bCs/>
          <w:iCs/>
          <w:color w:val="auto"/>
          <w:sz w:val="2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2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ostawa (zakup) 1 sztuki fabrycznie nowego (bez przebiegu kilometrów) autobusu przystosowanego do przewozu osób niepełnosprawnych dla potrzeb Gminy Wielopole Skrzyńskie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amawiany pojazd powinien spełniać następujące warunki technicz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rok produkcji 200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liczba miejsc siedzących – nie mniej niż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/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ojemność silnika – pomiędzy 2 000 – 3 000 m</w:t>
      </w:r>
      <w:r>
        <w:rPr>
          <w:rFonts w:eastAsia="Times New Roman" w:cs="Times New Roman"/>
          <w:bCs/>
          <w:iCs/>
          <w:color w:val="auto"/>
          <w:sz w:val="24"/>
          <w:szCs w:val="24"/>
          <w:vertAlign w:val="superscript"/>
          <w:lang w:val="pl-PL" w:bidi="ar-SA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oc silnika minimum 110 K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asilanie silnika – olej napęd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ługość przedziału tylnego - nie mniej niż 4 000 m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ysokość przedziału tylnego - nie mniej niż 1 800 m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oduszki powietrzne czołowe dla kierowcy i pasaże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ystem AB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auto alarm oraz drugi system zabezpieczenia przed kradzież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ełna tapicerka przestrzeni pasażerski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ykładzina antypoślizgowa na podłodz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kuteczne ogrzewanie i klimatyzacja przestrzeni pasażerski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estaw szyn i pasów do zamontowania jednego wózka inwalidzkiego we wnętrzu pojazd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estaw demontowanych i składanych najazdów do transportu wózka inwalidzkiego do wnętrza pojazd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omplet opon zim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części mechaniczne co najmniej dwa l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lakier co najmniej dwa l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perforację karoserii co najmniej 6 la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amochód winien mieć homologację autobusu przystosowanego do przewozu osób niepełnosprawnych w tym jednej osoby na wózku inwalidzki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REALIZACJI ZAMÓWIENIA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realizacji zamówienia: do 30 dni od daty podpisania umow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2160" w:leader="none"/>
        </w:tabs>
        <w:ind w:left="480" w:right="0" w:hanging="48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CENY ICH SPEŁNIENIA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przetargu mogą wziąć udział oferenci spełniający warunki określone w art. 22 ust 1 ustawy z dnia 29.01.2004r. Prawo zamówień publicznych ( t. j. Dz. U. z 2007 r Nr 223 poz. 1655 z późn. zm.), nie podlegający wykluczeniu z postępowania na podstawie art. 24 ust. 1 i 2 ustawy Prawo zamówień publicznych. Potwierdzeniem spełnienia przez oferenta warunków udziału w postępowaniu, będą złożone oświadczenia stanowiące załączniki do niniejszej specyfikacji oraz wymagane w niej dokumenty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żąda wniesienia wadium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VIII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KRYTERIA WYBORU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niniejszym przetargu oferty oceniane będą na podstawie jednego kryterium, jakim jest cen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cena - 100%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zba</m:t>
        </m:r>
        <m:r>
          <m:rPr>
            <m:lit/>
            <m:nor/>
          </m:rPr>
          <w:rPr>
            <w:rFonts w:ascii="Cambria Math" w:hAnsi="Cambria Math"/>
          </w:rPr>
          <m:t xml:space="preserve"> punktów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jnizsza cena z badanych ofe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 badanej ofert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IX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y należy składać w Urzędzie Gminy Wielopole Skrzyńskie w sekretariacie pok. nr 22 do godziny 9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3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dnia 8 sierpnia 2008 roku.</w:t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twarcie ofert nastąpi w dniu 8 sierpnia 2008 roku o godzinie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w Urzędzie Gminy Wielopole Skrzyńskie  w sali narad pok. nr 30.</w:t>
      </w:r>
    </w:p>
    <w:p>
      <w:pPr>
        <w:pStyle w:val="Normal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związania ofertą upływa po 30 dniach od daty składania ofert lub z chwila podpisania umowy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XI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NE INFORMACJE WYNIKAJĄCE Z ART. 36 UST. 2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dopuszcza możliwości składania ofert częściowych i wariantowych, nie przewiduje zawarcia umowy ramowej oraz udzielania zamówień uzupełniających, o których mowa w art. 67 ust. 1 pkt 6 i 7 lub art. 134 ust. 6 pkt 3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stosowania aukcji elektronicznej.</w:t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zwrotu kosztów udziału w postępowaniu</w:t>
      </w: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  <w:t>.</w:t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  <w:t>SPECYFIKACJA ISTOTNYCH WARUNKÓW ZAMÓWIENI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pacing w:val="14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pacing w:val="14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a </w:t>
      </w: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ostawę (zakup) 1 sztuki fabrycznie nowego (bez przebiegu kilometrów) autobusu przystosowanego do przewozu osób niepełnosprawnych dla potrzeb Gminy Wielopole Skrzyńskie.</w:t>
      </w:r>
    </w:p>
    <w:p>
      <w:pPr>
        <w:pStyle w:val="Normal"/>
        <w:jc w:val="both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ZAMAWIAJĄCY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: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Gmina Wielopole Skrzyńskie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US"/>
        </w:rPr>
        <w:t>tel. (0-17)  22-14-819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ab/>
        <w:t xml:space="preserve">      fax.(0-17)  22-14-830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email-sekretariat@wielopole.itl.pl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RYB UDZIELENIA ZAMÓWIENI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PIS PRZEDMIOTU ZAMÓWIENI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ostawa (zakup) 1 sztuki fabrycznie nowego (bez przebiegu kilometrów) autobusu przystosowanego do przewozu osób niepełnosprawnych dla potrzeb Gminy Wielopole Skrzyńskie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amawiany pojazd powinien spełniać następujące warunki technicz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rok produkcji 200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liczba miejsc siedzących – nie mniej niż 1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/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ojemność silnika – pomiędzy 2 000 – 3 000 m</w:t>
      </w:r>
      <w:r>
        <w:rPr>
          <w:rFonts w:eastAsia="Times New Roman" w:cs="Times New Roman"/>
          <w:bCs/>
          <w:iCs/>
          <w:color w:val="auto"/>
          <w:sz w:val="24"/>
          <w:szCs w:val="24"/>
          <w:vertAlign w:val="superscript"/>
          <w:lang w:val="pl-PL" w:bidi="ar-SA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oc silnika minimum 110 K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asilanie silnika – olej napęd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ługość przedziału tylnego - nie mniej niż 4 000 m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ysokość przedziału tylnego - nie mniej niż 1 800 m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oduszki powietrzne czołowe dla kierowcy i pasażer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ystem AB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auto alarm oraz drugi system zabezpieczenia przed kradzież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ełna tapicerka przestrzeni pasażerskiej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ykładzina antypoślizgowa na podłodz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kuteczne ogrzewanie i klimatyzacja przestrzeni pasażerskiej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estaw szyn i pasów do zamontowania jednego wózka inwalidzkiego we wnętrzu pojazd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estaw demontowanych i składanych najazdów do transportu wózka inwalidzkiego do wnętrza pojazd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omplet opon zimow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części mechaniczne co najmniej dwa lat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lakier co najmniej dwa lat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perforację karoserii co najmniej 6 la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amochód winien mieć homologację autobusu przystosowanego do przewozu osób niepełnosprawnych w tym jednej osoby na wózku inwalidzki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IV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REALIZACJI ZAMÓWIENIA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realizacji zamówienia: do 30 dni od daty podpisania umowy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CENY ICH SPEŁNIENIA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przetargu mogą wziąć udział oferenci spełniający warunki określone w art. 22 ust 1 ustawy  z dnia 29 stycznia 2004r. Prawo zamówień publicznych (t.j. Dz. U. z 2007 r Nr 223 poz. 1655 z późn. zm.), nie podlegający wykluczeniu z postępowania na podstawie art. 24 ust. 1 i 2 ustawy Prawo zamówień publicznych i spełniający wymogi określone w niniejszej specyfikacji. Potwierdzeniem spełnienia przez oferenta warunków udziału w postępowaniu, będą złożone oświadczenia stanowiące załączniki do niniejszej specyfikacji.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YKAZ  WYMAGANYCH OŚWIADCZEŃ LUB DOKUMENTÓW</w:t>
      </w:r>
    </w:p>
    <w:p>
      <w:pPr>
        <w:pStyle w:val="Normal"/>
        <w:ind w:left="480" w:right="0" w:hanging="4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POTWIERDZAJĄCYCH SPEŁNIENIE WARUNKÓW UDZIAŁU </w:t>
      </w:r>
    </w:p>
    <w:p>
      <w:pPr>
        <w:pStyle w:val="Normal"/>
        <w:ind w:left="480" w:right="0" w:hanging="4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 POSTĘPOWANIU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</w:p>
    <w:p>
      <w:pPr>
        <w:pStyle w:val="Normal"/>
        <w:ind w:left="480" w:right="0" w:hanging="480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ind w:left="340" w:right="0" w:hanging="3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right="0" w:hanging="48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FORMACJA O SPOSOBIE POROZUMIEWANIA SIĘ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y, oświadczenia, wnioski, zawiadomienia oraz inne informacje zamawiający oraz oferenci będą przekazywać pisemnie na adres jak w pkt I SIWZ. Osobą uprawnioną do kontaktów z oferentami jest Dariusz Wośko tel. (0-17) 22-14-819 wew. 35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wymaga wniesienia wadium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X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związania ofertą upływa po 30 dniach od daty składania ofert lub z chwila podpisania umow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PIS SPOSOBU PRZYGOTOWANIA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mogi dotyczące sposobu sporządzenia ofert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ę należy sporządzić na załączonym formularzu pismem maszynowym lub nieścieralnym atramentem zgodnie z wymogami specyfikacji. Oferta winna być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Dokumenty stanowiące tajemnicę przedsiębiorstwa w rozumieniu przepisów ustawy o zwalczaniu nieuczciwej konkurencji należy umieścić w oddzielnej kopercie z napisem „Tajemnica przedsiębiorstwa”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.Na kompletną ofertę składają się: oferta na załączonym formularzu, dokumenty wymienione w pkt VI niniejszej specyfikacji oraz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wypełniony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na każdej stronie wzór umowy stanowiący załącznik do niniejszej specyfikacji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4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Oferty należy składać w podwójnych zamkniętych kopertach. Koperta zewnętrzna powinna być zaadresowana na zamawiającego oraz posiadać oznaczenie „Przetarg – dostawa autobusu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amawiający nie bierze odpowiedzialności za skutki wynikłe z braku zachowania powyższych warunków przez oferenta. 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 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y należy składać w Urzędzie Gminy Wielopole Skrzyńskie w sekretariacie pok. nr 22 do godziny 9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3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dnia 8 sierpnia 2008 roku.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twarcie ofert nastąpi w dniu 8 sierpnia 2008 roku o godzinie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w Urzędzie Gminy Wielopole Skrzyńskie w sali narad pok. Nr 30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 SPOSÓB OBLICZANIA CENY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a musi zawierać ostateczna, sumaryczna cenę dostawy (zakupu) 1 sztuki autobusu obejmującą wszystkie koszty, z uwzględnieniem wszystkich opłat i podatków (a także podatku od towarów i usług)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ena musi być podana w złotych polskich cyfrowo i słown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I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PIS KRYTERIÓW WYBORU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niniejszym przetargu oferty oceniane będą na podstawie jednego kryterium, jakim jest cen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cena - 100%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zba</m:t>
        </m:r>
        <m:r>
          <m:rPr>
            <m:lit/>
            <m:nor/>
          </m:rPr>
          <w:rPr>
            <w:rFonts w:ascii="Cambria Math" w:hAnsi="Cambria Math"/>
          </w:rPr>
          <m:t xml:space="preserve"> punktów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jnizsza cena z badanych ofe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 badanej ofert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V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FORMACJA O FORMALNOŚCIACH, JAKIE POWINNY ZOSTAĆ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DOPEŁNIONE PO WYBORZE OFERTY W CELU ZAWARCIA UMOWY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 wyborze oferty oferenci zostaną powiadomieni pisemnie ze wskazaniem terminu podpisania umowy nie krótszym niż 7 dni od otrzymania zawiadomieni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V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ISTOTNE DLA STRON POSTANOWIENIA, KTÓRE ZOSTANĄ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PROWADZONE DO TREŚCI ZAWIERANEJ UMOWY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ind w:left="170" w:right="0" w:hanging="17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ojekt umowy w załączeniu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V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 ŚRODKI OCHRONY PRAWNEJ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entom przysługują środki ochrony prawnej zawarte w Dziale VI ustawy z dnia 29 stycznia 2004r. Prawo zamówień publicznych (t. j. Dz. U. z 2007 r. Nr 223 poz. 1655 z późn. zm.)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V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NE INFORMACJE WYNIKAJĄCE Z ART. 36 UST. 2 USTAWY PRAWO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ZAMÓWIEŃ PUBLICZNYCH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stosowania aukcji elektronicznej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zwrotu kosztów udziału w postępowaniu.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VI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FORMACJIE DOTYCZĄCE PODWYKONAWCÓW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żąda wskazania przez Wykonawcę w ofercie części zamówienia, której wykonanie powierzy podwykonawcom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Wielopole Skrz. 2008-07-23</w:t>
      </w:r>
    </w:p>
    <w:p>
      <w:pPr>
        <w:pStyle w:val="Heading2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ind w:left="0" w:right="0" w:hanging="0"/>
        <w:jc w:val="right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Załącznik nr 1 do s.i.w.z.  </w:t>
      </w:r>
    </w:p>
    <w:p>
      <w:pPr>
        <w:pStyle w:val="Normal1"/>
        <w:jc w:val="both"/>
        <w:rPr>
          <w:rFonts w:cs="Times New Roman"/>
        </w:rPr>
      </w:pPr>
      <w:r>
        <w:rPr>
          <w:rFonts w:eastAsia="Courier New" w:cs="Courier New"/>
          <w:color w:val="auto"/>
          <w:sz w:val="24"/>
          <w:szCs w:val="24"/>
          <w:lang w:val="pl-PL" w:bidi="ar-SA"/>
        </w:rPr>
        <w:t xml:space="preserve">                                                         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Pieczątka oferenta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Nazwa, adres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                                                 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OFERTA</w:t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/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Odpowiadając na ogłoszenie o przetargu nieograniczonym na realizację zadania pn. </w:t>
      </w: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“Dostawa  (zakup) 1 sztuki fabrycznie nowego (bez przebiegu km) autobusu przystosowanego do przewozu osób niepełnosprawnych  dla potrzeb Gminy Wielopole Skrzyńskie”</w:t>
      </w: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, w zakresie określonym w specyfikacji istotnych warunków zamówienia: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ferujemy wykonanie przedmiotu przetargu: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za cenę całkowitą (łącznie z podatkiem VAT) ............................ (słownie: ......................................................................) złotych, w tym podatek VAT ............%,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co stanowi kwotę .......................... złotych</w:t>
      </w:r>
    </w:p>
    <w:p>
      <w:pPr>
        <w:pStyle w:val="Normal1"/>
        <w:numPr>
          <w:ilvl w:val="1"/>
          <w:numId w:val="8"/>
        </w:numPr>
        <w:tabs>
          <w:tab w:val="clear" w:pos="709"/>
          <w:tab w:val="left" w:pos="360" w:leader="none"/>
          <w:tab w:val="left" w:pos="1440" w:leader="none"/>
        </w:tabs>
        <w:spacing w:before="120" w:after="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Na dostarczony pojazd udzielamy ………………………….. gwarancji.</w:t>
      </w:r>
    </w:p>
    <w:p>
      <w:pPr>
        <w:pStyle w:val="Normal1"/>
        <w:numPr>
          <w:ilvl w:val="1"/>
          <w:numId w:val="8"/>
        </w:numPr>
        <w:tabs>
          <w:tab w:val="clear" w:pos="709"/>
          <w:tab w:val="left" w:pos="360" w:leader="none"/>
          <w:tab w:val="left" w:pos="144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świadczamy, że zapoznaliśmy się ze specyfikacją istotnych warunków zamówienia i nie wnosimy do niej zastrzeżeń.</w:t>
      </w:r>
    </w:p>
    <w:p>
      <w:pPr>
        <w:pStyle w:val="Normal1"/>
        <w:numPr>
          <w:ilvl w:val="1"/>
          <w:numId w:val="8"/>
        </w:numPr>
        <w:tabs>
          <w:tab w:val="clear" w:pos="709"/>
          <w:tab w:val="left" w:pos="360" w:leader="none"/>
          <w:tab w:val="left" w:pos="144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świadczamy, że uważamy się za związanych niniejszą ofertą na czas wskazany w specyfikacji istotnych warunków zamówienia tj. do 30 dni od terminu składania ofert.</w:t>
      </w:r>
    </w:p>
    <w:p>
      <w:pPr>
        <w:pStyle w:val="Normal1"/>
        <w:numPr>
          <w:ilvl w:val="1"/>
          <w:numId w:val="8"/>
        </w:numPr>
        <w:tabs>
          <w:tab w:val="clear" w:pos="709"/>
          <w:tab w:val="left" w:pos="360" w:leader="none"/>
          <w:tab w:val="left" w:pos="144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świadczamy, że zawarty w specyfikacji istotnych warunków zamówienia projekt umowy został przez nas zaakceptowany i zobowiązujemy się w przypadku wyboru naszej oferty do zawarcia umowy na wymienionych warunkach i w zaproponowanym przez Zamawiającego terminie.</w:t>
      </w:r>
    </w:p>
    <w:p>
      <w:pPr>
        <w:pStyle w:val="Normal1"/>
        <w:numPr>
          <w:ilvl w:val="1"/>
          <w:numId w:val="8"/>
        </w:numPr>
        <w:tabs>
          <w:tab w:val="clear" w:pos="709"/>
          <w:tab w:val="left" w:pos="360" w:leader="none"/>
          <w:tab w:val="left" w:pos="144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Integralną część niniejszej oferty stanowią załączniki: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(1) ………………………………………….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(2) ………………………………………….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(3) …………………………………………. 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(4) …………………………………………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tabs>
          <w:tab w:val="clear" w:pos="709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tabs>
          <w:tab w:val="clear" w:pos="709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tabs>
          <w:tab w:val="clear" w:pos="709"/>
          <w:tab w:val="left" w:pos="426" w:leader="none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ab/>
        <w:t>……………………….</w:t>
        <w:tab/>
        <w:t>……………………………………………</w:t>
      </w:r>
    </w:p>
    <w:p>
      <w:pPr>
        <w:pStyle w:val="Normal1"/>
        <w:tabs>
          <w:tab w:val="clear" w:pos="709"/>
          <w:tab w:val="left" w:pos="567" w:leader="none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ab/>
        <w:t>(miejscowość, data)</w:t>
        <w:tab/>
        <w:t>(podpis oferenta lub upoważnionych osób)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12"/>
          <w:szCs w:val="12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12"/>
          <w:szCs w:val="12"/>
          <w:lang w:val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12"/>
          <w:szCs w:val="12"/>
          <w:lang w:val="pl-PL" w:bidi="ar-SA"/>
        </w:rPr>
      </w:pPr>
      <w:r>
        <w:rPr>
          <w:rFonts w:eastAsia="Times New Roman" w:cs="Times New Roman"/>
          <w:color w:val="auto"/>
          <w:sz w:val="12"/>
          <w:szCs w:val="12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ałącznik nr 2 do s.i.w.z.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………………………………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>OŚWIADCZENIE</w:t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227" w:right="0" w:hanging="22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rzystępując do udziału w postępowaniu w trybie przetargu nieograniczonego n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“Dostawę (zakup) 1 sztuki fabrycznie nowego (bez przebiegu km) autobusu przystosowanego do przewozu osób niepełnosprawnych  dla potrzeb Gminy Wielopole Skrzyńskie”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oświadczamy, że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: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osiadamy niezbędną wiedzę i doświadczenie oraz dysponujemy potencjałem technicznym i osobami zdolnymi do wykonania zamówienia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nie podlegamy wykluczeniu z postępowania o udzielenie zamówienia w szczególności na podstawie art. 24 ust. 1 ustawy z dnia 29 stycznia 2004 r. Prawo zamówień publicznych ( t. j. Dz. U. z 2007 r. Nr 223 poz. 1655 z późn. zm.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……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..……………………………………….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podpisy osób upoważnionych do składa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oświadczeń woli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1"/>
        <w:jc w:val="right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u w:val="single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u w:val="single"/>
          <w:lang w:val="pl-PL" w:bidi="ar-SA"/>
        </w:rPr>
        <w:t>Załącznik nr 3 do s.i.w.z.</w:t>
      </w:r>
    </w:p>
    <w:p>
      <w:pPr>
        <w:pStyle w:val="Normal1"/>
        <w:ind w:left="708" w:right="0" w:firstLine="708"/>
        <w:jc w:val="both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ab/>
        <w:tab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UMOWA  Nr  .../ 2008</w:t>
      </w:r>
    </w:p>
    <w:p>
      <w:pPr>
        <w:pStyle w:val="Normal1"/>
        <w:spacing w:lineRule="auto" w:line="36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z dnia .......................</w:t>
      </w:r>
    </w:p>
    <w:p>
      <w:pPr>
        <w:pStyle w:val="Normal1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zawarta pomiędzy Gminą Wielopole Skrzyńskie 39-110 Wielopole Skrzyńskie 200 w imieniu której działa: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Czesław Leja – Wójt Gminy Wielopole Skrz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zwaną dalej Odbiorcą, a </w:t>
      </w:r>
    </w:p>
    <w:p>
      <w:pPr>
        <w:pStyle w:val="Normal1"/>
        <w:spacing w:lineRule="auto" w:line="360"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lineRule="auto" w:line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reprezentowanym przez: </w:t>
      </w:r>
    </w:p>
    <w:p>
      <w:pPr>
        <w:pStyle w:val="Normal1"/>
        <w:numPr>
          <w:ilvl w:val="0"/>
          <w:numId w:val="4"/>
        </w:numPr>
        <w:tabs>
          <w:tab w:val="clear" w:pos="709"/>
          <w:tab w:val="left" w:pos="1004" w:leader="none"/>
        </w:tabs>
        <w:spacing w:lineRule="auto" w:line="360"/>
        <w:ind w:left="100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</w:t>
      </w:r>
    </w:p>
    <w:p>
      <w:pPr>
        <w:pStyle w:val="Normal1"/>
        <w:numPr>
          <w:ilvl w:val="0"/>
          <w:numId w:val="4"/>
        </w:numPr>
        <w:tabs>
          <w:tab w:val="clear" w:pos="709"/>
          <w:tab w:val="left" w:pos="1004" w:leader="none"/>
        </w:tabs>
        <w:spacing w:lineRule="auto" w:line="360"/>
        <w:ind w:left="100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. . . . . . . . . . . . . . . . . . . . . . . . . . . . . . . . . . . . . . . . . . . . . . . . . . . .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zwanym dalej Dostawcą.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  <w:tab/>
        <w:tab/>
        <w:tab/>
        <w:tab/>
        <w:tab/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1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Zgodnie z przeprowadzonym postępowaniem w trybie przetargu nieograniczonego na podstawie art. 39 ustawy z dnia 29 stycznia 2004 r. Prawo zamówień publicznych (t. j. Dz. U. z 2007 roku Nr 223, poz. 1655 ze zm.), Odbiorca zamawia a Dostawca zobowiązuje się dostarczyć autobus marki . . . . . . . . . . . . . . . . . . . . . o następujących parametrach: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644" w:leader="none"/>
          <w:tab w:val="left" w:pos="720" w:leader="none"/>
        </w:tabs>
        <w:spacing w:before="120" w:after="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644" w:leader="none"/>
          <w:tab w:val="left" w:pos="720" w:leader="none"/>
        </w:tabs>
        <w:spacing w:before="120" w:after="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644" w:leader="none"/>
          <w:tab w:val="left" w:pos="720" w:leader="none"/>
        </w:tabs>
        <w:spacing w:before="120" w:after="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644" w:leader="none"/>
          <w:tab w:val="left" w:pos="720" w:leader="none"/>
        </w:tabs>
        <w:spacing w:before="120" w:after="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644" w:leader="none"/>
          <w:tab w:val="left" w:pos="720" w:leader="none"/>
        </w:tabs>
        <w:spacing w:before="120" w:after="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 .  . . . . . . . . . . . . . . . . . . . . . . . . . . . . . . . . . . . . . . . . . .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644" w:leader="none"/>
          <w:tab w:val="left" w:pos="720" w:leader="none"/>
        </w:tabs>
        <w:spacing w:before="120" w:after="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644" w:leader="none"/>
          <w:tab w:val="left" w:pos="720" w:leader="none"/>
        </w:tabs>
        <w:spacing w:before="120" w:after="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644" w:leader="none"/>
          <w:tab w:val="left" w:pos="720" w:leader="none"/>
        </w:tabs>
        <w:spacing w:before="120" w:after="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644" w:leader="none"/>
          <w:tab w:val="left" w:pos="720" w:leader="none"/>
        </w:tabs>
        <w:spacing w:before="120" w:after="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644" w:leader="none"/>
          <w:tab w:val="left" w:pos="720" w:leader="none"/>
        </w:tabs>
        <w:spacing w:before="120" w:after="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</w:t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2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Wydanie zamawianego pojazdu nastąpi w Wielopolu Skrzyńskim w dniu . . . . . . . . . . . . . . . . . . . . . 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      </w:t>
      </w: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  <w:tab/>
        <w:tab/>
        <w:tab/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3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Dostawca przeszkoli osoby wskazane przez Odbiorcę w zakresie podstawowych elementów obsługi i eksploatacji pojazdu. Koszty szkolenia wliczone są w cenę dostawy.</w:t>
      </w:r>
    </w:p>
    <w:p>
      <w:pPr>
        <w:pStyle w:val="Normal1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1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1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4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Odbiorca zapłaci Dostawcy kwotę brutto . . . . . . .  . . . .  zł, słownie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Powyższa cena zawiera podatek VAT w wysokości . . . . % </w:t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5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Odbiorca zobowiązuje się dokonać zapłaty należności przelewem na konto Dostawcy po otrzymaniu przedmiotu dostawy w ciągu 14 dni od dostarczenia faktury.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6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Dostawca udziela gwarancji na przedmiot umowy na następujących warunkach: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7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Dostawca zapewnia następujące warunki serwisu:</w:t>
      </w:r>
    </w:p>
    <w:p>
      <w:pPr>
        <w:pStyle w:val="Normal1"/>
        <w:numPr>
          <w:ilvl w:val="0"/>
          <w:numId w:val="10"/>
        </w:numPr>
        <w:tabs>
          <w:tab w:val="clear" w:pos="709"/>
          <w:tab w:val="left" w:pos="644" w:leader="none"/>
          <w:tab w:val="left" w:pos="720" w:leader="none"/>
        </w:tabs>
        <w:spacing w:before="0" w:after="12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</w:t>
      </w:r>
    </w:p>
    <w:p>
      <w:pPr>
        <w:pStyle w:val="Normal1"/>
        <w:numPr>
          <w:ilvl w:val="0"/>
          <w:numId w:val="10"/>
        </w:numPr>
        <w:tabs>
          <w:tab w:val="clear" w:pos="709"/>
          <w:tab w:val="left" w:pos="644" w:leader="none"/>
          <w:tab w:val="left" w:pos="720" w:leader="none"/>
        </w:tabs>
        <w:spacing w:before="0" w:after="12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</w:t>
      </w:r>
    </w:p>
    <w:p>
      <w:pPr>
        <w:pStyle w:val="Normal1"/>
        <w:numPr>
          <w:ilvl w:val="0"/>
          <w:numId w:val="10"/>
        </w:numPr>
        <w:tabs>
          <w:tab w:val="clear" w:pos="709"/>
          <w:tab w:val="left" w:pos="644" w:leader="none"/>
          <w:tab w:val="left" w:pos="720" w:leader="none"/>
        </w:tabs>
        <w:spacing w:before="0" w:after="120"/>
        <w:ind w:left="64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8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2084" w:leader="none"/>
        </w:tabs>
        <w:ind w:left="208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W przypadku niedotrzymania terminu realizacji zamówienia określonego niniejszą umową, Dostawca zapłaci Odbiorcy karę umowną w wysokości 0,2% wartości umowy za każdy dzień zwłoki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2084" w:leader="none"/>
        </w:tabs>
        <w:ind w:left="208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W przypadku nie wywiązania się Dostawcy z umownych warunków gwarancji, Dostawca zapłaci Odbiorcy kary umowne w wysokości 50% wartości naprawy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2084" w:leader="none"/>
        </w:tabs>
        <w:ind w:left="208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W razie nieuregulowania płatności w wyznaczonym terminie, Odbiorca zapłaci Dostawcy kary umowne w wysokości 0,2% wartości umowy za każdy dzień zwłoki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2084" w:leader="none"/>
        </w:tabs>
        <w:ind w:left="2084" w:right="0" w:hanging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Strony mogą dochodzić na zasadach ogólnych odszkodowania przewyższającego kary umowne</w:t>
      </w:r>
    </w:p>
    <w:p>
      <w:pPr>
        <w:pStyle w:val="Normal1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en-US" w:bidi="ar-SA"/>
        </w:rPr>
        <w:t>§ 9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Wszelkie zmiany umowy wymagają dla swej ważności formy pisemnej pod rygorem nieważności i będą dopuszczalne w granicach unormowanych w art. 144 ustawy – Prawo zamówień publicznych.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  <w:tab/>
        <w:tab/>
        <w:tab/>
        <w:tab/>
        <w:tab/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10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W sprawach nie uregulowanych niniejszą umową mają zastosowanie przepisy kodeksu cywilnego i ustawy – Prawo zamówień publicznych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11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Umowę sporządzono w 2-ch jednobrzmiących egzemplarzach po jednym dla każdej ze stron.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  <w:tab/>
        <w:tab/>
        <w:tab/>
        <w:tab/>
        <w:t xml:space="preserve">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  <w:tab/>
        <w:tab/>
        <w:tab/>
        <w:tab/>
        <w:tab/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</w:r>
      <w:r>
        <w:rPr>
          <w:rFonts w:eastAsia="Courier New" w:cs="Times New Roman" w:ascii="Times New Roman" w:hAnsi="Times New Roman"/>
          <w:color w:val="auto"/>
          <w:sz w:val="24"/>
          <w:szCs w:val="24"/>
          <w:lang w:val="en-US" w:bidi="ar-SA"/>
        </w:rPr>
        <w:t>DOSTAWCA</w:t>
        <w:tab/>
        <w:t>ODBIORCA</w:t>
      </w:r>
    </w:p>
    <w:sectPr>
      <w:type w:val="nextPage"/>
      <w:pgSz w:w="11906" w:h="16838"/>
      <w:pgMar w:left="567" w:right="567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43"/>
        </w:tabs>
        <w:ind w:left="1543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1">
    <w:name w:val="pkt1"/>
    <w:basedOn w:val="Normal"/>
    <w:qFormat/>
    <w:pPr>
      <w:overflowPunct w:val="false"/>
      <w:autoSpaceDE w:val="false"/>
      <w:spacing w:before="60" w:after="60"/>
      <w:ind w:left="850" w:right="0" w:hanging="42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val="en-US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5"/>
      </w:numPr>
      <w:ind w:left="0" w:right="0" w:hanging="0"/>
      <w:jc w:val="center"/>
    </w:pPr>
    <w:rPr>
      <w:rFonts w:ascii="Times New Roman" w:hAnsi="Times New Roman" w:eastAsia="Times New Roman" w:cs="Times New Roman"/>
      <w:b/>
      <w:bCs/>
      <w:lang w:val="pl-PL"/>
    </w:rPr>
  </w:style>
  <w:style w:type="paragraph" w:styleId="Wwtekstpodstawowy2">
    <w:name w:val="ww-tekstpodstawowy2"/>
    <w:basedOn w:val="Normal"/>
    <w:qFormat/>
    <w:pPr>
      <w:spacing w:before="280" w:after="280"/>
    </w:pPr>
    <w:rPr/>
  </w:style>
  <w:style w:type="paragraph" w:styleId="Heading2">
    <w:name w:val="heading 2"/>
    <w:basedOn w:val="Normal1"/>
    <w:next w:val="Normal1"/>
    <w:qFormat/>
    <w:pPr>
      <w:numPr>
        <w:ilvl w:val="0"/>
        <w:numId w:val="1"/>
      </w:numPr>
      <w:ind w:left="0" w:right="0" w:hanging="0"/>
      <w:outlineLvl w:val="1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1:00Z</dcterms:created>
  <dc:creator>CebulaD</dc:creator>
  <dc:description/>
  <dc:language>en-US</dc:language>
  <cp:lastModifiedBy>user</cp:lastModifiedBy>
  <cp:lastPrinted>2008-07-23T12:40:00Z</cp:lastPrinted>
  <dcterms:modified xsi:type="dcterms:W3CDTF">2008-07-23T11:01:00Z</dcterms:modified>
  <cp:revision>7</cp:revision>
  <dc:subject/>
  <dc:title>I</dc:title>
</cp:coreProperties>
</file>