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63180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85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1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4445" cy="1053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43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4445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70800" cy="1058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85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4445" cy="10539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43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4445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4445" cy="10539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43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4445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3180" cy="10582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85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1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70800" cy="5184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85" t="50514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0" cy="518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00:00Z</dcterms:created>
  <dc:creator>UMiG Wielopole</dc:creator>
  <dc:description/>
  <dc:language>en-US</dc:language>
  <cp:lastModifiedBy>UMiG Wielopole</cp:lastModifiedBy>
  <dcterms:modified xsi:type="dcterms:W3CDTF">2004-09-08T08:17:00Z</dcterms:modified>
  <cp:revision>2</cp:revision>
  <dc:subject/>
  <dc:title> </dc:title>
</cp:coreProperties>
</file>