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UG – 431/5/07</w:t>
        <w:tab/>
        <w:tab/>
        <w:tab/>
        <w:tab/>
        <w:tab/>
        <w:tab/>
        <w:t>Wielopole Skrzyńskie, 2007.04.2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, którzy odebrali</w:t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WZ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Modyfikacja specyfikacji istotnych warunków zmówienia w przetargu nieograniczonym na remont dróg: Nawsie – Budzisz na dł. 370 mb, Glinik – Dół za Rzeką na dł. 340 mb, Glinik – Sklep Krzemienica na dł. 300 mb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Gmina poprawia pomyłkę w przedmiarze robót dotyczącym drogi Nawsie – Budzisz.</w:t>
      </w:r>
    </w:p>
    <w:p>
      <w:pPr>
        <w:pStyle w:val="Normal"/>
        <w:spacing w:lineRule="auto" w:line="360"/>
        <w:jc w:val="both"/>
        <w:rPr/>
      </w:pPr>
      <w:r>
        <w:rPr/>
        <w:t>Nowa treść przedmiaru robót oraz kosztorysu ofertowego stanowi załącznik do niniejszej informacji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mont drogi gminnej Nawsie Budzisz na odcinku 370 mb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m 3 + 070 ÷ km 3 + 44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4140"/>
        <w:gridCol w:w="1260"/>
        <w:gridCol w:w="13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robó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enie podłoża wykonane mechanicznie w gruncie kat. II – IV pod warstwy konstrukcyjne nawierzch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= 15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13 – 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y z kruszyw łamanych, warstwa górna, grubość warstwy po zagęszczeniu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= 15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bitumiczną średniej grubości 2 cm, sposób wybudowania mechaniczny – samochód 5 – 10 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x 0,05 = 75,85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e z mieszanek mineralno bitumicznych standard I (warstwa ścieralna) o grubości 4 cm, transport masy do 50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0 = 14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mont drogi gminnej Nawsie Budzisz na odcinku 370 mb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m 3 + 070 ÷ km 3 + 440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85"/>
        <w:gridCol w:w="3600"/>
        <w:gridCol w:w="1080"/>
        <w:gridCol w:w="1128"/>
        <w:gridCol w:w="852"/>
        <w:gridCol w:w="9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wyce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bó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03 – 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i zagęszczenie podłoża wykonane mechanicznie w gruncie kat. II – IV pod warstwy konstrukcyjne nawierzch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= 15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13 – 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y z kruszyw łamanych, warstwa górna, grubość warstwy po zagęszczeniu 10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= 151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108 – 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bitumiczną średniej grubości 2 cm, sposób wybudowania mechaniczny – samochód 5 – 10 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1 x 0,05 = 75,85 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6</w:t>
            </w:r>
          </w:p>
          <w:p>
            <w:pPr>
              <w:pStyle w:val="Normal"/>
              <w:rPr/>
            </w:pPr>
            <w:r>
              <w:rPr/>
              <w:t>0309 – 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e z mieszanek mineralno bitumicznych standard I (warstwa ścieralna) o grubości 4 cm, transport masy do 50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 x 4,0 = 14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VAT 2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bru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00:00Z</dcterms:created>
  <dc:creator>CebulaD</dc:creator>
  <dc:description/>
  <dc:language>en-US</dc:language>
  <cp:lastModifiedBy>CebulaD</cp:lastModifiedBy>
  <dcterms:modified xsi:type="dcterms:W3CDTF">2007-04-25T08:16:00Z</dcterms:modified>
  <cp:revision>6</cp:revision>
  <dc:subject/>
  <dc:title>UG – 431/5/07</dc:title>
</cp:coreProperties>
</file>