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06640" cy="1058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2830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6640" cy="1058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37120" cy="10553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2353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120" cy="1055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37120" cy="10553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2353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120" cy="1055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06640" cy="10553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2830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6640" cy="1055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37120" cy="10553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2353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120" cy="1055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37120" cy="7665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26928" r="2353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120" cy="766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00" cy="10692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1:10:00Z</dcterms:created>
  <dc:creator>UMiG Wielopole</dc:creator>
  <dc:description/>
  <dc:language>en-US</dc:language>
  <cp:lastModifiedBy>UMiG Wielopole</cp:lastModifiedBy>
  <dcterms:modified xsi:type="dcterms:W3CDTF">2008-12-08T11:55:00Z</dcterms:modified>
  <cp:revision>13</cp:revision>
  <dc:subject/>
  <dc:title/>
</cp:coreProperties>
</file>