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426960" cy="10539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892" t="-3" r="-5" b="13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6960" cy="10539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426960" cy="107429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892" t="-3" r="-5" b="13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6960" cy="10742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426960" cy="105822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892" t="-3" r="-5" b="10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6960" cy="1058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465060" cy="105397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422" t="-3" r="-5" b="13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5060" cy="10539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571105" cy="58254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43778" r="-5" b="16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71105" cy="5825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7T06:02:00Z</dcterms:created>
  <dc:creator>UMiG Wielopole</dc:creator>
  <dc:description/>
  <dc:language>en-US</dc:language>
  <cp:lastModifiedBy>UMiG Wielopole</cp:lastModifiedBy>
  <dcterms:modified xsi:type="dcterms:W3CDTF">2005-07-27T06:18:00Z</dcterms:modified>
  <cp:revision>2</cp:revision>
  <dc:subject/>
  <dc:title> </dc:title>
</cp:coreProperties>
</file>