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75220" cy="1055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1880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5220" cy="1055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75220" cy="10553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1880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5220" cy="1055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75220" cy="10553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1880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5220" cy="1055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99960" cy="10509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4247" b="1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9960" cy="1050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0:10:00Z</dcterms:created>
  <dc:creator>UMiG Wielopole</dc:creator>
  <dc:description/>
  <dc:language>en-US</dc:language>
  <cp:lastModifiedBy>UMiG Wielopole</cp:lastModifiedBy>
  <dcterms:modified xsi:type="dcterms:W3CDTF">2008-06-30T09:44:00Z</dcterms:modified>
  <cp:revision>13</cp:revision>
  <dc:subject/>
  <dc:title/>
</cp:coreProperties>
</file>