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/>
        <w:t xml:space="preserve">Na podstawie art. 5 ust. 4 i art. 13 ust. 1 ustawy z dnia 24 kwietnia 2003 roku o działalności pożytku  publicznego i   o wolontariacie   (Dz. U. z 2003r. Nr 96, poz. 873 z późn. zm.),  Uchwały Nr XXIII/136/2008  Rady Gminy w Wielopolu Skrzyńskim z dnia 29 grudnia 2008r. w sprawie uchwalenia rocznego programu współpracy z organizacjami pozarządowymi na 2009r. oraz Uchwały Nr XXIII/141/08 Rady Gminy w Wielopolu Skrzyńskim z 29 grudnia 2008r. w sprawie uchwalenia Gminnego Programu Profilaktyki i Rozwiązywania Problemów Alkoholowych. 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ójt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siedzibą w Wielopolu Skrzyńskim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otwarty konkurs ofert na realizację zada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ublicznych w 2009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Rodzaj zadania:</w:t>
      </w:r>
    </w:p>
    <w:p>
      <w:pPr>
        <w:pStyle w:val="Normal"/>
        <w:ind w:left="284" w:hanging="284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Profilaktyka i przeciwdziałanie alkoholizmowi poprzez: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-</w:t>
      </w:r>
      <w:r>
        <w:rPr/>
        <w:t>organizację wypoczynku letniego dla dzieci i młodzieży z terenu gminy Wielopole Skrzyńskie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-</w:t>
      </w:r>
      <w:r>
        <w:rPr/>
        <w:t xml:space="preserve"> prowadzenie pozalekcyjnych zajęć sportowych w ramach profilaktycznej działalności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  <w:r>
        <w:rPr/>
        <w:t>informacyjnej i edukacyjnej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Pomoc społeczna poprzez :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organizowanie czasu wolnego i rozwój zainteresowań, w tym imprezy integracyjne, 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  </w:t>
      </w:r>
      <w:r>
        <w:rPr/>
        <w:t>okolicznościowe dla osób niepełnosprawnych 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 Kultura i ochrona dziedzictwa narodowego poprzez :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- </w:t>
      </w:r>
      <w:r>
        <w:rPr/>
        <w:t>zapewnienie społeczności lokalnej gminy dostępu do informacj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</w:t>
      </w:r>
      <w:r>
        <w:rPr/>
        <w:t>Wysokość kwoty przeznaczonej na realizację powyższych zadań przez podmioty wyłonion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podczas  konkursu ofert w roku 2009 wynosi :  </w:t>
      </w:r>
      <w:r>
        <w:rPr>
          <w:b/>
        </w:rPr>
        <w:t>26.000 zł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. Zasady przyznawania dotacji.</w:t>
      </w:r>
    </w:p>
    <w:p>
      <w:pPr>
        <w:pStyle w:val="Normal"/>
        <w:jc w:val="both"/>
        <w:rPr/>
      </w:pPr>
      <w:r>
        <w:rPr/>
        <w:t>1. Zlecenie zadania nastąpi w formie powierzenia z udzieleniem dotacji na jego realizację.</w:t>
      </w:r>
    </w:p>
    <w:p>
      <w:pPr>
        <w:pStyle w:val="Normal"/>
        <w:jc w:val="both"/>
        <w:rPr/>
      </w:pPr>
      <w:r>
        <w:rPr/>
        <w:t>2. Złożenie oferty na realizację zadania nie jest równoznaczne z przyznaniem dotacji.</w:t>
      </w:r>
    </w:p>
    <w:p>
      <w:pPr>
        <w:pStyle w:val="Normal"/>
        <w:jc w:val="both"/>
        <w:rPr/>
      </w:pPr>
      <w:r>
        <w:rPr/>
        <w:t>3. Kwota przyznanej dotacji może być niższa od określonej w ofercie.</w:t>
      </w:r>
    </w:p>
    <w:p>
      <w:pPr>
        <w:pStyle w:val="Normal"/>
        <w:jc w:val="both"/>
        <w:rPr/>
      </w:pPr>
      <w:r>
        <w:rPr/>
        <w:t xml:space="preserve">4. Termin realizacji zadania ustala się na okres od dnia podpisania umowy do dnia </w:t>
      </w:r>
      <w:r>
        <w:rPr>
          <w:b/>
        </w:rPr>
        <w:t>15 grudnia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009r.</w:t>
      </w:r>
    </w:p>
    <w:p>
      <w:pPr>
        <w:pStyle w:val="Normal"/>
        <w:ind w:left="284" w:hanging="284"/>
        <w:jc w:val="both"/>
        <w:rPr/>
      </w:pPr>
      <w:r>
        <w:rPr/>
        <w:t xml:space="preserve">5. Podmioty realizujące zadania powinny posiadać niezbędne doświadczenie i spełniać wymogi formalne określone w ustawie z dnia 24 kwietnia 2003r. o działalności pożytku publicznego  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>i o wolontariacie (Dz. U. z 2003 r. Nr 96, poz. 873 z późn.zm.).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</w:t>
      </w:r>
      <w:r>
        <w:rPr/>
        <w:t>6. Ofertę składa się na obowiązującym formularzu, którego wzór określa Rozporządzenie Ministra  Pracy i Polityki Społecznej z dnia 27 grudnia 2005 r. w sprawie wzoru oferty realizacji zadania publicznego, ramowego wzoru umowy o wykonanie zadania publicznego  wzoru sprawozdania z wykonania tego zadania (Dz. U. z  2005 r. Nr 264, poz. 2207).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Ofertę należy złożyć w zamkniętej kopercie z oznaczeniem nazwy zadania,  adresu  podmiotu </w:t>
        <w:br/>
        <w:t>i  dopiskiem „Konkurs ofert na realizację zadania w 2009r.”.</w:t>
      </w:r>
    </w:p>
    <w:p>
      <w:pPr>
        <w:pStyle w:val="Normal"/>
        <w:ind w:left="284" w:hanging="284"/>
        <w:jc w:val="both"/>
        <w:rPr/>
      </w:pPr>
      <w:r>
        <w:rPr/>
        <w:t>7. Zadanie nie może być realizowane przez podmiot nie będący stroną umowy.</w:t>
      </w:r>
    </w:p>
    <w:p>
      <w:pPr>
        <w:pStyle w:val="Normal"/>
        <w:ind w:left="284" w:hanging="284"/>
        <w:jc w:val="both"/>
        <w:rPr/>
      </w:pPr>
      <w:r>
        <w:rPr/>
        <w:t>8. Do oferty należy dołączyć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aktualny odpis z rejestru (ważny do 3 miesięcy  od daty wystawie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ktualny statut organiz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świadczenie o pozyskiwanych środkach z innych źródeł na realizację zad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ewentualne referen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łączane kopie dokumentów muszą być potwierdzone za zgodność z oryginałem przez uprawnionego przedstawiciela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Termin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Termin składania ofert upływa z dniem   20.02.2009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Miejsce składania ofert: sekretariat w Urzędzie Gminy Wielopole Skrzyńskie 200 pok. 22, II pięt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Wzór oferty dostępny jest w pokoju nr 4 Urzędu Gminy w 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, tryb i kryteria stosowane przy dokonywaniu wyboru ofert:</w:t>
      </w:r>
    </w:p>
    <w:p>
      <w:pPr>
        <w:pStyle w:val="Normal"/>
        <w:jc w:val="both"/>
        <w:rPr/>
      </w:pPr>
      <w:r>
        <w:rPr/>
        <w:t>1. Rozstrzygnięcie konkursu nastąpi w terminie 14 dni od upływu terminu składania ofert.</w:t>
      </w:r>
    </w:p>
    <w:p>
      <w:pPr>
        <w:pStyle w:val="Normal"/>
        <w:ind w:left="284" w:hanging="284"/>
        <w:jc w:val="both"/>
        <w:rPr/>
      </w:pPr>
      <w:r>
        <w:rPr/>
        <w:t>2. Oceny formalnej i merytorycznej dokonuje komisja konkursowa powołana zarządzeniem   Wójta Gminy Wielopole Skrzyńskie.</w:t>
      </w:r>
    </w:p>
    <w:p>
      <w:pPr>
        <w:pStyle w:val="Normal"/>
        <w:ind w:left="284" w:hanging="284"/>
        <w:jc w:val="both"/>
        <w:rPr/>
      </w:pPr>
      <w:r>
        <w:rPr/>
        <w:t>3. Tryb oceny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Ocena ofert zostanie przeprowadzona w dwóch etapach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-  I etap – ocena formalna – 0 – 10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- II etap − ocena merytoryczna – 0 − 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Wymogi formalne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do udziału w konkursie dopuszczony zostanie oferent, który jest organizacją pozarządową lub inną jednostką, której celem statutowym jest prowadzenie działalności pożytku publi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jego cele statutowe są zbieżne z zadaniem określonym w konkursie ofert na 2009r., do którego przystępuj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jest wiarygodny pod względem finans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przedłoży kompletną ofertę w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mogi merytoryczne 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wartość merytoryczna projektu, możliwość realizacji zadania przez podmiot składający ofertę (baza, sprzęt, zasoby kadrowe z odpowiednimi kwalifikacjami, doświadczeni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staranne i terminowe wywiązywanie się z umów zawartych z Gminą Wielopole Skrzyńskie w latach 2007 i 2008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pływ na wybór oferty /ofert będzie miała również wysokość oczekiwanej dotacji, udział środków własnych oraz pozyskanych z  innych źródeł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Zasady powyższe mają zastosowanie także w przypadku, gdy w konkursie zostanie złożo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tylko jedna ofe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Na realizację zadań publicznych tego samego rodzaju przez organizacje pozarządowe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w 2008 roku przekazano dotację w wysokości 12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opole Skrzyńskie  2009.01.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54:00Z</dcterms:created>
  <dc:creator>123</dc:creator>
  <dc:description/>
  <cp:keywords/>
  <dc:language>en-US</dc:language>
  <cp:lastModifiedBy>123</cp:lastModifiedBy>
  <dcterms:modified xsi:type="dcterms:W3CDTF">2009-01-09T08:55:00Z</dcterms:modified>
  <cp:revision>1</cp:revision>
  <dc:subject/>
  <dc:title>Na podstawie art</dc:title>
</cp:coreProperties>
</file>