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554/2/08</w:t>
        <w:tab/>
        <w:t>Wielopole Skrzyńskie, 18.07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mina Wielopole Skrzyńskie informuje, że w wyniku rozstrzygnięcia przetargu nieograniczonego na wykonanie dokumentacji projektowej na chodniki przy drodze wojewódzkiej nr. 986 Tuszyma – Ropczyce – Wiśniowa w km 27+850 ÷ 28+550 w miejscowości Broniszów, w km 33+900 ÷ 34+850 oraz 36+050 ÷ 36+500 w miejscowości Wielopole Skrzyńskie oraz zatok autobusowych w km 30+965 (strona lewa), w km: 32+040 (strona lewa), 32+130 (strona prawa) a także w km 32+750 (strona prawa) w miejscowości Glinik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rma „PROBUD”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odwisłocze 24/52, 35 – 309 Rzeszó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wykonawcy, który wygrał przetarg 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ind w:left="-163" w:right="-108" w:hanging="0"/>
              <w:jc w:val="center"/>
              <w:rPr/>
            </w:pPr>
            <w:r>
              <w:rPr>
                <w:b/>
              </w:rPr>
              <w:t>Firma „PROBUD”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ind w:left="-1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ul. Podwisłocze 24/52, 35 – 309 Rzesz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554/2/08</w:t>
        <w:tab/>
        <w:t>Wielopole Skrzyńskie, 18.07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mina Wielopole Skrzyńskie informuje, że w wyniku rozstrzygnięcia przetargu nieograniczonego na wykonanie dokumentacji projektowej na chodniki przy drodze wojewódzkiej nr. 986 Tuszyma – Ropczyce – Wiśniowa w km 27+850 ÷ 28+550 w miejscowości Broniszów, w km 33+900 ÷ 34+850 oraz 36+050 ÷ 36+500 w miejscowości Wielopole Skrzyńskie oraz zatok autobusowych w km 30+965 (strona lewa), w km: 32+040 (strona lewa), 32+130 (strona prawa) a także w km 32+750 (strona prawa) w miejscowości Glinik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rma „PROBUD”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odwisłocze 24/52, 35 – 309 Rzeszó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</w:rPr>
        <w:t>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irma „PROBUD” </w:t>
        <w:br/>
        <w:t>ul. Podwisłocze 24/52, 35 – 309 Rzesz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/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554/2/08</w:t>
        <w:tab/>
        <w:t>Wielopole Skrzyńskie, 18.07.2008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mina Wielopole Skrzyńskie informuje, że w wyniku rozstrzygnięcia przetargu nieograniczonego na wykonanie dokumentacji projektowej na chodniki przy drodze wojewódzkiej nr. 986 Tuszyma – Ropczyce – Wiśniowa w km 27+850 ÷ 28+550 w miejscowości Broniszów, w km 33+900 ÷ 34+850 oraz 36+050 ÷ 36+500 w miejscowości Wielopole Skrzyńskie oraz zatok autobusowych w km 30+965 (strona lewa), w km: 32+040 (strona lewa), 32+130 (strona prawa) a także w km 32+750 (strona prawa) w miejscowości Glinik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rma „PROBUD”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odwisłocze 24/52, 35 – 309 Rzeszó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</w:rPr>
        <w:t>Oczekujemy podpisania umowy pomiędzy ósmym, a 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irma „PROBUD” </w:t>
        <w:br/>
        <w:t>ul. Podwisłocze 24/52, 35 – 309 Rzeszów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/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42:00Z</dcterms:created>
  <dc:creator>CebulaD</dc:creator>
  <dc:description/>
  <dc:language>en-US</dc:language>
  <cp:lastModifiedBy>CebulaD</cp:lastModifiedBy>
  <cp:lastPrinted>2007-08-13T15:09:00Z</cp:lastPrinted>
  <dcterms:modified xsi:type="dcterms:W3CDTF">2008-07-22T07:42:00Z</dcterms:modified>
  <cp:revision>2</cp:revision>
  <dc:subject/>
  <dc:title>UG – 431/8/07</dc:title>
</cp:coreProperties>
</file>