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3/08</w:t>
        <w:tab/>
        <w:t>Brzeziny 03.10.2008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/g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Gmina Wielopole Skrzyńskie informuje, że w wyniku rozstrzygnięcia przetargu nieograniczonego na </w:t>
      </w:r>
      <w:r>
        <w:rPr>
          <w:b/>
          <w:bCs/>
        </w:rPr>
        <w:t xml:space="preserve">dostawę (zakup) 1 sztuki fabrycznie nowego autobusu przystosowanego do przewozu osób niepełnosprawnych dla potrzeb Gminy Wielopole Skrzyńskie </w:t>
      </w:r>
      <w:r>
        <w:rPr/>
        <w:t>wybrano ofertę następującego wykonawcy:</w:t>
      </w:r>
    </w:p>
    <w:p>
      <w:pPr>
        <w:pStyle w:val="Heading2"/>
        <w:ind w:firstLine="1620"/>
        <w:rPr>
          <w:color w:val="FF0000"/>
        </w:rPr>
      </w:pPr>
      <w:r>
        <w:rPr/>
        <w:t>F. H. U. CAR-BUD Konrad Karpiuk 20-067 Lublin, ul. Ogródkowa 1/30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W postępowaniu nie dokonano odrzucenia żadnej z ofert oraz nie wykluczono żadnego z wykonawców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p>
      <w:pPr>
        <w:pStyle w:val="Heading1"/>
        <w:rPr/>
      </w:pPr>
      <w:r>
        <w:rPr/>
        <w:t>STRESZCZENIE OCENY I PORÓWNANIA OFERT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</w:rPr>
              <w:t>F. H. U. CAR-BUD Konrad Karpiuk 20-067 Lublin, ul. Ogródkowa 1/30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„</w:t>
            </w:r>
            <w:r>
              <w:rPr/>
              <w:t>M&amp;P AUTO_CUBY” Marek Truszkowski i Piotr Cierzniewski Spółka Cywilna 84-241 Gościcino ul. Słoneczna 2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7,08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Otrzymują: </w:t>
      </w:r>
    </w:p>
    <w:p>
      <w:pPr>
        <w:pStyle w:val="Heading2"/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>1.</w:t>
      </w:r>
      <w:r>
        <w:rPr/>
        <w:t xml:space="preserve"> </w:t>
      </w:r>
      <w:r>
        <w:rPr>
          <w:b w:val="false"/>
          <w:bCs w:val="false"/>
        </w:rPr>
        <w:t>F. H. U. CAR-BUD Konrad Karpiuk 20-067 Lublin, ul. Ogródkowa 1/30</w:t>
      </w:r>
    </w:p>
    <w:p>
      <w:pPr>
        <w:pStyle w:val="TextBody"/>
        <w:rPr/>
      </w:pPr>
      <w:r>
        <w:rPr/>
        <w:t>2. „M&amp;P AUTO_CUBY” Marek Truszkowski i Piotr Cierzniewski Spółka Cywilna 84-241 Gościcino ul. Słoneczna 2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spacing w:lineRule="auto" w:line="360"/>
      <w:ind w:firstLine="162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28:00Z</dcterms:created>
  <dc:creator>CebulaD</dc:creator>
  <dc:description/>
  <dc:language>en-US</dc:language>
  <cp:lastModifiedBy>user</cp:lastModifiedBy>
  <cp:lastPrinted>2007-08-13T15:09:00Z</cp:lastPrinted>
  <dcterms:modified xsi:type="dcterms:W3CDTF">2008-10-06T05:28:00Z</dcterms:modified>
  <cp:revision>2</cp:revision>
  <dc:subject/>
  <dc:title>UG – 431/8/07</dc:title>
</cp:coreProperties>
</file>