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431/7/08</w:t>
        <w:tab/>
        <w:t>Wielopole Skrzyńskie, 18.08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remont dróg gminnych: remont dróg gminnych: Brzeziny Baj w km 0+000 ÷ 0+250, Nawsie Budzisz w km 0+000 ÷ 0+250, Nawsie Folwark w km 0+450 ÷ 0+850, Wielopole Sośnice Jaszczurowa nr 107733 R w km 3+450 ÷ 3+700 poprzez wykonanie nawierzchni bitumicznej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DIM DĘBICA Spółka Akcyjn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/>
      </w:pPr>
      <w:r>
        <w:rPr>
          <w:b/>
          <w:sz w:val="32"/>
          <w:szCs w:val="32"/>
        </w:rPr>
        <w:t>39 – 200 Dębica, ul. Drogowców 1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360" w:hanging="360"/>
              <w:jc w:val="center"/>
              <w:rPr/>
            </w:pPr>
            <w:r>
              <w:rPr/>
              <w:t xml:space="preserve">REJON BUDOWY DRÓG I MOSTOW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360" w:hanging="360"/>
              <w:jc w:val="center"/>
              <w:rPr/>
            </w:pPr>
            <w:r>
              <w:rPr/>
              <w:t>W Krośnie, Sp. z o. o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360" w:hanging="360"/>
              <w:jc w:val="center"/>
              <w:rPr/>
            </w:pPr>
            <w:r>
              <w:rPr/>
              <w:t>38-400 Krosno, ul. Tysiąclecia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/>
              <w:t>8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1,9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MIEJSKIE PRZEDSIĘBIORSTWO DRÓG I MOSTÓW Sp. z o. o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35-310 Rzeszów, ul. Rejtana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/>
              <w:t>78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8,4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DROGBUD Podkarpacki  Holding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Budowy Dróg Sp. z o. o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 xml:space="preserve">38-100 Strzyżów , ul. 1 Maja 4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/>
              <w:t>8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9,7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POLDIM DĘBICA Spółka Akcyjn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39 – 200 Dębica, ul. Drogowców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431/7/08</w:t>
        <w:tab/>
        <w:t>Wielopole Skrzyńskie, 18.08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41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.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Gmina Wielopole Skrzyńskie informuje, że w wyniku rozstrzygnięcia przetargu nieograniczonego na remont dróg gminnych Brzeziny Baj w km 0+000 ÷ 0+250, Nawsie Budzisz w km 0+000 ÷ 0+250, Nawsie Folwark w km 0+450 ÷ 0+850, Wielopole Sośnice Jaszczurowa nr 107733 R w km 3+450 ÷ 3+700 poprzez wykonanie nawierzchni bitumicznej wybrano ofertę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DIM DĘBICA Spółka Akcyjn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9 – 200 Dębica, ul. Drogowców 1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360" w:hanging="360"/>
              <w:jc w:val="center"/>
              <w:rPr/>
            </w:pPr>
            <w:r>
              <w:rPr/>
              <w:t xml:space="preserve">REJON BUDOWY DRÓG I MOSTOW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360" w:hanging="360"/>
              <w:jc w:val="center"/>
              <w:rPr/>
            </w:pPr>
            <w:r>
              <w:rPr/>
              <w:t>W Krośnie, Sp. z o. o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360" w:hanging="360"/>
              <w:jc w:val="center"/>
              <w:rPr/>
            </w:pPr>
            <w:r>
              <w:rPr/>
              <w:t>38-400 Krosno, ul. Tysiąclecia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/>
              <w:t>8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1,9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MIEJSKIE PRZEDSIĘBIORSTWO DRÓG I MOSTÓW Sp. z o. o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35-310 Rzeszów, ul. Rejtana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/>
              <w:t>78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8,4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DROGBUD Podkarpacki  Holding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Budowy Dróg Sp. z o. o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 xml:space="preserve">38-100 Strzyżów , ul. 1 Maja 4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/>
              <w:t>8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9,7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POLDIM DĘBICA Spółka Akcyjn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39 – 200 Dębica, ul. Drogowców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Podpisania umowy oczekujemy pomiędzy ósmym, a czternastym dniem od daty otrzymania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Otrzymują: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 xml:space="preserve">REJON BUDOWY DRÓG I MOSTÓW W Krośnie, Sp. z o. o. </w:t>
        <w:br/>
        <w:t>38-400 Krosno, ul.Tysiąclecia 38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>MIEJSKIE PRZEDSIĘBIORSTWO DRÓG I MOSTÓW Sp. z o. o.</w:t>
        <w:br/>
        <w:t>35-310 Rzeszów, ul. Rejtana 6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 xml:space="preserve">DROGOBUD Podkarpacki Holding Budowy Dróg Sp. z o. o. </w:t>
        <w:br/>
        <w:t xml:space="preserve">38-100 Strzyżów, ul. 1 Maja 42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 xml:space="preserve">POLDIM  DĘBICA S. A. </w:t>
        <w:br/>
        <w:t xml:space="preserve">39-200 Dębica, ul. Drogowców 1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rPr/>
      </w:pPr>
      <w:r>
        <w:rPr/>
        <w:t xml:space="preserve">a/a        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1:57:00Z</dcterms:created>
  <dc:creator>CebulaD</dc:creator>
  <dc:description/>
  <dc:language>en-US</dc:language>
  <cp:lastModifiedBy>CebulaD</cp:lastModifiedBy>
  <cp:lastPrinted>2008-08-19T11:31:00Z</cp:lastPrinted>
  <dcterms:modified xsi:type="dcterms:W3CDTF">2008-08-19T10:03:00Z</dcterms:modified>
  <cp:revision>1</cp:revision>
  <dc:subject/>
  <dc:title>UG – 431/8/07</dc:title>
</cp:coreProperties>
</file>