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  <w:t>UG – 431/1/08</w:t>
        <w:tab/>
        <w:t>Brzeziny 23.09.2008r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/g rozdzielnik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Szkoła Podstawowa Nr 1 im. Majora Ludwika Marszałka „Zbroi” w Brzezinach 39-111 Brzeziny 621 informuje, że w wyniku rozstrzygnięcia przetargu nieograniczonego na              </w:t>
      </w:r>
      <w:r>
        <w:rPr>
          <w:b/>
          <w:bCs/>
        </w:rPr>
        <w:t>“</w:t>
      </w:r>
      <w:r>
        <w:rPr/>
        <w:t xml:space="preserve"> </w:t>
      </w:r>
      <w:r>
        <w:rPr>
          <w:b/>
          <w:bCs/>
        </w:rPr>
        <w:t>Dostawę (zakup) wyposażenia sali gimnastycznej i pomieszczeń dydaktycznych w Szkole Podstawowej  Nr 1 w Brzezinach</w:t>
      </w:r>
      <w:r>
        <w:rPr/>
        <w:t>.</w:t>
      </w:r>
      <w:r>
        <w:rPr>
          <w:b/>
          <w:bCs/>
        </w:rPr>
        <w:t xml:space="preserve">” </w:t>
      </w:r>
      <w:r>
        <w:rPr/>
        <w:t>wybrano ofertę następującego wykonaw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68" w:right="0" w:hanging="0"/>
        <w:rPr/>
      </w:pPr>
      <w:r>
        <w:rPr>
          <w:lang w:val="en-US"/>
        </w:rPr>
        <w:t xml:space="preserve">ALLIED CONSTRUCTION AND ENGINEERING Sp. z o.o.                             01-205 Warszawa ul. Młynarska 7, 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0" w:right="0" w:firstLine="16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ferta uzyskała największą liczbę punktów według kryteriów przyjętych w niniejszym postępowaniu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W postępowaniu nie dokonano odrzucenia żadnej z ofert oraz nie wykluczono żadnego z wykonawców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>Od wykonawcy, który wygrał przetarg oczekujemy podpisania umowy pomiędzy ósmym, a czternastym dniem od daty otrzymania niniejszego zawiadomienia.</w:t>
      </w:r>
    </w:p>
    <w:p>
      <w:pPr>
        <w:pStyle w:val="Heading1"/>
        <w:keepNext w:val="true"/>
        <w:tabs>
          <w:tab w:val="left" w:pos="0" w:leader="none"/>
          <w:tab w:val="right" w:pos="9072" w:leader="none"/>
        </w:tabs>
        <w:spacing w:lineRule="auto" w:line="360"/>
        <w:ind w:left="0" w:right="0" w:hanging="0"/>
        <w:jc w:val="center"/>
        <w:rPr/>
      </w:pPr>
      <w:r>
        <w:rPr/>
      </w:r>
    </w:p>
    <w:p>
      <w:pPr>
        <w:pStyle w:val="Heading1"/>
        <w:keepNext w:val="true"/>
        <w:tabs>
          <w:tab w:val="left" w:pos="0" w:leader="none"/>
          <w:tab w:val="right" w:pos="9072" w:leader="none"/>
        </w:tabs>
        <w:spacing w:lineRule="auto" w:line="360"/>
        <w:ind w:left="0" w:right="0" w:hanging="0"/>
        <w:jc w:val="center"/>
        <w:rPr/>
      </w:pPr>
      <w:r>
        <w:rPr/>
        <w:t>STRESZCZENIE OCENY I PORÓWNANIA OFERT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265"/>
        <w:gridCol w:w="1980"/>
        <w:gridCol w:w="181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Numer oferty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Firma (nazwa, adres, siedziba) składająca ofert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 xml:space="preserve">Liczba punktów w kryterium  </w:t>
            </w:r>
            <w:r>
              <w:rPr>
                <w:b/>
              </w:rPr>
              <w:t>cen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RAZEM</w:t>
              <w:br/>
              <w:t>Liczba punktó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EED SPORT Sp. z o.o 03-310 Warszawa ul. Staniewicka 1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59,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59,7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iębiorstwo Badawczo-Rozwojowe COBRABID-PWD Sp.z o.o.     02-134 Warszawa ul. 1-go Sierpnia 32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56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56,5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ALLIED CONSTRUCTION AND ENGINEERING Sp. z o.o.                       01-205 Warszawa ul. Młynarska 7,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1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EST SPORT PRO Sp. z o.o. 34-300 Żywiec ul. Grunwaldzka 5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ind w:left="360" w:right="0" w:hanging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72,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272,1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tLeast" w:line="100"/>
        <w:ind w:left="360" w:right="0" w:hanging="0"/>
        <w:rPr/>
      </w:pPr>
      <w:r>
        <w:rPr/>
        <w:tab/>
        <w:t xml:space="preserve">                                    Wójt Gminy</w:t>
      </w:r>
    </w:p>
    <w:p>
      <w:pPr>
        <w:pStyle w:val="Normal"/>
        <w:tabs>
          <w:tab w:val="clear" w:pos="709"/>
          <w:tab w:val="left" w:pos="3420" w:leader="none"/>
          <w:tab w:val="right" w:pos="9072" w:leader="none"/>
        </w:tabs>
        <w:spacing w:lineRule="atLeast" w:line="100"/>
        <w:ind w:left="360" w:right="0" w:hanging="0"/>
        <w:rPr/>
      </w:pPr>
      <w:r>
        <w:rPr/>
        <w:tab/>
        <w:t xml:space="preserve">                                   Czesław Leja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Otrzymują: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0" w:hanging="360"/>
        <w:rPr/>
      </w:pPr>
      <w:r>
        <w:rPr/>
        <w:t>SPEED SPORT Sp. z o.o. 03-310 Warszawa ul. Staniewicka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0" w:hanging="360"/>
        <w:rPr/>
      </w:pPr>
      <w:r>
        <w:rPr/>
        <w:t>Przedsiębiorstwo Badawczo-Rozwojowe COBRABID-PWD Sp.z o.o.               02-134 Warszawa ul. 1-go Sierpnia 3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0" w:hanging="360"/>
        <w:rPr/>
      </w:pPr>
      <w:r>
        <w:rPr>
          <w:lang w:val="en-US"/>
        </w:rPr>
        <w:t xml:space="preserve">ALLIED CONSTRUCTION AND ENGINEERING Sp. z o.o.                       01-205 Warszawa ul. Młynarska 7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spacing w:lineRule="auto" w:line="360"/>
        <w:ind w:left="1428" w:right="0" w:hanging="360"/>
        <w:rPr/>
      </w:pPr>
      <w:r>
        <w:rPr/>
        <w:t xml:space="preserve">BEST SPORT PRO Sp. z o.o. 34-300 Żywiec ul. Grunwaldzka 5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none"/>
      </w:tabs>
      <w:spacing w:lineRule="auto" w:line="360"/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8:00Z</dcterms:created>
  <dc:creator>CebulaD</dc:creator>
  <dc:description/>
  <dc:language>en-US</dc:language>
  <cp:lastModifiedBy>Szkoła Podstawowa Nr.2</cp:lastModifiedBy>
  <cp:lastPrinted>2008-09-23T11:44:00Z</cp:lastPrinted>
  <dcterms:modified xsi:type="dcterms:W3CDTF">2008-09-23T09:48:00Z</dcterms:modified>
  <cp:revision>2</cp:revision>
  <dc:subject/>
  <dc:title>UG – 431/8/07</dc:title>
</cp:coreProperties>
</file>