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554/1/08</w:t>
        <w:tab/>
        <w:t>Wielopole Skrzyńskie, 29.01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</w:rPr>
        <w:t>Gmina Wielopole Skrzyńskie informuje, że w wyniku rozstrzygnięcia przetargu nieograniczonego na wykonanie dokumentacji projektowej na chodniki przy drodze wojewódzkiej nr. 986 Tuszyma – Ropczyce – Wiśniowa w km 30+050 ÷ 32+750 w miejscowości Glinik oraz w km 34+850 ÷ 35+550, 35+600 ÷ 36+050 w miejscowości Wielopole Skrzyńskie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rma „PROBUD”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odwisłocze 24/52, 35 – 309 Rzeszów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wykonawcy, który wygrał przetarg oczekujemy podpisania umowy pomiędzy ósmym, a czternastym dniem od daty otrzymania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ind w:left="-16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Firma „PROBUD”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ind w:left="-16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l. Podwisłocze 24/52, 35 – 309 Rzesz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554/1/08</w:t>
        <w:tab/>
        <w:t>Wielopole Skrzyńskie, 29.01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54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 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</w:rPr>
        <w:t>Gmina Wielopole Skrzyńskie informuje, że w wyniku rozstrzygnięcia przetargu nieograniczonego na wykonanie dokumentacji projektowej na chodniki przy drodze wojewódzkiej nr. 986 Tuszyma – Ropczyce – Wiśniowa w km 30+050 ÷ 32+750 w miejscowości Glinik oraz w km 34+850 ÷ 35+550, 35+600 ÷ 36+050 w miejscowości Wielopole Skrzyńskie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rma „PROBUD”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odwisłocze 24/52, 35 – 309 Rzeszów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wykonawcy, który wygrał przetarg oczekujemy podpisania umowy pomiędzy ósmym, a czternastym dniem od daty otrzymania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zymują: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irma „PROBUD” </w:t>
        <w:br/>
        <w:t>ul. Podwisłocze 24/52, 35 – 309 Rzesz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/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554/1/08</w:t>
        <w:tab/>
        <w:t>Wielopole Skrzyńskie, 29.01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54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 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Wielopole Skrzyńskie informuje, że w wyniku rozstrzygnięcia przetargu nieograniczonego na wykonanie dokumentacji projektowej na chodniki przy drodze wojewódzkiej nr. 986 Tuszyma – Ropczyce – Wiśniowa w km 30+050 ÷ 32+750 w miejscowości Glinik oraz w km 34+850 ÷ 35+550, 35+600 ÷ 36+050 w miejscowości Wielopole Skrzyńskie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rma „PROBUD”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odwisłocze 24/52, 35 – 309 Rzeszów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wykonawcy, który wygrał przetarg oczekujemy podpisania umowy pomiędzy ósmym, a czternastym dniem od daty otrzymania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zymują: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irma „PROBUD” </w:t>
        <w:br/>
        <w:t>ul. Podwisłocze 24/52, 35 – 309 Rzeszów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/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50:00Z</dcterms:created>
  <dc:creator>CebulaD</dc:creator>
  <dc:description/>
  <dc:language>en-US</dc:language>
  <cp:lastModifiedBy>CebulaD</cp:lastModifiedBy>
  <cp:lastPrinted>2007-08-13T15:09:00Z</cp:lastPrinted>
  <dcterms:modified xsi:type="dcterms:W3CDTF">2008-01-29T09:50:00Z</dcterms:modified>
  <cp:revision>2</cp:revision>
  <dc:subject/>
  <dc:title>UG – 431/8/07</dc:title>
</cp:coreProperties>
</file>