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341/1/09</w:t>
        <w:tab/>
        <w:t>Wielopole Skrzyńskie, 04.05.2009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roboty budowlane pod nazwą „Przebudowa sieci dróg gminnych poprzez remont nawierzchni następujących odcinków dróg: Broniszów Dół – Lasek 2+790 ÷ 3+540, Broniszów Łączki 1+050 ÷ 1+250, Broniszów Zapole 0+550 ÷ 0+980, Brzeziny Dół Południowy 2+650 ÷ 2+950, Brzeziny Bukowina Mała 2+270 ÷ 2+670, Brzeziny Nowa Wieś Kamienica 0+590 ÷ 1+951, Brzeziny Stawy 0+590 ÷ 1+490, Brzeziny Pogwizdów 2+369 ÷ 2+714, Brzeziny Górne k. Nowak 0+000 ÷ 0+180 Glinik Krzysztoniowa Góra 0+438 ÷ 0+638, Glinik Szkodna 0 + 420 ÷ 0 + 870, Nawsie Folwark 0+850 ÷ 1+050, Nawsie Słotwina 0+100 ÷ 0+300, Nawsie Budzisz na Skocznię 0+000 ÷ 0+150, Nawsie Ulica 0+000 ÷ 0+280, Nawsie Rędziny 0+000 ÷ 0+300, Nawsie Szkodna 0+560 ÷ 0+760, Nawsie Dół k. Siuta 0+000 ÷ 0+200, Nawsie k. Cynarski 0+040 ÷ 0+140, Wielopole Granice 0+300 ÷ 0+860, Wielopole Konice k. Zegar 0+000 ÷ 0+380, Wielopole Grobla 0+000 ÷ 0+359, Wielopole Nowa Wieś Szufnarowa 0+200 ÷ 0+365, Wielopole Rzegocin Parking 511,98 m</w:t>
      </w:r>
      <w:r>
        <w:rPr>
          <w:vertAlign w:val="superscript"/>
        </w:rPr>
        <w:t>2</w:t>
      </w:r>
      <w:r>
        <w:rPr/>
        <w:t>, Wielopole Sośnice Rzeki 0+400 ÷ 0+740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2340" w:hanging="0"/>
        <w:jc w:val="both"/>
        <w:rPr>
          <w:b/>
          <w:b/>
        </w:rPr>
      </w:pPr>
      <w:r>
        <w:rPr>
          <w:b/>
          <w:sz w:val="28"/>
          <w:szCs w:val="28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EUROVIA POLSKA S. A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 xml:space="preserve">53-609 Wrocław, Ul. Fabryczna 20 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4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Miejskie Przedsiębiorstwo Dróg i Mostów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 xml:space="preserve"> </w:t>
            </w:r>
            <w:r>
              <w:rPr/>
              <w:t>35-310 Rzeszów, Ul. Rejtana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3,4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„</w:t>
            </w:r>
            <w:r>
              <w:rPr/>
              <w:t>DROGBUD” Podkarpacki Holding Budowy Dróg Sp. z o.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8 – 100 Strzyżów, ul. 1 Maja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17</w:t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1/09</w:t>
        <w:tab/>
        <w:t>Wielopole Skrzyńskie, 04.05.2009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roboty budowlane pod nazwą „Przebudowa sieci dróg gminnych poprzez remont nawierzchni następujących odcinków dróg: Broniszów Dół – Lasek 2+790 ÷ 3+540, Broniszów Łączki 1+050 ÷ 1+250, Broniszów Zapole 0+550 ÷ 0+980, Brzeziny Dół Południowy 2+650 ÷ 2+950, Brzeziny Bukowina Mała 2+270 ÷ 2+670, Brzeziny Nowa Wieś Kamienica 0+590 ÷ 1+951, Brzeziny Stawy 0+590 ÷ 1+490, Brzeziny Pogwizdów 2+369 ÷ 2+714, Brzeziny Górne k. Nowak 0+000 ÷ 0+180 Glinik Krzysztoniowa Góra 0+438 ÷ 0+638, Glinik Szkodna 0 + 420 ÷ 0 + 870, Nawsie Folwark 0+850 ÷ 1+050, Nawsie Słotwina 0+100 ÷ 0+300, Nawsie Budzisz na Skocznię 0+000 ÷ 0+150, Nawsie Ulica 0+000 ÷ 0+280, Nawsie Rędziny 0+000 ÷ 0+300, Nawsie Szkodna 0+560 ÷ 0+760, Nawsie Dół k. Siuta 0+000 ÷ 0+200, Nawsie k. Cynarski 0+040 ÷ 0+140, Wielopole Granice 0+300 ÷ 0+860, Wielopole Konice k. Zegar 0+000 ÷ 0+380, Wielopole Grobla 0+000 ÷ 0+359, Wielopole Nowa Wieś Szufnarowa 0+200 ÷ 0+365, Wielopole Rzegocin Parking 511,98 m</w:t>
      </w:r>
      <w:r>
        <w:rPr>
          <w:vertAlign w:val="superscript"/>
        </w:rPr>
        <w:t>2</w:t>
      </w:r>
      <w:r>
        <w:rPr/>
        <w:t>, Wielopole Sośnice Rzeki 0+400 ÷ 0+740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DIM DĘBICA Spółka Akcyjn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2340" w:hanging="0"/>
        <w:jc w:val="both"/>
        <w:rPr>
          <w:b/>
          <w:b/>
        </w:rPr>
      </w:pPr>
      <w:r>
        <w:rPr>
          <w:b/>
          <w:sz w:val="28"/>
          <w:szCs w:val="28"/>
        </w:rPr>
        <w:t>39 – 200 Dębica, ul. Drogowców 1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2160"/>
        <w:gridCol w:w="180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EUROVIA POLSKA S. A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 xml:space="preserve">53-609 Wrocław, Ul. Fabryczna 20 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4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Miejskie Przedsiębiorstwo Dróg i Mostów Sp. z o. 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 xml:space="preserve"> </w:t>
            </w:r>
            <w:r>
              <w:rPr/>
              <w:t>35-310 Rzeszów, Ul. Rejtana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83,4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„</w:t>
            </w:r>
            <w:r>
              <w:rPr/>
              <w:t>DROGBUD” Podkarpacki Holding Budowy Dróg Sp. z o.o.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8 – 100 Strzyżów, ul. 1 Maja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99,17</w:t>
            </w:r>
          </w:p>
        </w:tc>
      </w:tr>
      <w:tr>
        <w:trPr>
          <w:trHeight w:val="3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POLDIM DĘBICA Spółka Akcyjn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hanging="0"/>
              <w:jc w:val="center"/>
              <w:rPr/>
            </w:pPr>
            <w:r>
              <w:rPr/>
              <w:t>39 – 200 Dębica, ul. Drogowców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EUROVIA POLSKA S. A.</w:t>
        <w:br/>
        <w:t xml:space="preserve">53-609 Wrocław, Ul. Fabryczna 20 B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Miejskie Przedsiębiorstwo Dróg i Mostów Sp. z o. o.</w:t>
        <w:br/>
        <w:t>35-310 Rzeszów, Ul. Rejtana 6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„</w:t>
      </w:r>
      <w:r>
        <w:rPr/>
        <w:t>DROGBUD” Podkarpacki Holding Budowy Dróg Sp. z o.o.</w:t>
        <w:br/>
        <w:t>38 – 100 Strzyżów, ul. 1 Maja 42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POLDIM DĘBICA Spółka Akcyjna</w:t>
        <w:br/>
        <w:t>39 – 200 Dębica, ul. Drogowców 1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a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26:00Z</dcterms:created>
  <dc:creator>CebulaD</dc:creator>
  <dc:description/>
  <cp:keywords/>
  <dc:language>en-US</dc:language>
  <cp:lastModifiedBy>123</cp:lastModifiedBy>
  <cp:lastPrinted>2007-08-13T15:09:00Z</cp:lastPrinted>
  <dcterms:modified xsi:type="dcterms:W3CDTF">2009-05-04T11:26:00Z</dcterms:modified>
  <cp:revision>2</cp:revision>
  <dc:subject/>
  <dc:title>UG – 431/8/07</dc:title>
</cp:coreProperties>
</file>