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  <w:t>UG – 341/3/09</w:t>
        <w:tab/>
        <w:t>Wielopole Skrzyńskie, 16.06.2009r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ŁOSZENIE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/>
        <w:t>Gmina Wielopole Skrzyńskie informuje, że w wyniku rozstrzygnięcia przetargu nieograniczonego na świadczenie usług związanych z bieżącym utrzymaniem dróg tj. czyszczenie rowów bez wywozu urobku i wynajem godzinowy koparki na rok 2009. wybrano ofertę następującego wykonawcy: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jc w:val="center"/>
        <w:rPr>
          <w:b/>
          <w:b/>
        </w:rPr>
      </w:pPr>
      <w:r>
        <w:rPr>
          <w:b/>
        </w:rPr>
        <w:t xml:space="preserve">Skup i Sprzedaż Drzewa Klocowego i Opałowego </w:t>
        <w:br/>
        <w:t>Tartacznictwo, Produkcja i Sprzedaż</w:t>
        <w:br/>
        <w:t>Stacja Paliw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center"/>
        <w:rPr>
          <w:b/>
          <w:b/>
        </w:rPr>
      </w:pPr>
      <w:r>
        <w:rPr>
          <w:b/>
        </w:rPr>
        <w:t>Alfred Reguła</w:t>
        <w:br/>
        <w:t>39 – 110 Wielopole Skrzyńskie 432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16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Oferta wpłynęła jako jedyna i uzyskała największą liczbę punktów według kryteriów przyjętych w niniejszym postępowaniu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Od wykonawcy, który wygrał przetarg oczekujemy podpisania umowy pomiędzy ósmym, a czternastym dniem od daty otrzymania zawiadomienia.</w:t>
      </w:r>
    </w:p>
    <w:tbl>
      <w:tblPr>
        <w:tblW w:w="11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260"/>
        <w:gridCol w:w="2129"/>
        <w:gridCol w:w="2033"/>
        <w:gridCol w:w="2107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Numer oferty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Firma (nazwa, adres, siedziba składającego ofertę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 xml:space="preserve">Liczba punktów </w:t>
              <w:br/>
              <w:t xml:space="preserve">w kryterium </w:t>
            </w:r>
            <w:r>
              <w:rPr>
                <w:b/>
              </w:rPr>
              <w:t>ce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Liczba punktów</w:t>
              <w:br/>
              <w:t xml:space="preserve"> w kryterium </w:t>
            </w:r>
            <w:r>
              <w:rPr>
                <w:b/>
              </w:rPr>
              <w:t>dyspozycyjnoś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RAZEM Liczba punktó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U. ZBYCH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– 072 Świlcza 145 B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32,1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3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35,1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up i Sprzedaż Drzewa Klocowego i Opałowego Tartacznictwo, Produkcja i Sprzedaż</w:t>
              <w:br/>
              <w:t>Stacja Paliw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red Reguł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– 110 Wielopole Skrzyńskie 43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7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3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 Handlowo – Usługowy</w:t>
              <w:br/>
              <w:t>Grażyna Madeja</w:t>
              <w:br/>
              <w:t>39 – 107 Niedźwiada, Mała 8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53,7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5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58,71</w:t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  <w:t>UG – 431/3/09</w:t>
        <w:tab/>
        <w:t>Wielopole Skrzyńskie, 16.06.2009 r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firstLine="54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g. rozdzielnika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/>
        <w:t>Gmina Wielopole Skrzyńskie informuje, że w wyniku rozstrzygnięcia przetargu nieograniczonego na świadczenie usług związanych z bieżącym utrzymaniem dróg tj. czyszczenie rowów bez wywozu urobku i wynajem godzinowy koparki na rok 2009. wybrano ofertę następującego wykonawcy:</w:t>
      </w:r>
    </w:p>
    <w:p>
      <w:pPr>
        <w:pStyle w:val="Normal"/>
        <w:tabs>
          <w:tab w:val="clear" w:pos="709"/>
          <w:tab w:val="right" w:pos="9072" w:leader="none"/>
        </w:tabs>
        <w:jc w:val="center"/>
        <w:rPr>
          <w:b/>
          <w:b/>
        </w:rPr>
      </w:pPr>
      <w:r>
        <w:rPr>
          <w:b/>
        </w:rPr>
        <w:t xml:space="preserve">Skup i Sprzedaż Drzewa Klocowego i Opałowego </w:t>
        <w:br/>
        <w:t>Tartacznictwo, Produkcja i Sprzedaż</w:t>
        <w:br/>
        <w:t>Stacja Paliw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center"/>
        <w:rPr>
          <w:b/>
          <w:b/>
        </w:rPr>
      </w:pPr>
      <w:r>
        <w:rPr>
          <w:b/>
        </w:rPr>
        <w:t>Alfred Reguła</w:t>
        <w:br/>
        <w:t>39 – 110 Wielopole Skrzyńskie 432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Oferta wpłynęła jako jedyna i uzyskała największą liczbę punktów według kryteriów przyjętych w niniejszym postępowaniu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Od wykonawcy, który wygrał przetarg oczekujemy podpisania umowy pomiędzy ósmym, a czternastym dniem od daty otrzymania niniejszego zawiadomienia.</w:t>
      </w:r>
    </w:p>
    <w:tbl>
      <w:tblPr>
        <w:tblW w:w="11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260"/>
        <w:gridCol w:w="2129"/>
        <w:gridCol w:w="2033"/>
        <w:gridCol w:w="2107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Numer oferty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Firma (nazwa, adres, siedziba składającego ofertę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 xml:space="preserve">Liczba punktów </w:t>
              <w:br/>
              <w:t xml:space="preserve">w kryterium </w:t>
            </w:r>
            <w:r>
              <w:rPr>
                <w:b/>
              </w:rPr>
              <w:t>ce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Liczba punktów</w:t>
              <w:br/>
              <w:t xml:space="preserve"> w kryterium </w:t>
            </w:r>
            <w:r>
              <w:rPr>
                <w:b/>
              </w:rPr>
              <w:t>dyspozycyjnoś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RAZEM Liczba punktó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U. ZBYCH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– 072 Świlcza 145 B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32,1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3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35,1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up i Sprzedaż Drzewa Klocowego i Opałowego Tartacznictwo, Produkcja i Sprzedaż</w:t>
              <w:br/>
              <w:t>Stacja Paliw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red Reguła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– 110 Wielopole Skrzyńskie 43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7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3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 Handlowo – Usługowy</w:t>
              <w:br/>
              <w:t>Grażyna Madeja</w:t>
              <w:br/>
              <w:t>39 – 107 Niedźwiada, Mała 8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53,7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5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/>
              <w:t>58,71</w:t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 xml:space="preserve">Otrzymują: 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rPr/>
      </w:pPr>
      <w:r>
        <w:rPr/>
        <w:t>P. U. ZBYCH</w:t>
        <w:br/>
        <w:t>36 – 072 Świlcza 145 B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rPr/>
      </w:pPr>
      <w:r>
        <w:rPr/>
        <w:t xml:space="preserve">Skup i Sprzedaż Drzewa Klocowego i Opałowego </w:t>
        <w:br/>
        <w:t>Tartacznictwo, Produkcja i Sprzedaż</w:t>
        <w:br/>
        <w:t>Stacja Paliw</w:t>
        <w:br/>
        <w:t>Alfred Reguła</w:t>
        <w:br/>
        <w:t>39 – 110 Wielopole Skrzyńskie 432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rPr/>
      </w:pPr>
      <w:r>
        <w:rPr/>
        <w:t>Zakład Handlowo – Usługowy</w:t>
        <w:br/>
        <w:t>Grażyna Madeja</w:t>
        <w:br/>
        <w:t>39 – 107 Niedźwiada, Mała 87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rPr/>
      </w:pPr>
      <w:r>
        <w:rPr/>
        <w:t>a/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19:00Z</dcterms:created>
  <dc:creator>CebulaD</dc:creator>
  <dc:description/>
  <cp:keywords/>
  <dc:language>en-US</dc:language>
  <cp:lastModifiedBy>123</cp:lastModifiedBy>
  <cp:lastPrinted>2009-06-19T10:21:00Z</cp:lastPrinted>
  <dcterms:modified xsi:type="dcterms:W3CDTF">2009-06-19T08:21:00Z</dcterms:modified>
  <cp:revision>4</cp:revision>
  <dc:subject/>
  <dc:title>UG – 431/8/07</dc:title>
</cp:coreProperties>
</file>